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3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ins w:id="1" w:author="辽" w:date="2023-10-26T21:42:00Z"/>
        </w:rPr>
      </w:pPr>
      <w:ins w:id="0" w:author="辽" w:date="2023-10-26T21:42:00Z">
        <w:r>
          <w:rPr>
            <w:rFonts w:ascii="Times New Roman" w:hAnsi="Times New Roman" w:cs="Times New Roman" w:eastAsia="黑体"/>
            <w:b w:val="false"/>
            <w:bCs w:val="false"/>
            <w:strike w:val="false"/>
            <w:dstrike w:val="false"/>
            <w:color w:val="000000"/>
            <w:sz w:val="32"/>
            <w:szCs w:val="32"/>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 w:author="辽" w:date="2023-10-26T21:42:00Z"/>
        </w:rPr>
      </w:pPr>
      <w:ins w:id="2"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 w:author="辽" w:date="2023-10-26T21:42:00Z">
        <w:r>
          <w:rPr>
            <w:rFonts w:ascii="Times New Roman" w:hAnsi="Times New Roman" w:cs="Times New Roman" w:eastAsia="仿宋GB2312;仿宋"/>
            <w:b/>
            <w:bCs/>
            <w:strike w:val="false"/>
            <w:dstrike w:val="false"/>
            <w:color w:val="000000"/>
            <w:sz w:val="32"/>
            <w:szCs w:val="32"/>
            <w:lang w:val="en-US"/>
          </w:rPr>
          <w:t>行政许可事项名称</w:t>
        </w:r>
      </w:ins>
      <w:ins w:id="4" w:author="辽" w:date="2023-10-26T21:42: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ins w:id="10" w:author="辽" w:date="2023-10-26T21:42:00Z"/>
        </w:rPr>
      </w:pPr>
      <w:ins w:id="6" w:author="辽" w:date="2023-10-26T21:42:00Z">
        <w:r>
          <w:rPr>
            <w:rFonts w:ascii="方正仿宋_GBK" w:hAnsi="方正仿宋_GBK" w:cs="方正仿宋_GBK" w:eastAsia="方正仿宋_GBK"/>
            <w:strike w:val="false"/>
            <w:dstrike w:val="false"/>
            <w:sz w:val="32"/>
            <w:szCs w:val="32"/>
            <w:lang w:val="en-US"/>
          </w:rPr>
          <w:t>公路建设项目施工许可</w:t>
        </w:r>
      </w:ins>
      <w:ins w:id="7" w:author="辽" w:date="2023-10-26T21:42:00Z">
        <w:r>
          <w:rPr>
            <w:rFonts w:ascii="方正仿宋_GBK" w:hAnsi="方正仿宋_GBK" w:cs="方正仿宋_GBK" w:eastAsia="方正仿宋_GBK"/>
            <w:strike w:val="false"/>
            <w:dstrike w:val="false"/>
            <w:sz w:val="32"/>
            <w:szCs w:val="32"/>
            <w:lang w:val="en-US" w:eastAsia="zh-CN"/>
          </w:rPr>
          <w:t>【</w:t>
        </w:r>
      </w:ins>
      <w:ins w:id="8" w:author="辽" w:date="2023-10-26T21:42:00Z">
        <w:r>
          <w:rPr>
            <w:rFonts w:eastAsia="方正仿宋_GBK" w:cs="方正仿宋_GBK" w:ascii="方正仿宋_GBK" w:hAnsi="方正仿宋_GBK"/>
            <w:strike w:val="false"/>
            <w:dstrike w:val="false"/>
            <w:sz w:val="32"/>
            <w:szCs w:val="32"/>
            <w:lang w:val="en-US"/>
          </w:rPr>
          <w:t>00011820300Y</w:t>
        </w:r>
      </w:ins>
      <w:ins w:id="9" w:author="辽" w:date="2023-10-26T21:42:00Z">
        <w:r>
          <w:rPr>
            <w:rFonts w:ascii="方正仿宋_GBK" w:hAnsi="方正仿宋_GBK" w:cs="方正仿宋_GBK" w:eastAsia="方正仿宋_GBK"/>
            <w:strike w:val="false"/>
            <w:dstrike w:val="false"/>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4" w:author="辽" w:date="2023-10-26T21:42:00Z"/>
        </w:rPr>
      </w:pPr>
      <w:ins w:id="11"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12" w:author="辽" w:date="2023-10-26T21:42:00Z">
        <w:r>
          <w:rPr>
            <w:rFonts w:ascii="Times New Roman" w:hAnsi="Times New Roman" w:cs="Times New Roman" w:eastAsia="仿宋GB2312;仿宋"/>
            <w:b/>
            <w:bCs/>
            <w:strike w:val="false"/>
            <w:dstrike w:val="false"/>
            <w:color w:val="000000"/>
            <w:sz w:val="32"/>
            <w:szCs w:val="32"/>
            <w:lang w:val="en-US" w:eastAsia="zh-CN"/>
          </w:rPr>
          <w:t>行政许可</w:t>
        </w:r>
      </w:ins>
      <w:ins w:id="13" w:author="辽" w:date="2023-10-26T21:42: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18" w:author="辽" w:date="2023-10-26T21:42:00Z"/>
        </w:rPr>
      </w:pPr>
      <w:ins w:id="15" w:author="辽" w:date="2023-10-26T21:42:00Z">
        <w:r>
          <w:rPr>
            <w:rFonts w:ascii="方正仿宋_GBK" w:hAnsi="方正仿宋_GBK" w:cs="方正仿宋_GBK" w:eastAsia="方正仿宋_GBK"/>
            <w:strike w:val="false"/>
            <w:dstrike w:val="false"/>
            <w:sz w:val="32"/>
            <w:szCs w:val="32"/>
            <w:lang w:val="en-US"/>
          </w:rPr>
          <w:t>乡道、村道建设项目施工许可【</w:t>
        </w:r>
      </w:ins>
      <w:ins w:id="16" w:author="辽" w:date="2023-10-26T21:42:00Z">
        <w:r>
          <w:rPr>
            <w:rFonts w:eastAsia="方正仿宋_GBK" w:cs="方正仿宋_GBK" w:ascii="方正仿宋_GBK" w:hAnsi="方正仿宋_GBK"/>
            <w:strike w:val="false"/>
            <w:dstrike w:val="false"/>
            <w:sz w:val="32"/>
            <w:szCs w:val="32"/>
            <w:lang w:val="en-US"/>
          </w:rPr>
          <w:t>000118203005</w:t>
        </w:r>
      </w:ins>
      <w:ins w:id="17" w:author="辽" w:date="2023-10-26T21:42:00Z">
        <w:r>
          <w:rPr>
            <w:rFonts w:ascii="方正仿宋_GBK" w:hAnsi="方正仿宋_GBK" w:cs="方正仿宋_GBK" w:eastAsia="方正仿宋_GBK"/>
            <w:strike w:val="false"/>
            <w:dstrike w:val="false"/>
            <w:sz w:val="32"/>
            <w:szCs w:val="32"/>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1" w:author="辽" w:date="2023-10-26T21:42:00Z"/>
        </w:rPr>
      </w:pPr>
      <w:ins w:id="19"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20" w:author="辽" w:date="2023-10-26T21:42: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25" w:author="辽" w:date="2023-10-26T21:42:00Z"/>
        </w:rPr>
      </w:pPr>
      <w:ins w:id="22" w:author="辽" w:date="2023-10-26T21:42:00Z">
        <w:r>
          <w:rPr>
            <w:rFonts w:eastAsia="方正仿宋_GBK" w:cs="方正仿宋_GBK" w:ascii="方正仿宋_GBK" w:hAnsi="方正仿宋_GBK"/>
            <w:strike w:val="false"/>
            <w:dstrike w:val="false"/>
            <w:sz w:val="32"/>
            <w:szCs w:val="32"/>
            <w:lang w:val="en-US" w:eastAsia="zh-CN"/>
          </w:rPr>
          <w:t>1.</w:t>
        </w:r>
      </w:ins>
      <w:ins w:id="23" w:author="辽" w:date="2023-10-26T21:42:00Z">
        <w:r>
          <w:rPr>
            <w:rFonts w:ascii="方正仿宋_GBK" w:hAnsi="方正仿宋_GBK" w:cs="方正仿宋_GBK" w:eastAsia="方正仿宋_GBK"/>
            <w:strike w:val="false"/>
            <w:dstrike w:val="false"/>
            <w:sz w:val="32"/>
            <w:szCs w:val="32"/>
            <w:lang w:val="en-US" w:eastAsia="zh-CN"/>
          </w:rPr>
          <w:t>乡道、村道建设项目施工许可</w:t>
        </w:r>
      </w:ins>
      <w:ins w:id="24" w:author="辽" w:date="2023-10-26T21:42:00Z">
        <w:r>
          <w:rPr>
            <w:rFonts w:eastAsia="方正仿宋_GBK" w:cs="方正仿宋_GBK" w:ascii="方正仿宋_GBK" w:hAnsi="方正仿宋_GBK"/>
            <w:strike w:val="false"/>
            <w:dstrike w:val="false"/>
            <w:sz w:val="32"/>
            <w:szCs w:val="32"/>
            <w:lang w:val="en-US" w:eastAsia="zh-CN"/>
          </w:rPr>
          <w:t>(000118203005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8" w:author="辽" w:date="2023-10-26T21:42:00Z"/>
        </w:rPr>
      </w:pPr>
      <w:ins w:id="26"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27" w:author="辽" w:date="2023-10-26T21:42: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0" w:author="辽" w:date="2023-10-26T21:42:00Z"/>
        </w:rPr>
      </w:pPr>
      <w:ins w:id="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 w:author="辽" w:date="2023-10-26T21:42:00Z"/>
        </w:rPr>
      </w:pPr>
      <w:ins w:id="31"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2" w:author="辽" w:date="2023-10-26T21:42: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7" w:author="辽" w:date="2023-10-26T21:42:00Z"/>
        </w:rPr>
      </w:pPr>
      <w:ins w:id="3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3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5" w:author="辽" w:date="2023-10-26T21:42:00Z"/>
        </w:rPr>
      </w:pPr>
      <w:ins w:id="3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4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6" w:author="辽" w:date="2023-10-26T21:42:00Z"/>
        </w:rPr>
      </w:pPr>
      <w:ins w:id="46" w:author="辽" w:date="2023-10-26T21:42:00Z">
        <w:r>
          <w:rPr>
            <w:rFonts w:ascii="方正仿宋_GBK" w:hAnsi="方正仿宋_GBK" w:cs="方正仿宋_GBK" w:eastAsia="方正仿宋_GBK"/>
            <w:color w:val="000000"/>
            <w:kern w:val="2"/>
            <w:sz w:val="32"/>
            <w:szCs w:val="32"/>
            <w:lang w:val="en-US" w:eastAsia="zh-CN" w:bidi="ar"/>
          </w:rPr>
          <w:t>（</w:t>
        </w:r>
      </w:ins>
      <w:ins w:id="47" w:author="辽" w:date="2023-10-26T21:42:00Z">
        <w:r>
          <w:rPr>
            <w:rFonts w:eastAsia="方正仿宋_GBK" w:cs="方正仿宋_GBK" w:ascii="方正仿宋_GBK" w:hAnsi="方正仿宋_GBK"/>
            <w:color w:val="000000"/>
            <w:kern w:val="2"/>
            <w:sz w:val="32"/>
            <w:szCs w:val="32"/>
            <w:lang w:val="en-US" w:eastAsia="zh-CN" w:bidi="ar"/>
          </w:rPr>
          <w:t>3</w:t>
        </w:r>
      </w:ins>
      <w:ins w:id="48" w:author="辽" w:date="2023-10-26T21:42:00Z">
        <w:r>
          <w:rPr>
            <w:rFonts w:ascii="方正仿宋_GBK" w:hAnsi="方正仿宋_GBK" w:cs="方正仿宋_GBK" w:eastAsia="方正仿宋_GBK"/>
            <w:color w:val="000000"/>
            <w:kern w:val="2"/>
            <w:sz w:val="32"/>
            <w:szCs w:val="32"/>
            <w:lang w:val="en-US" w:eastAsia="zh-CN" w:bidi="ar"/>
          </w:rPr>
          <w:t>）《公路建设监督管理办法（</w:t>
        </w:r>
      </w:ins>
      <w:ins w:id="49" w:author="辽" w:date="2023-10-26T21:42:00Z">
        <w:r>
          <w:rPr>
            <w:rFonts w:eastAsia="方正仿宋_GBK" w:cs="方正仿宋_GBK" w:ascii="方正仿宋_GBK" w:hAnsi="方正仿宋_GBK"/>
            <w:color w:val="000000"/>
            <w:kern w:val="2"/>
            <w:sz w:val="32"/>
            <w:szCs w:val="32"/>
            <w:lang w:val="en-US" w:eastAsia="zh-CN" w:bidi="ar"/>
          </w:rPr>
          <w:t>2021</w:t>
        </w:r>
      </w:ins>
      <w:ins w:id="50" w:author="辽" w:date="2023-10-26T21:42:00Z">
        <w:r>
          <w:rPr>
            <w:rFonts w:ascii="方正仿宋_GBK" w:hAnsi="方正仿宋_GBK" w:cs="方正仿宋_GBK" w:eastAsia="方正仿宋_GBK"/>
            <w:color w:val="000000"/>
            <w:kern w:val="2"/>
            <w:sz w:val="32"/>
            <w:szCs w:val="32"/>
            <w:lang w:val="en-US" w:eastAsia="zh-CN" w:bidi="ar"/>
          </w:rPr>
          <w:t>年</w:t>
        </w:r>
      </w:ins>
      <w:ins w:id="51" w:author="辽" w:date="2023-10-26T21:42:00Z">
        <w:r>
          <w:rPr>
            <w:rFonts w:ascii="方正仿宋_GBK" w:hAnsi="方正仿宋_GBK" w:cs="方正仿宋_GBK" w:eastAsia="方正仿宋_GBK"/>
            <w:color w:val="000000"/>
            <w:kern w:val="2"/>
            <w:sz w:val="32"/>
            <w:szCs w:val="32"/>
            <w:lang w:val="en-US" w:eastAsia="zh-CN" w:bidi="ar"/>
          </w:rPr>
          <w:t xml:space="preserve">修正）》（交通运输部令 </w:t>
        </w:r>
      </w:ins>
      <w:ins w:id="52" w:author="辽" w:date="2023-10-26T21:42:00Z">
        <w:r>
          <w:rPr>
            <w:rFonts w:eastAsia="方正仿宋_GBK" w:cs="方正仿宋_GBK" w:ascii="方正仿宋_GBK" w:hAnsi="方正仿宋_GBK"/>
            <w:color w:val="000000"/>
            <w:kern w:val="2"/>
            <w:sz w:val="32"/>
            <w:szCs w:val="32"/>
            <w:lang w:val="en-US" w:eastAsia="zh-CN" w:bidi="ar"/>
          </w:rPr>
          <w:t xml:space="preserve">2021 </w:t>
        </w:r>
      </w:ins>
      <w:ins w:id="53" w:author="辽" w:date="2023-10-26T21:42:00Z">
        <w:r>
          <w:rPr>
            <w:rFonts w:ascii="方正仿宋_GBK" w:hAnsi="方正仿宋_GBK" w:cs="方正仿宋_GBK" w:eastAsia="方正仿宋_GBK"/>
            <w:color w:val="000000"/>
            <w:kern w:val="2"/>
            <w:sz w:val="32"/>
            <w:szCs w:val="32"/>
            <w:lang w:val="en-US" w:eastAsia="zh-CN" w:bidi="ar"/>
          </w:rPr>
          <w:t xml:space="preserve">年第 </w:t>
        </w:r>
      </w:ins>
      <w:ins w:id="54" w:author="辽" w:date="2023-10-26T21:42:00Z">
        <w:r>
          <w:rPr>
            <w:rFonts w:eastAsia="方正仿宋_GBK" w:cs="方正仿宋_GBK" w:ascii="方正仿宋_GBK" w:hAnsi="方正仿宋_GBK"/>
            <w:color w:val="000000"/>
            <w:kern w:val="2"/>
            <w:sz w:val="32"/>
            <w:szCs w:val="32"/>
            <w:lang w:val="en-US" w:eastAsia="zh-CN" w:bidi="ar"/>
          </w:rPr>
          <w:t xml:space="preserve">11 </w:t>
        </w:r>
      </w:ins>
      <w:ins w:id="55" w:author="辽" w:date="2023-10-26T21:42:00Z">
        <w:r>
          <w:rPr>
            <w:rFonts w:ascii="方正仿宋_GBK" w:hAnsi="方正仿宋_GBK" w:cs="方正仿宋_GBK" w:eastAsia="方正仿宋_GBK"/>
            <w:color w:val="000000"/>
            <w:kern w:val="2"/>
            <w:sz w:val="32"/>
            <w:szCs w:val="32"/>
            <w:lang w:val="en-US" w:eastAsia="zh-CN" w:bidi="ar"/>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9" w:author="辽" w:date="2023-10-26T21:42:00Z"/>
        </w:rPr>
      </w:pPr>
      <w:ins w:id="57"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58" w:author="辽" w:date="2023-10-26T21:42: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ins w:id="62" w:author="辽" w:date="2023-10-26T21:42:00Z"/>
        </w:rPr>
      </w:pPr>
      <w:ins w:id="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五十七</w:t>
        </w:r>
      </w:ins>
      <w:ins w:id="6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69" w:author="辽" w:date="2023-10-26T21:42:00Z"/>
        </w:rPr>
      </w:pPr>
      <w:ins w:id="63"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64" w:author="辽" w:date="2023-10-26T21:42:00Z">
        <w:r>
          <w:rPr>
            <w:rFonts w:ascii="Times New Roman" w:hAnsi="Times New Roman" w:cs="Times New Roman" w:eastAsia="仿宋GB2312;仿宋"/>
            <w:b/>
            <w:bCs/>
            <w:strike w:val="false"/>
            <w:dstrike w:val="false"/>
            <w:color w:val="000000"/>
            <w:sz w:val="32"/>
            <w:szCs w:val="32"/>
            <w:lang w:val="en-US" w:eastAsia="zh-CN"/>
          </w:rPr>
          <w:t>实施机关</w:t>
        </w:r>
      </w:ins>
      <w:ins w:id="65"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66"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县</w:t>
        </w:r>
      </w:ins>
      <w:ins w:id="67"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区）</w:t>
        </w:r>
      </w:ins>
      <w:ins w:id="68"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4" w:author="辽" w:date="2023-10-26T21:42:00Z"/>
        </w:rPr>
      </w:pPr>
      <w:ins w:id="70"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71" w:author="辽" w:date="2023-10-26T21:42:00Z">
        <w:r>
          <w:rPr>
            <w:rFonts w:ascii="Times New Roman" w:hAnsi="Times New Roman" w:cs="Times New Roman" w:eastAsia="仿宋GB2312;仿宋"/>
            <w:b/>
            <w:bCs/>
            <w:strike w:val="false"/>
            <w:dstrike w:val="false"/>
            <w:color w:val="000000"/>
            <w:sz w:val="32"/>
            <w:szCs w:val="32"/>
            <w:lang w:val="en-US" w:eastAsia="zh-CN"/>
          </w:rPr>
          <w:t>审批层级</w:t>
        </w:r>
      </w:ins>
      <w:ins w:id="72"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7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0" w:author="辽" w:date="2023-10-26T21:42:00Z"/>
        </w:rPr>
      </w:pPr>
      <w:ins w:id="75"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76" w:author="辽" w:date="2023-10-26T21:42:00Z">
        <w:r>
          <w:rPr>
            <w:rFonts w:ascii="Times New Roman" w:hAnsi="Times New Roman" w:cs="Times New Roman" w:eastAsia="仿宋GB2312;仿宋"/>
            <w:b/>
            <w:bCs/>
            <w:strike w:val="false"/>
            <w:dstrike w:val="false"/>
            <w:color w:val="000000"/>
            <w:sz w:val="32"/>
            <w:szCs w:val="32"/>
            <w:lang w:val="en-US" w:eastAsia="zh-CN"/>
          </w:rPr>
          <w:t>行使</w:t>
        </w:r>
      </w:ins>
      <w:ins w:id="77" w:author="辽" w:date="2023-10-26T21:42:00Z">
        <w:r>
          <w:rPr>
            <w:rFonts w:ascii="Times New Roman" w:hAnsi="Times New Roman" w:cs="Times New Roman" w:eastAsia="仿宋GB2312;仿宋"/>
            <w:b/>
            <w:bCs/>
            <w:strike w:val="false"/>
            <w:dstrike w:val="false"/>
            <w:color w:val="000000"/>
            <w:sz w:val="32"/>
            <w:szCs w:val="32"/>
            <w:lang w:val="en-US" w:eastAsia="zh-CN"/>
          </w:rPr>
          <w:t>层级</w:t>
        </w:r>
      </w:ins>
      <w:ins w:id="7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7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85" w:author="辽" w:date="2023-10-26T21:42:00Z"/>
        </w:rPr>
      </w:pPr>
      <w:ins w:id="81"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82" w:author="辽" w:date="2023-10-26T21:42:00Z">
        <w:r>
          <w:rPr>
            <w:rFonts w:ascii="Times New Roman" w:hAnsi="Times New Roman" w:cs="Times New Roman" w:eastAsia="仿宋GB2312;仿宋"/>
            <w:b/>
            <w:bCs/>
            <w:strike w:val="false"/>
            <w:dstrike w:val="false"/>
            <w:color w:val="000000"/>
            <w:sz w:val="32"/>
            <w:szCs w:val="32"/>
            <w:lang w:val="en-US" w:eastAsia="zh-CN"/>
          </w:rPr>
          <w:t>是否由审批机关受理</w:t>
        </w:r>
      </w:ins>
      <w:ins w:id="8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0" w:author="辽" w:date="2023-10-26T21:42:00Z"/>
        </w:rPr>
      </w:pPr>
      <w:ins w:id="86" w:author="辽" w:date="2023-10-26T21:42:00Z">
        <w:r>
          <w:rPr>
            <w:rFonts w:eastAsia="仿宋GB2312;仿宋" w:cs="Times New Roman" w:ascii="Times New Roman" w:hAnsi="Times New Roman"/>
            <w:b/>
            <w:bCs/>
            <w:strike w:val="false"/>
            <w:dstrike w:val="false"/>
            <w:color w:val="000000"/>
            <w:sz w:val="32"/>
            <w:szCs w:val="32"/>
            <w:lang w:val="en-US" w:eastAsia="zh-CN"/>
          </w:rPr>
          <w:t>11.</w:t>
        </w:r>
      </w:ins>
      <w:ins w:id="87" w:author="辽" w:date="2023-10-26T21:42:00Z">
        <w:r>
          <w:rPr>
            <w:rFonts w:ascii="Times New Roman" w:hAnsi="Times New Roman" w:cs="Times New Roman" w:eastAsia="仿宋GB2312;仿宋"/>
            <w:b/>
            <w:bCs/>
            <w:strike w:val="false"/>
            <w:dstrike w:val="false"/>
            <w:color w:val="000000"/>
            <w:sz w:val="32"/>
            <w:szCs w:val="32"/>
            <w:lang w:val="en-US" w:eastAsia="zh-CN"/>
          </w:rPr>
          <w:t>受理层级</w:t>
        </w:r>
      </w:ins>
      <w:ins w:id="8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8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95" w:author="辽" w:date="2023-10-26T21:42:00Z"/>
        </w:rPr>
      </w:pPr>
      <w:ins w:id="91" w:author="辽" w:date="2023-10-26T21:42:00Z">
        <w:r>
          <w:rPr>
            <w:rFonts w:eastAsia="仿宋GB2312;仿宋" w:cs="Times New Roman" w:ascii="Times New Roman" w:hAnsi="Times New Roman"/>
            <w:b/>
            <w:bCs/>
            <w:strike w:val="false"/>
            <w:dstrike w:val="false"/>
            <w:color w:val="000000"/>
            <w:sz w:val="32"/>
            <w:szCs w:val="32"/>
            <w:lang w:val="en-US" w:eastAsia="zh-CN"/>
          </w:rPr>
          <w:t>12.</w:t>
        </w:r>
      </w:ins>
      <w:ins w:id="92" w:author="辽" w:date="2023-10-26T21:42:00Z">
        <w:r>
          <w:rPr>
            <w:rFonts w:ascii="Times New Roman" w:hAnsi="Times New Roman" w:cs="Times New Roman" w:eastAsia="仿宋GB2312;仿宋"/>
            <w:b/>
            <w:bCs/>
            <w:strike w:val="false"/>
            <w:dstrike w:val="false"/>
            <w:color w:val="000000"/>
            <w:sz w:val="32"/>
            <w:szCs w:val="32"/>
            <w:lang w:val="en-US" w:eastAsia="zh-CN"/>
          </w:rPr>
          <w:t>是否存在初审环节</w:t>
        </w:r>
      </w:ins>
      <w:ins w:id="9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9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100" w:author="辽" w:date="2023-10-26T21:42:00Z"/>
        </w:rPr>
      </w:pPr>
      <w:ins w:id="96" w:author="辽" w:date="2023-10-26T21:42:00Z">
        <w:r>
          <w:rPr>
            <w:rFonts w:eastAsia="仿宋GB2312;仿宋" w:cs="Times New Roman" w:ascii="Times New Roman" w:hAnsi="Times New Roman"/>
            <w:b/>
            <w:bCs/>
            <w:strike w:val="false"/>
            <w:dstrike w:val="false"/>
            <w:color w:val="000000"/>
            <w:sz w:val="32"/>
            <w:szCs w:val="32"/>
            <w:lang w:val="en-US" w:eastAsia="zh-CN"/>
          </w:rPr>
          <w:t>13.</w:t>
        </w:r>
      </w:ins>
      <w:ins w:id="97" w:author="辽" w:date="2023-10-26T21:42:00Z">
        <w:r>
          <w:rPr>
            <w:rFonts w:ascii="Times New Roman" w:hAnsi="Times New Roman" w:cs="Times New Roman" w:eastAsia="仿宋GB2312;仿宋"/>
            <w:b/>
            <w:bCs/>
            <w:strike w:val="false"/>
            <w:dstrike w:val="false"/>
            <w:color w:val="000000"/>
            <w:sz w:val="32"/>
            <w:szCs w:val="32"/>
            <w:lang w:val="en-US" w:eastAsia="zh-CN"/>
          </w:rPr>
          <w:t>初审层级</w:t>
        </w:r>
      </w:ins>
      <w:ins w:id="9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9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05" w:author="辽" w:date="2023-10-26T21:42:00Z"/>
        </w:rPr>
      </w:pPr>
      <w:ins w:id="101" w:author="辽" w:date="2023-10-26T21:42:00Z">
        <w:r>
          <w:rPr>
            <w:rFonts w:eastAsia="仿宋GB2312;仿宋" w:cs="Times New Roman" w:ascii="Times New Roman" w:hAnsi="Times New Roman"/>
            <w:b/>
            <w:bCs/>
            <w:strike w:val="false"/>
            <w:dstrike w:val="false"/>
            <w:color w:val="000000"/>
            <w:sz w:val="32"/>
            <w:szCs w:val="32"/>
            <w:lang w:val="en-US" w:eastAsia="zh-CN"/>
          </w:rPr>
          <w:t>14.</w:t>
        </w:r>
      </w:ins>
      <w:ins w:id="102" w:author="辽" w:date="2023-10-26T21:42:00Z">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ins>
      <w:ins w:id="10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10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09" w:author="辽" w:date="2023-10-26T21:42:00Z"/>
        </w:rPr>
      </w:pPr>
      <w:ins w:id="106" w:author="辽" w:date="2023-10-26T21:42:00Z">
        <w:r>
          <w:rPr>
            <w:rFonts w:eastAsia="仿宋GB2312;仿宋" w:cs="Times New Roman" w:ascii="Times New Roman" w:hAnsi="Times New Roman"/>
            <w:b/>
            <w:bCs/>
            <w:strike w:val="false"/>
            <w:dstrike w:val="false"/>
            <w:color w:val="000000"/>
            <w:sz w:val="32"/>
            <w:szCs w:val="32"/>
            <w:lang w:val="en-US" w:eastAsia="zh-CN"/>
          </w:rPr>
          <w:t>15.</w:t>
        </w:r>
      </w:ins>
      <w:ins w:id="107" w:author="辽" w:date="2023-10-26T21:42:00Z">
        <w:r>
          <w:rPr>
            <w:rFonts w:ascii="Times New Roman" w:hAnsi="Times New Roman" w:cs="Times New Roman" w:eastAsia="仿宋GB2312;仿宋"/>
            <w:b/>
            <w:bCs/>
            <w:strike w:val="false"/>
            <w:dstrike w:val="false"/>
            <w:color w:val="000000"/>
            <w:sz w:val="32"/>
            <w:szCs w:val="32"/>
            <w:lang w:val="en-US" w:eastAsia="zh-CN"/>
          </w:rPr>
          <w:t>要素统一情况：</w:t>
        </w:r>
      </w:ins>
      <w:ins w:id="10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1" w:author="辽" w:date="2023-10-26T21:42:00Z"/>
        </w:rPr>
      </w:pPr>
      <w:ins w:id="110" w:author="辽" w:date="2023-10-26T21:42:00Z">
        <w:r>
          <w:rPr>
            <w:rFonts w:ascii="Times New Roman" w:hAnsi="Times New Roman" w:cs="Times New Roman" w:eastAsia="黑体"/>
            <w:b w:val="false"/>
            <w:bCs w:val="false"/>
            <w:strike w:val="false"/>
            <w:dstrike w:val="false"/>
            <w:color w:val="000000"/>
            <w:sz w:val="32"/>
            <w:szCs w:val="32"/>
            <w:lang w:val="en-US" w:eastAsia="zh-CN"/>
          </w:rPr>
          <w:t>二、行政许可事项类型</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13" w:author="辽" w:date="2023-10-26T21:42:00Z"/>
        </w:rPr>
      </w:pPr>
      <w:ins w:id="11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5" w:author="辽" w:date="2023-10-26T21:42:00Z"/>
        </w:rPr>
      </w:pPr>
      <w:ins w:id="114" w:author="辽" w:date="2023-10-26T21:42:00Z">
        <w:r>
          <w:rPr>
            <w:rFonts w:ascii="Times New Roman" w:hAnsi="Times New Roman" w:cs="Times New Roman" w:eastAsia="黑体"/>
            <w:b w:val="false"/>
            <w:bCs w:val="false"/>
            <w:strike w:val="false"/>
            <w:dstrike w:val="false"/>
            <w:color w:val="000000"/>
            <w:sz w:val="32"/>
            <w:szCs w:val="32"/>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18" w:author="辽" w:date="2023-10-26T21:42:00Z"/>
        </w:rPr>
      </w:pPr>
      <w:ins w:id="116"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117" w:author="辽" w:date="2023-10-26T21:42: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23" w:author="辽" w:date="2023-10-26T21:42:00Z"/>
        </w:rPr>
      </w:pPr>
      <w:ins w:id="11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2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12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2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28" w:author="辽" w:date="2023-10-26T21:42:00Z"/>
        </w:rPr>
      </w:pPr>
      <w:ins w:id="12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2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12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2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3" w:author="辽" w:date="2023-10-26T21:42:00Z"/>
        </w:rPr>
      </w:pPr>
      <w:ins w:id="1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13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8" w:author="辽" w:date="2023-10-26T21:42:00Z"/>
        </w:rPr>
      </w:pPr>
      <w:ins w:id="13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13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3" w:author="辽" w:date="2023-10-26T21:42:00Z"/>
        </w:rPr>
      </w:pPr>
      <w:ins w:id="13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14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8" w:author="辽" w:date="2023-10-26T21:42:00Z"/>
        </w:rPr>
      </w:pPr>
      <w:ins w:id="1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6</w:t>
        </w:r>
      </w:ins>
      <w:ins w:id="1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51" w:author="辽" w:date="2023-10-26T21:42:00Z"/>
        </w:rPr>
      </w:pPr>
      <w:ins w:id="149"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150" w:author="辽" w:date="2023-10-26T21:42:00Z">
        <w:r>
          <w:rPr>
            <w:rFonts w:ascii="Times New Roman" w:hAnsi="Times New Roman" w:cs="Times New Roman" w:eastAsia="仿宋GB2312;仿宋"/>
            <w:b/>
            <w:bCs/>
            <w:strike w:val="false"/>
            <w:dstrike w:val="false"/>
            <w:color w:val="000000"/>
            <w:sz w:val="32"/>
            <w:szCs w:val="32"/>
            <w:lang w:val="en-US" w:eastAsia="zh-CN"/>
          </w:rPr>
          <w:t>规定行政许可条件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7" w:author="辽" w:date="2023-10-26T21:42:00Z"/>
        </w:rPr>
      </w:pPr>
      <w:ins w:id="15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5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15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5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15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9" w:author="辽" w:date="2023-10-26T21:42:00Z"/>
        </w:rPr>
      </w:pPr>
      <w:ins w:id="15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1" w:author="辽" w:date="2023-10-26T21:42:00Z"/>
        </w:rPr>
      </w:pPr>
      <w:ins w:id="1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3" w:author="辽" w:date="2023-10-26T21:42:00Z"/>
        </w:rPr>
      </w:pPr>
      <w:ins w:id="16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5" w:author="辽" w:date="2023-10-26T21:42:00Z"/>
        </w:rPr>
      </w:pPr>
      <w:ins w:id="16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7" w:author="辽" w:date="2023-10-26T21:42:00Z"/>
        </w:rPr>
      </w:pPr>
      <w:ins w:id="16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9" w:author="辽" w:date="2023-10-26T21:42:00Z"/>
        </w:rPr>
      </w:pPr>
      <w:ins w:id="16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173" w:author="辽" w:date="2023-10-26T21:42:00Z"/>
        </w:rPr>
      </w:pPr>
      <w:ins w:id="170" w:author="辽" w:date="2023-10-26T21:42:00Z">
        <w:r>
          <w:rPr>
            <w:rFonts w:ascii="Times New Roman" w:hAnsi="Times New Roman" w:cs="Times New Roman" w:eastAsia="黑体"/>
            <w:b w:val="false"/>
            <w:bCs w:val="false"/>
            <w:strike w:val="false"/>
            <w:dstrike w:val="false"/>
            <w:color w:val="000000"/>
            <w:sz w:val="32"/>
            <w:szCs w:val="32"/>
            <w:lang w:val="en-US" w:eastAsia="zh-CN"/>
          </w:rPr>
          <w:t>四、</w:t>
        </w:r>
      </w:ins>
      <w:ins w:id="171" w:author="辽" w:date="2023-10-26T21:42:00Z">
        <w:r>
          <w:rPr>
            <w:rFonts w:ascii="Times New Roman" w:hAnsi="Times New Roman" w:cs="Times New Roman" w:eastAsia="黑体"/>
            <w:b w:val="false"/>
            <w:bCs w:val="false"/>
            <w:strike w:val="false"/>
            <w:dstrike w:val="false"/>
            <w:color w:val="000000"/>
            <w:sz w:val="32"/>
            <w:szCs w:val="32"/>
            <w:lang w:val="en-US" w:eastAsia="zh-CN"/>
          </w:rPr>
          <w:t>行政许可服务对象类型</w:t>
        </w:r>
      </w:ins>
      <w:ins w:id="172" w:author="辽" w:date="2023-10-26T21:42:00Z">
        <w:r>
          <w:rPr>
            <w:rFonts w:ascii="Times New Roman" w:hAnsi="Times New Roman" w:cs="Times New Roman" w:eastAsia="黑体"/>
            <w:b w:val="false"/>
            <w:bCs w:val="false"/>
            <w:strike w:val="false"/>
            <w:dstrike w:val="false"/>
            <w:color w:val="000000"/>
            <w:sz w:val="32"/>
            <w:szCs w:val="32"/>
            <w:lang w:val="en-US" w:eastAsia="zh-CN"/>
          </w:rPr>
          <w:t>与改革举措</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77" w:author="辽" w:date="2023-10-26T21:42:00Z"/>
        </w:rPr>
      </w:pPr>
      <w:ins w:id="174" w:author="辽" w:date="2023-10-26T21:42:00Z">
        <w:r>
          <w:rPr>
            <w:rFonts w:eastAsia="仿宋GB2312;仿宋" w:cs="Times New Roman" w:ascii="Times New Roman" w:hAnsi="Times New Roman"/>
            <w:b/>
            <w:bCs/>
            <w:strike w:val="false"/>
            <w:dstrike w:val="false"/>
            <w:sz w:val="32"/>
            <w:szCs w:val="32"/>
            <w:lang w:val="en-US" w:eastAsia="zh-CN"/>
          </w:rPr>
          <w:t>1.</w:t>
        </w:r>
      </w:ins>
      <w:ins w:id="175" w:author="辽" w:date="2023-10-26T21:42:00Z">
        <w:r>
          <w:rPr>
            <w:rFonts w:ascii="Times New Roman" w:hAnsi="Times New Roman" w:cs="Times New Roman" w:eastAsia="仿宋GB2312;仿宋"/>
            <w:b/>
            <w:bCs/>
            <w:strike w:val="false"/>
            <w:dstrike w:val="false"/>
            <w:sz w:val="32"/>
            <w:szCs w:val="32"/>
            <w:lang w:val="en-US" w:eastAsia="zh-CN"/>
          </w:rPr>
          <w:t>服务对象类型：</w:t>
        </w:r>
      </w:ins>
      <w:ins w:id="17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1" w:author="辽" w:date="2023-10-26T21:42:00Z"/>
        </w:rPr>
      </w:pPr>
      <w:ins w:id="178" w:author="辽" w:date="2023-10-26T21:42:00Z">
        <w:r>
          <w:rPr>
            <w:rFonts w:eastAsia="仿宋GB2312;仿宋" w:cs="Times New Roman" w:ascii="Times New Roman" w:hAnsi="Times New Roman"/>
            <w:b/>
            <w:bCs/>
            <w:strike w:val="false"/>
            <w:dstrike w:val="false"/>
            <w:sz w:val="32"/>
            <w:szCs w:val="32"/>
            <w:lang w:val="en-US" w:eastAsia="zh-CN"/>
          </w:rPr>
          <w:t>2.</w:t>
        </w:r>
      </w:ins>
      <w:ins w:id="179" w:author="辽" w:date="2023-10-26T21:42:00Z">
        <w:r>
          <w:rPr>
            <w:rFonts w:ascii="Times New Roman" w:hAnsi="Times New Roman" w:cs="Times New Roman" w:eastAsia="仿宋GB2312;仿宋"/>
            <w:b/>
            <w:bCs/>
            <w:strike w:val="false"/>
            <w:dstrike w:val="false"/>
            <w:sz w:val="32"/>
            <w:szCs w:val="32"/>
            <w:lang w:val="en-US" w:eastAsia="zh-CN"/>
          </w:rPr>
          <w:t>是否为涉企许可事项：</w:t>
        </w:r>
      </w:ins>
      <w:ins w:id="18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5" w:author="辽" w:date="2023-10-26T21:42:00Z"/>
        </w:rPr>
      </w:pPr>
      <w:ins w:id="182" w:author="辽" w:date="2023-10-26T21:42:00Z">
        <w:r>
          <w:rPr>
            <w:rFonts w:eastAsia="仿宋GB2312;仿宋" w:cs="Times New Roman" w:ascii="Times New Roman" w:hAnsi="Times New Roman"/>
            <w:b/>
            <w:bCs/>
            <w:strike w:val="false"/>
            <w:dstrike w:val="false"/>
            <w:sz w:val="32"/>
            <w:szCs w:val="32"/>
            <w:lang w:val="en-US" w:eastAsia="zh-CN"/>
          </w:rPr>
          <w:t>3.</w:t>
        </w:r>
      </w:ins>
      <w:ins w:id="183" w:author="辽" w:date="2023-10-26T21:42:00Z">
        <w:r>
          <w:rPr>
            <w:rFonts w:ascii="Times New Roman" w:hAnsi="Times New Roman" w:cs="Times New Roman" w:eastAsia="仿宋GB2312;仿宋"/>
            <w:b/>
            <w:bCs/>
            <w:strike w:val="false"/>
            <w:dstrike w:val="false"/>
            <w:sz w:val="32"/>
            <w:szCs w:val="32"/>
            <w:lang w:val="en-US" w:eastAsia="zh-CN"/>
          </w:rPr>
          <w:t>涉企经营许可事项名称：</w:t>
        </w:r>
      </w:ins>
      <w:ins w:id="1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9" w:author="辽" w:date="2023-10-26T21:42:00Z"/>
        </w:rPr>
      </w:pPr>
      <w:ins w:id="186" w:author="辽" w:date="2023-10-26T21:42:00Z">
        <w:r>
          <w:rPr>
            <w:rFonts w:eastAsia="仿宋GB2312;仿宋" w:cs="Times New Roman" w:ascii="Times New Roman" w:hAnsi="Times New Roman"/>
            <w:b/>
            <w:bCs/>
            <w:strike w:val="false"/>
            <w:dstrike w:val="false"/>
            <w:sz w:val="32"/>
            <w:szCs w:val="32"/>
            <w:lang w:val="en-US" w:eastAsia="zh-CN"/>
          </w:rPr>
          <w:t>4.</w:t>
        </w:r>
      </w:ins>
      <w:ins w:id="187" w:author="辽" w:date="2023-10-26T21:42:00Z">
        <w:r>
          <w:rPr>
            <w:rFonts w:ascii="Times New Roman" w:hAnsi="Times New Roman" w:cs="Times New Roman" w:eastAsia="仿宋GB2312;仿宋"/>
            <w:b/>
            <w:bCs/>
            <w:strike w:val="false"/>
            <w:dstrike w:val="false"/>
            <w:sz w:val="32"/>
            <w:szCs w:val="32"/>
            <w:lang w:val="en-US" w:eastAsia="zh-CN"/>
          </w:rPr>
          <w:t>许可证件名称：</w:t>
        </w:r>
      </w:ins>
      <w:ins w:id="18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3" w:author="辽" w:date="2023-10-26T21:42:00Z"/>
        </w:rPr>
      </w:pPr>
      <w:ins w:id="190" w:author="辽" w:date="2023-10-26T21:42:00Z">
        <w:r>
          <w:rPr>
            <w:rFonts w:eastAsia="仿宋GB2312;仿宋" w:cs="Times New Roman" w:ascii="Times New Roman" w:hAnsi="Times New Roman"/>
            <w:b/>
            <w:bCs/>
            <w:strike w:val="false"/>
            <w:dstrike w:val="false"/>
            <w:sz w:val="32"/>
            <w:szCs w:val="32"/>
            <w:lang w:val="en-US" w:eastAsia="zh-CN"/>
          </w:rPr>
          <w:t>5.</w:t>
        </w:r>
      </w:ins>
      <w:ins w:id="191" w:author="辽" w:date="2023-10-26T21:42:00Z">
        <w:r>
          <w:rPr>
            <w:rFonts w:ascii="Times New Roman" w:hAnsi="Times New Roman" w:cs="Times New Roman" w:eastAsia="仿宋GB2312;仿宋"/>
            <w:b/>
            <w:bCs/>
            <w:strike w:val="false"/>
            <w:dstrike w:val="false"/>
            <w:sz w:val="32"/>
            <w:szCs w:val="32"/>
            <w:lang w:val="en-US" w:eastAsia="zh-CN"/>
          </w:rPr>
          <w:t>改革方式：</w:t>
        </w:r>
      </w:ins>
      <w:ins w:id="192"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196" w:author="辽" w:date="2023-10-26T21:42:00Z"/>
        </w:rPr>
      </w:pPr>
      <w:ins w:id="194" w:author="辽" w:date="2023-10-26T21:42:00Z">
        <w:r>
          <w:rPr>
            <w:rFonts w:eastAsia="仿宋GB2312;仿宋" w:cs="Times New Roman" w:ascii="Times New Roman" w:hAnsi="Times New Roman"/>
            <w:b/>
            <w:bCs/>
            <w:strike w:val="false"/>
            <w:dstrike w:val="false"/>
            <w:sz w:val="32"/>
            <w:szCs w:val="32"/>
            <w:lang w:val="en-US" w:eastAsia="zh-CN"/>
          </w:rPr>
          <w:t>6.</w:t>
        </w:r>
      </w:ins>
      <w:ins w:id="195" w:author="辽" w:date="2023-10-26T21:42:00Z">
        <w:r>
          <w:rPr>
            <w:rFonts w:ascii="Times New Roman" w:hAnsi="Times New Roman" w:cs="Times New Roman" w:eastAsia="仿宋GB2312;仿宋"/>
            <w:b/>
            <w:bCs/>
            <w:strike w:val="false"/>
            <w:dstrike w:val="false"/>
            <w:sz w:val="32"/>
            <w:szCs w:val="32"/>
            <w:lang w:val="en-US" w:eastAsia="zh-CN"/>
          </w:rPr>
          <w:t>具体改革举措</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32"/>
          <w:szCs w:val="32"/>
          <w:highlight w:val="none"/>
          <w:lang w:val="en-US" w:eastAsia="zh-CN"/>
          <w:ins w:id="202" w:author="辽" w:date="2023-10-26T21:42:00Z"/>
        </w:rPr>
      </w:pPr>
      <w:ins w:id="197" w:author="辽" w:date="2023-10-26T21:42: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98" w:author="辽" w:date="2023-10-26T21:42:00Z">
        <w:r>
          <w:rPr>
            <w:rFonts w:eastAsia="仿宋_GB2312" w:cs="仿宋_GB2312" w:ascii="仿宋_GB2312" w:hAnsi="仿宋_GB2312"/>
            <w:b w:val="false"/>
            <w:bCs w:val="false"/>
            <w:strike w:val="false"/>
            <w:dstrike w:val="false"/>
            <w:color w:val="FF0000"/>
            <w:sz w:val="28"/>
            <w:szCs w:val="28"/>
            <w:lang w:val="en-US" w:eastAsia="zh-CN"/>
          </w:rPr>
          <w:t>20</w:t>
        </w:r>
      </w:ins>
      <w:ins w:id="199" w:author="辽" w:date="2023-10-26T21:42: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00" w:author="辽" w:date="2023-10-26T21:42:00Z">
        <w:r>
          <w:rPr>
            <w:rFonts w:eastAsia="仿宋_GB2312" w:cs="仿宋_GB2312" w:ascii="仿宋_GB2312" w:hAnsi="仿宋_GB2312"/>
            <w:b w:val="false"/>
            <w:bCs w:val="false"/>
            <w:strike w:val="false"/>
            <w:dstrike w:val="false"/>
            <w:color w:val="FF0000"/>
            <w:sz w:val="28"/>
            <w:szCs w:val="28"/>
            <w:lang w:val="en-US" w:eastAsia="zh-CN"/>
          </w:rPr>
          <w:t>5</w:t>
        </w:r>
      </w:ins>
      <w:ins w:id="201" w:author="辽" w:date="2023-10-26T21:42: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05" w:author="辽" w:date="2023-10-26T21:42:00Z"/>
        </w:rPr>
      </w:pPr>
      <w:ins w:id="203" w:author="辽" w:date="2023-10-26T21:42:00Z">
        <w:r>
          <w:rPr>
            <w:rFonts w:eastAsia="仿宋GB2312;仿宋" w:cs="Times New Roman" w:ascii="Times New Roman" w:hAnsi="Times New Roman"/>
            <w:b/>
            <w:bCs/>
            <w:strike w:val="false"/>
            <w:dstrike w:val="false"/>
            <w:sz w:val="32"/>
            <w:szCs w:val="32"/>
            <w:lang w:val="en-US" w:eastAsia="zh-CN"/>
          </w:rPr>
          <w:t>7.</w:t>
        </w:r>
      </w:ins>
      <w:ins w:id="204" w:author="辽" w:date="2023-10-26T21:42:00Z">
        <w:r>
          <w:rPr>
            <w:rFonts w:ascii="Times New Roman" w:hAnsi="Times New Roman" w:cs="Times New Roman" w:eastAsia="仿宋GB2312;仿宋"/>
            <w:b/>
            <w:bCs/>
            <w:strike w:val="false"/>
            <w:dstrike w:val="false"/>
            <w:sz w:val="32"/>
            <w:szCs w:val="32"/>
            <w:lang w:val="en-US" w:eastAsia="zh-CN"/>
          </w:rPr>
          <w:t>加强事中事后监管措施</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10" w:author="辽" w:date="2023-10-26T21:42:00Z"/>
        </w:rPr>
      </w:pPr>
      <w:ins w:id="20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0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20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0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15" w:author="辽" w:date="2023-10-26T21:42:00Z"/>
        </w:rPr>
      </w:pPr>
      <w:ins w:id="21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21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0" w:author="辽" w:date="2023-10-26T21:42:00Z"/>
        </w:rPr>
      </w:pPr>
      <w:ins w:id="21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21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5" w:author="辽" w:date="2023-10-26T21:42:00Z"/>
        </w:rPr>
      </w:pPr>
      <w:ins w:id="22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22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27" w:author="辽" w:date="2023-10-26T21:42:00Z"/>
        </w:rPr>
      </w:pPr>
      <w:ins w:id="226" w:author="辽" w:date="2023-10-26T21:42: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30" w:author="辽" w:date="2023-10-26T21:42:00Z"/>
        </w:rPr>
      </w:pPr>
      <w:ins w:id="228"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229" w:author="辽" w:date="2023-10-26T21:42:00Z">
        <w:r>
          <w:rPr>
            <w:rFonts w:ascii="Times New Roman" w:hAnsi="Times New Roman" w:cs="Times New Roman" w:eastAsia="仿宋GB2312;仿宋"/>
            <w:b/>
            <w:bCs/>
            <w:strike w:val="false"/>
            <w:dstrike w:val="false"/>
            <w:color w:val="000000"/>
            <w:sz w:val="32"/>
            <w:szCs w:val="32"/>
            <w:lang w:val="en-US" w:eastAsia="zh-CN"/>
          </w:rPr>
          <w:t>申请材料名称</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35" w:author="辽" w:date="2023-10-26T21:42:00Z"/>
        </w:rPr>
      </w:pPr>
      <w:ins w:id="23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3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23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23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0" w:author="辽" w:date="2023-10-26T21:42:00Z"/>
        </w:rPr>
      </w:pPr>
      <w:ins w:id="23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3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23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ins>
      <w:ins w:id="23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5" w:author="辽" w:date="2023-10-26T21:42:00Z"/>
        </w:rPr>
      </w:pPr>
      <w:ins w:id="24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4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24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24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0" w:author="辽" w:date="2023-10-26T21:42:00Z"/>
        </w:rPr>
      </w:pPr>
      <w:ins w:id="2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4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24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ins>
      <w:ins w:id="24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5" w:author="辽" w:date="2023-10-26T21:42:00Z"/>
        </w:rPr>
      </w:pPr>
      <w:ins w:id="25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5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25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25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0" w:author="辽" w:date="2023-10-26T21:42:00Z"/>
        </w:rPr>
      </w:pPr>
      <w:ins w:id="25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5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6</w:t>
        </w:r>
      </w:ins>
      <w:ins w:id="25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ins>
      <w:ins w:id="25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4" w:author="辽" w:date="2023-10-26T21:42:00Z"/>
        </w:rPr>
      </w:pPr>
      <w:ins w:id="26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6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7</w:t>
        </w:r>
      </w:ins>
      <w:ins w:id="26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67" w:author="辽" w:date="2023-10-26T21:42:00Z"/>
        </w:rPr>
      </w:pPr>
      <w:ins w:id="265"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266" w:author="辽" w:date="2023-10-26T21:42:00Z">
        <w:r>
          <w:rPr>
            <w:rFonts w:ascii="Times New Roman" w:hAnsi="Times New Roman" w:cs="Times New Roman" w:eastAsia="仿宋GB2312;仿宋"/>
            <w:b/>
            <w:bCs/>
            <w:strike w:val="false"/>
            <w:dstrike w:val="false"/>
            <w:color w:val="000000"/>
            <w:sz w:val="32"/>
            <w:szCs w:val="32"/>
            <w:lang w:val="en-US" w:eastAsia="zh-CN"/>
          </w:rPr>
          <w:t>规定申请材料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3" w:author="辽" w:date="2023-10-26T21:42:00Z"/>
        </w:rPr>
      </w:pPr>
      <w:ins w:id="26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26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27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27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27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5" w:author="辽" w:date="2023-10-26T21:42:00Z"/>
        </w:rPr>
      </w:pPr>
      <w:ins w:id="27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7" w:author="辽" w:date="2023-10-26T21:42:00Z"/>
        </w:rPr>
      </w:pPr>
      <w:ins w:id="27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9" w:author="辽" w:date="2023-10-26T21:42:00Z"/>
        </w:rPr>
      </w:pPr>
      <w:ins w:id="27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三）国土资源部门关于征地的批复或者控制性用地的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1" w:author="辽" w:date="2023-10-26T21:42:00Z"/>
        </w:rPr>
      </w:pPr>
      <w:ins w:id="28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3" w:author="辽" w:date="2023-10-26T21:42:00Z"/>
        </w:rPr>
      </w:pPr>
      <w:ins w:id="28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5" w:author="辽" w:date="2023-10-26T21:42:00Z"/>
        </w:rPr>
      </w:pPr>
      <w:ins w:id="2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7" w:author="辽" w:date="2023-10-26T21:42:00Z"/>
        </w:rPr>
      </w:pPr>
      <w:ins w:id="28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89" w:author="辽" w:date="2023-10-26T21:42:00Z"/>
        </w:rPr>
      </w:pPr>
      <w:ins w:id="288" w:author="辽" w:date="2023-10-26T21:42: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293" w:author="辽" w:date="2023-10-26T21:42:00Z"/>
        </w:rPr>
      </w:pPr>
      <w:ins w:id="290"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291" w:author="辽" w:date="2023-10-26T21:42:00Z">
        <w:r>
          <w:rPr>
            <w:rFonts w:ascii="Times New Roman" w:hAnsi="Times New Roman" w:cs="Times New Roman" w:eastAsia="仿宋GB2312;仿宋"/>
            <w:b/>
            <w:bCs/>
            <w:strike w:val="false"/>
            <w:dstrike w:val="false"/>
            <w:color w:val="000000"/>
            <w:sz w:val="32"/>
            <w:szCs w:val="32"/>
            <w:lang w:val="en-US" w:eastAsia="zh-CN"/>
          </w:rPr>
          <w:t>有无法定中介服务事项：</w:t>
        </w:r>
      </w:ins>
      <w:ins w:id="29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298" w:author="辽" w:date="2023-10-26T21:42:00Z"/>
        </w:rPr>
      </w:pPr>
      <w:ins w:id="294"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295" w:author="辽" w:date="2023-10-26T21:42:00Z">
        <w:r>
          <w:rPr>
            <w:rFonts w:ascii="Times New Roman" w:hAnsi="Times New Roman" w:cs="Times New Roman" w:eastAsia="仿宋GB2312;仿宋"/>
            <w:b/>
            <w:bCs/>
            <w:strike w:val="false"/>
            <w:dstrike w:val="false"/>
            <w:color w:val="000000"/>
            <w:sz w:val="32"/>
            <w:szCs w:val="32"/>
            <w:lang w:val="en-US" w:eastAsia="zh-CN"/>
          </w:rPr>
          <w:t>中介服务事项名称</w:t>
        </w:r>
      </w:ins>
      <w:ins w:id="29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29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01" w:author="辽" w:date="2023-10-26T21:42:00Z"/>
        </w:rPr>
      </w:pPr>
      <w:ins w:id="299"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300" w:author="辽" w:date="2023-10-26T21:42:00Z">
        <w:r>
          <w:rPr>
            <w:rFonts w:ascii="Times New Roman" w:hAnsi="Times New Roman" w:cs="Times New Roman" w:eastAsia="仿宋GB2312;仿宋"/>
            <w:b/>
            <w:bCs/>
            <w:strike w:val="false"/>
            <w:dstrike w:val="false"/>
            <w:color w:val="000000"/>
            <w:sz w:val="32"/>
            <w:szCs w:val="32"/>
            <w:lang w:val="en-US" w:eastAsia="zh-CN"/>
          </w:rPr>
          <w:t>设定中介服务事项的依据</w:t>
        </w:r>
      </w:ins>
    </w:p>
    <w:p>
      <w:pPr>
        <w:pStyle w:val="Normal"/>
        <w:spacing w:lineRule="exact" w:line="600"/>
        <w:ind w:firstLine="640"/>
        <w:rPr>
          <w:rFonts w:ascii="Times New Roman" w:hAnsi="Times New Roman" w:eastAsia="仿宋GB2312;仿宋" w:cs="Times New Roman"/>
          <w:strike w:val="false"/>
          <w:dstrike w:val="false"/>
          <w:sz w:val="32"/>
          <w:szCs w:val="32"/>
          <w:lang w:val="en-US"/>
          <w:ins w:id="303" w:author="辽" w:date="2023-10-26T21:42:00Z"/>
        </w:rPr>
      </w:pPr>
      <w:ins w:id="30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08" w:author="辽" w:date="2023-10-26T21:42:00Z"/>
        </w:rPr>
      </w:pPr>
      <w:ins w:id="304"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305" w:author="辽" w:date="2023-10-26T21:42:00Z">
        <w:r>
          <w:rPr>
            <w:rFonts w:ascii="Times New Roman" w:hAnsi="Times New Roman" w:cs="Times New Roman" w:eastAsia="仿宋GB2312;仿宋"/>
            <w:b/>
            <w:bCs/>
            <w:strike w:val="false"/>
            <w:dstrike w:val="false"/>
            <w:color w:val="000000"/>
            <w:sz w:val="32"/>
            <w:szCs w:val="32"/>
            <w:lang w:val="en-US" w:eastAsia="zh-CN"/>
          </w:rPr>
          <w:t>提供中介服务的机构</w:t>
        </w:r>
      </w:ins>
      <w:ins w:id="30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0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13" w:author="辽" w:date="2023-10-26T21:42:00Z"/>
        </w:rPr>
      </w:pPr>
      <w:ins w:id="309"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10" w:author="辽" w:date="2023-10-26T21:42: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311"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1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15" w:author="辽" w:date="2023-10-26T21:42:00Z"/>
        </w:rPr>
      </w:pPr>
      <w:ins w:id="314" w:author="辽" w:date="2023-10-26T21:42:00Z">
        <w:r>
          <w:rPr>
            <w:rFonts w:ascii="Times New Roman" w:hAnsi="Times New Roman" w:cs="Times New Roman" w:eastAsia="黑体"/>
            <w:b w:val="false"/>
            <w:bCs w:val="false"/>
            <w:strike w:val="false"/>
            <w:dstrike w:val="false"/>
            <w:color w:val="000000"/>
            <w:sz w:val="32"/>
            <w:szCs w:val="32"/>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18" w:author="辽" w:date="2023-10-26T21:42:00Z"/>
        </w:rPr>
      </w:pPr>
      <w:ins w:id="316"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17" w:author="辽" w:date="2023-10-26T21:42: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23" w:author="辽" w:date="2023-10-26T21:42:00Z"/>
        </w:rPr>
      </w:pPr>
      <w:ins w:id="31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2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32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2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28" w:author="辽" w:date="2023-10-26T21:42:00Z"/>
        </w:rPr>
      </w:pPr>
      <w:ins w:id="32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2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32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2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33" w:author="辽" w:date="2023-10-26T21:42:00Z"/>
        </w:rPr>
      </w:pPr>
      <w:ins w:id="3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3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33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3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6" w:author="辽" w:date="2023-10-26T21:42:00Z"/>
        </w:rPr>
      </w:pPr>
      <w:ins w:id="334"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335" w:author="辽" w:date="2023-10-26T21:42: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38" w:author="辽" w:date="2023-10-26T21:42:00Z"/>
        </w:rPr>
      </w:pPr>
      <w:ins w:id="33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0" w:author="辽" w:date="2023-10-26T21:42:00Z"/>
        </w:rPr>
      </w:pPr>
      <w:ins w:id="33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45" w:author="辽" w:date="2023-10-26T21:42:00Z"/>
        </w:rPr>
      </w:pPr>
      <w:ins w:id="341"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342" w:author="辽" w:date="2023-10-26T21:42:00Z">
        <w:r>
          <w:rPr>
            <w:rFonts w:ascii="Times New Roman" w:hAnsi="Times New Roman" w:cs="Times New Roman" w:eastAsia="仿宋GB2312;仿宋"/>
            <w:b/>
            <w:bCs/>
            <w:strike w:val="false"/>
            <w:dstrike w:val="false"/>
            <w:color w:val="000000"/>
            <w:sz w:val="32"/>
            <w:szCs w:val="32"/>
            <w:lang w:val="en-US" w:eastAsia="zh-CN"/>
          </w:rPr>
          <w:t>是否需要现场勘验</w:t>
        </w:r>
      </w:ins>
      <w:ins w:id="34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50" w:author="辽" w:date="2023-10-26T21:42:00Z"/>
        </w:rPr>
      </w:pPr>
      <w:ins w:id="346"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347" w:author="辽" w:date="2023-10-26T21:42:00Z">
        <w:r>
          <w:rPr>
            <w:rFonts w:ascii="Times New Roman" w:hAnsi="Times New Roman" w:cs="Times New Roman" w:eastAsia="仿宋GB2312;仿宋"/>
            <w:b/>
            <w:bCs/>
            <w:strike w:val="false"/>
            <w:dstrike w:val="false"/>
            <w:color w:val="000000"/>
            <w:sz w:val="32"/>
            <w:szCs w:val="32"/>
            <w:lang w:val="en-US" w:eastAsia="zh-CN"/>
          </w:rPr>
          <w:t>是否需要组织听证</w:t>
        </w:r>
      </w:ins>
      <w:ins w:id="34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4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55" w:author="辽" w:date="2023-10-26T21:42:00Z"/>
        </w:rPr>
      </w:pPr>
      <w:ins w:id="351"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52" w:author="辽" w:date="2023-10-26T21:42:00Z">
        <w:r>
          <w:rPr>
            <w:rFonts w:ascii="Times New Roman" w:hAnsi="Times New Roman" w:cs="Times New Roman" w:eastAsia="仿宋GB2312;仿宋"/>
            <w:b/>
            <w:bCs/>
            <w:strike w:val="false"/>
            <w:dstrike w:val="false"/>
            <w:color w:val="000000"/>
            <w:sz w:val="32"/>
            <w:szCs w:val="32"/>
            <w:lang w:val="en-US" w:eastAsia="zh-CN"/>
          </w:rPr>
          <w:t>是否需要招标、拍卖、挂牌交易</w:t>
        </w:r>
      </w:ins>
      <w:ins w:id="35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5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0" w:author="辽" w:date="2023-10-26T21:42:00Z"/>
        </w:rPr>
      </w:pPr>
      <w:ins w:id="356"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357" w:author="辽" w:date="2023-10-26T21:42: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35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5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5" w:author="辽" w:date="2023-10-26T21:42:00Z"/>
        </w:rPr>
      </w:pPr>
      <w:ins w:id="361"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362" w:author="辽" w:date="2023-10-26T21:42:00Z">
        <w:r>
          <w:rPr>
            <w:rFonts w:ascii="Times New Roman" w:hAnsi="Times New Roman" w:cs="Times New Roman" w:eastAsia="仿宋GB2312;仿宋"/>
            <w:b/>
            <w:bCs/>
            <w:strike w:val="false"/>
            <w:dstrike w:val="false"/>
            <w:color w:val="000000"/>
            <w:sz w:val="32"/>
            <w:szCs w:val="32"/>
            <w:lang w:val="en-US" w:eastAsia="zh-CN"/>
          </w:rPr>
          <w:t>是否需要鉴定</w:t>
        </w:r>
      </w:ins>
      <w:ins w:id="36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6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0" w:author="辽" w:date="2023-10-26T21:42:00Z"/>
        </w:rPr>
      </w:pPr>
      <w:ins w:id="366"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367" w:author="辽" w:date="2023-10-26T21:42:00Z">
        <w:r>
          <w:rPr>
            <w:rFonts w:ascii="Times New Roman" w:hAnsi="Times New Roman" w:cs="Times New Roman" w:eastAsia="仿宋GB2312;仿宋"/>
            <w:b/>
            <w:bCs/>
            <w:strike w:val="false"/>
            <w:dstrike w:val="false"/>
            <w:color w:val="000000"/>
            <w:sz w:val="32"/>
            <w:szCs w:val="32"/>
            <w:lang w:val="en-US" w:eastAsia="zh-CN"/>
          </w:rPr>
          <w:t>是否需要专家评审</w:t>
        </w:r>
      </w:ins>
      <w:ins w:id="36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6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5" w:author="辽" w:date="2023-10-26T21:42:00Z"/>
        </w:rPr>
      </w:pPr>
      <w:ins w:id="371"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372" w:author="辽" w:date="2023-10-26T21:42:00Z">
        <w:r>
          <w:rPr>
            <w:rFonts w:ascii="Times New Roman" w:hAnsi="Times New Roman" w:cs="Times New Roman" w:eastAsia="仿宋GB2312;仿宋"/>
            <w:b/>
            <w:bCs/>
            <w:strike w:val="false"/>
            <w:dstrike w:val="false"/>
            <w:color w:val="000000"/>
            <w:sz w:val="32"/>
            <w:szCs w:val="32"/>
            <w:lang w:val="en-US" w:eastAsia="zh-CN"/>
          </w:rPr>
          <w:t>是否需要向社会公示</w:t>
        </w:r>
      </w:ins>
      <w:ins w:id="37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7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0" w:author="辽" w:date="2023-10-26T21:42:00Z"/>
        </w:rPr>
      </w:pPr>
      <w:ins w:id="376"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377" w:author="辽" w:date="2023-10-26T21:42: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378"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7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84" w:author="辽" w:date="2023-10-26T21:42:00Z"/>
        </w:rPr>
      </w:pPr>
      <w:ins w:id="381" w:author="辽" w:date="2023-10-26T21:42:00Z">
        <w:r>
          <w:rPr>
            <w:rFonts w:eastAsia="仿宋GB2312;仿宋" w:cs="Times New Roman" w:ascii="Times New Roman" w:hAnsi="Times New Roman"/>
            <w:b/>
            <w:bCs/>
            <w:strike w:val="false"/>
            <w:dstrike w:val="false"/>
            <w:color w:val="000000"/>
            <w:sz w:val="32"/>
            <w:szCs w:val="32"/>
            <w:lang w:val="en-US" w:eastAsia="zh-CN"/>
          </w:rPr>
          <w:t>11.</w:t>
        </w:r>
      </w:ins>
      <w:ins w:id="382" w:author="辽" w:date="2023-10-26T21:42:00Z">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ins>
      <w:ins w:id="38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86" w:author="辽" w:date="2023-10-26T21:42:00Z"/>
        </w:rPr>
      </w:pPr>
      <w:ins w:id="385" w:author="辽" w:date="2023-10-26T21:42: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1" w:author="辽" w:date="2023-10-26T21:42:00Z"/>
        </w:rPr>
      </w:pPr>
      <w:ins w:id="387"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88" w:author="辽" w:date="2023-10-26T21:42:00Z">
        <w:r>
          <w:rPr>
            <w:rFonts w:ascii="Times New Roman" w:hAnsi="Times New Roman" w:cs="Times New Roman" w:eastAsia="仿宋GB2312;仿宋"/>
            <w:b/>
            <w:bCs/>
            <w:strike w:val="false"/>
            <w:dstrike w:val="false"/>
            <w:color w:val="000000"/>
            <w:sz w:val="32"/>
            <w:szCs w:val="32"/>
            <w:lang w:val="en-US" w:eastAsia="zh-CN"/>
          </w:rPr>
          <w:t>承诺受理时限：</w:t>
        </w:r>
      </w:ins>
      <w:ins w:id="38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39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397" w:author="辽" w:date="2023-10-26T21:42:00Z"/>
        </w:rPr>
      </w:pPr>
      <w:ins w:id="392"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393" w:author="辽" w:date="2023-10-26T21:42:00Z">
        <w:r>
          <w:rPr>
            <w:rFonts w:ascii="Times New Roman" w:hAnsi="Times New Roman" w:cs="Times New Roman" w:eastAsia="仿宋GB2312;仿宋"/>
            <w:b/>
            <w:bCs/>
            <w:strike w:val="false"/>
            <w:dstrike w:val="false"/>
            <w:color w:val="000000"/>
            <w:sz w:val="32"/>
            <w:szCs w:val="32"/>
            <w:lang w:val="en-US" w:eastAsia="zh-CN"/>
          </w:rPr>
          <w:t>法定审批时限：</w:t>
        </w:r>
      </w:ins>
      <w:ins w:id="39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w:t>
        </w:r>
      </w:ins>
      <w:ins w:id="39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个</w:t>
        </w:r>
      </w:ins>
      <w:ins w:id="39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00" w:author="辽" w:date="2023-10-26T21:42:00Z"/>
        </w:rPr>
      </w:pPr>
      <w:ins w:id="398"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399" w:author="辽" w:date="2023-10-26T21:42:00Z">
        <w:r>
          <w:rPr>
            <w:rFonts w:ascii="Times New Roman" w:hAnsi="Times New Roman" w:cs="Times New Roman" w:eastAsia="仿宋GB2312;仿宋"/>
            <w:b/>
            <w:bCs/>
            <w:strike w:val="false"/>
            <w:dstrike w:val="false"/>
            <w:color w:val="000000"/>
            <w:sz w:val="32"/>
            <w:szCs w:val="32"/>
            <w:lang w:val="en-US" w:eastAsia="zh-CN"/>
          </w:rPr>
          <w:t>规定法定审批时限依据</w:t>
        </w:r>
      </w:ins>
    </w:p>
    <w:p>
      <w:pPr>
        <w:pStyle w:val="Normal"/>
        <w:spacing w:lineRule="exact" w:line="600"/>
        <w:ind w:firstLine="640"/>
        <w:rPr>
          <w:rFonts w:ascii="Times New Roman" w:hAnsi="Times New Roman" w:eastAsia="仿宋GB2312;仿宋" w:cs="Times New Roman"/>
          <w:sz w:val="32"/>
          <w:szCs w:val="32"/>
          <w:lang w:val="en-US"/>
          <w:ins w:id="408" w:author="辽" w:date="2023-10-26T21:42:00Z"/>
        </w:rPr>
      </w:pPr>
      <w:ins w:id="40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0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40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0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40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406"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w:t>
        </w:r>
      </w:ins>
      <w:ins w:id="40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13" w:author="辽" w:date="2023-10-26T21:42:00Z"/>
        </w:rPr>
      </w:pPr>
      <w:ins w:id="409"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410" w:author="辽" w:date="2023-10-26T21:42:00Z">
        <w:r>
          <w:rPr>
            <w:rFonts w:ascii="Times New Roman" w:hAnsi="Times New Roman" w:cs="Times New Roman" w:eastAsia="仿宋GB2312;仿宋"/>
            <w:b/>
            <w:bCs/>
            <w:strike w:val="false"/>
            <w:dstrike w:val="false"/>
            <w:color w:val="000000"/>
            <w:sz w:val="32"/>
            <w:szCs w:val="32"/>
            <w:lang w:val="en-US" w:eastAsia="zh-CN"/>
          </w:rPr>
          <w:t>承诺审批时限：</w:t>
        </w:r>
      </w:ins>
      <w:ins w:id="411" w:author="辽" w:date="2023-10-26T21:42:00Z">
        <w:r>
          <w:rPr>
            <w:rFonts w:eastAsia="方正仿宋_GBK" w:cs="方正仿宋_GBK" w:ascii="方正仿宋_GBK" w:hAnsi="方正仿宋_GBK"/>
            <w:b w:val="false"/>
            <w:bCs w:val="false"/>
            <w:strike w:val="false"/>
            <w:dstrike w:val="false"/>
            <w:color w:val="FF0000"/>
            <w:sz w:val="32"/>
            <w:szCs w:val="32"/>
            <w:lang w:val="en-US" w:eastAsia="zh-CN"/>
          </w:rPr>
          <w:t>5</w:t>
        </w:r>
      </w:ins>
      <w:ins w:id="412"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15" w:author="辽" w:date="2023-10-26T21:42:00Z"/>
        </w:rPr>
      </w:pPr>
      <w:ins w:id="414" w:author="辽" w:date="2023-10-26T21:42: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19" w:author="辽" w:date="2023-10-26T21:42:00Z"/>
        </w:rPr>
      </w:pPr>
      <w:ins w:id="416"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17" w:author="辽" w:date="2023-10-26T21:42:00Z">
        <w:r>
          <w:rPr>
            <w:rFonts w:ascii="Times New Roman" w:hAnsi="Times New Roman" w:cs="Times New Roman" w:eastAsia="仿宋GB2312;仿宋"/>
            <w:b/>
            <w:bCs/>
            <w:strike w:val="false"/>
            <w:dstrike w:val="false"/>
            <w:color w:val="000000"/>
            <w:sz w:val="32"/>
            <w:szCs w:val="32"/>
            <w:lang w:val="en-US" w:eastAsia="zh-CN"/>
          </w:rPr>
          <w:t>办理行政许可是否收费：</w:t>
        </w:r>
      </w:ins>
      <w:ins w:id="41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22" w:author="辽" w:date="2023-10-26T21:42:00Z"/>
        </w:rPr>
      </w:pPr>
      <w:ins w:id="420"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21" w:author="辽" w:date="2023-10-26T21:42: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ins w:id="424" w:author="辽" w:date="2023-10-26T21:42:00Z"/>
        </w:rPr>
      </w:pPr>
      <w:ins w:id="423" w:author="辽" w:date="2023-10-26T21:42:00Z">
        <w:r>
          <w:rPr>
            <w:rFonts w:ascii="方正仿宋_GBK" w:hAnsi="方正仿宋_GBK" w:cs="方正仿宋_GBK" w:eastAsia="方正仿宋_GBK"/>
            <w:sz w:val="32"/>
            <w:szCs w:val="32"/>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26" w:author="辽" w:date="2023-10-26T21:42:00Z"/>
        </w:rPr>
      </w:pPr>
      <w:ins w:id="425" w:author="辽" w:date="2023-10-26T21:42: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30" w:author="辽" w:date="2023-10-26T21:42:00Z"/>
        </w:rPr>
      </w:pPr>
      <w:ins w:id="427"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28" w:author="辽" w:date="2023-10-26T21:42:00Z">
        <w:r>
          <w:rPr>
            <w:rFonts w:ascii="Times New Roman" w:hAnsi="Times New Roman" w:cs="Times New Roman" w:eastAsia="仿宋GB2312;仿宋"/>
            <w:b/>
            <w:bCs/>
            <w:strike w:val="false"/>
            <w:dstrike w:val="false"/>
            <w:color w:val="000000"/>
            <w:sz w:val="32"/>
            <w:szCs w:val="32"/>
            <w:lang w:val="en-US" w:eastAsia="zh-CN"/>
          </w:rPr>
          <w:t>审批结果类型：</w:t>
        </w:r>
      </w:ins>
      <w:ins w:id="4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其他</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34" w:author="辽" w:date="2023-10-26T21:42:00Z"/>
        </w:rPr>
      </w:pPr>
      <w:ins w:id="431"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32" w:author="辽" w:date="2023-10-26T21:42:00Z">
        <w:r>
          <w:rPr>
            <w:rFonts w:ascii="Times New Roman" w:hAnsi="Times New Roman" w:cs="Times New Roman" w:eastAsia="仿宋GB2312;仿宋"/>
            <w:b/>
            <w:bCs/>
            <w:strike w:val="false"/>
            <w:dstrike w:val="false"/>
            <w:color w:val="000000"/>
            <w:sz w:val="32"/>
            <w:szCs w:val="32"/>
            <w:lang w:val="en-US" w:eastAsia="zh-CN"/>
          </w:rPr>
          <w:t>审批结果名称：</w:t>
        </w:r>
      </w:ins>
      <w:ins w:id="43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38" w:author="辽" w:date="2023-10-26T21:42:00Z"/>
        </w:rPr>
      </w:pPr>
      <w:ins w:id="435"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436" w:author="辽" w:date="2023-10-26T21:42:00Z">
        <w:r>
          <w:rPr>
            <w:rFonts w:ascii="Times New Roman" w:hAnsi="Times New Roman" w:cs="Times New Roman" w:eastAsia="仿宋GB2312;仿宋"/>
            <w:b/>
            <w:bCs/>
            <w:strike w:val="false"/>
            <w:dstrike w:val="false"/>
            <w:color w:val="000000"/>
            <w:sz w:val="32"/>
            <w:szCs w:val="32"/>
            <w:lang w:val="en-US" w:eastAsia="zh-CN"/>
          </w:rPr>
          <w:t>审批结果的有效期限：</w:t>
        </w:r>
      </w:ins>
      <w:ins w:id="43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41" w:author="辽" w:date="2023-10-26T21:42:00Z"/>
        </w:rPr>
      </w:pPr>
      <w:ins w:id="439"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440" w:author="辽" w:date="2023-10-26T21:42: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43" w:author="辽" w:date="2023-10-26T21:42:00Z"/>
        </w:rPr>
      </w:pPr>
      <w:ins w:id="4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47" w:author="辽" w:date="2023-10-26T21:42:00Z"/>
        </w:rPr>
      </w:pPr>
      <w:ins w:id="444"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445" w:author="辽" w:date="2023-10-26T21:42: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4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50" w:author="辽" w:date="2023-10-26T21:42:00Z"/>
        </w:rPr>
      </w:pPr>
      <w:ins w:id="448"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449" w:author="辽" w:date="2023-10-26T21:42:00Z">
        <w:r>
          <w:rPr>
            <w:rFonts w:ascii="Times New Roman" w:hAnsi="Times New Roman" w:cs="Times New Roman" w:eastAsia="仿宋GB2312;仿宋"/>
            <w:b/>
            <w:bCs/>
            <w:strike w:val="false"/>
            <w:dstrike w:val="false"/>
            <w:color w:val="000000"/>
            <w:sz w:val="32"/>
            <w:szCs w:val="32"/>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52" w:author="辽" w:date="2023-10-26T21:42:00Z"/>
        </w:rPr>
      </w:pPr>
      <w:ins w:id="45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6" w:author="辽" w:date="2023-10-26T21:42:00Z"/>
        </w:rPr>
      </w:pPr>
      <w:ins w:id="453"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454" w:author="辽" w:date="2023-10-26T21:42:00Z">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ins>
      <w:ins w:id="45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59" w:author="辽" w:date="2023-10-26T21:42:00Z"/>
        </w:rPr>
      </w:pPr>
      <w:ins w:id="457"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458" w:author="辽" w:date="2023-10-26T21:42: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61" w:author="辽" w:date="2023-10-26T21:42:00Z"/>
        </w:rPr>
      </w:pPr>
      <w:ins w:id="4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4" w:author="辽" w:date="2023-10-26T21:42:00Z"/>
        </w:rPr>
      </w:pPr>
      <w:ins w:id="462"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463" w:author="辽" w:date="2023-10-26T21:42: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66" w:author="辽" w:date="2023-10-26T21:42:00Z"/>
        </w:rPr>
      </w:pPr>
      <w:ins w:id="46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所在地</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9" w:author="辽" w:date="2023-10-26T21:42:00Z"/>
        </w:rPr>
      </w:pPr>
      <w:ins w:id="467"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468" w:author="辽" w:date="2023-10-26T21:42: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471" w:author="辽" w:date="2023-10-26T21:42:00Z"/>
        </w:rPr>
      </w:pPr>
      <w:ins w:id="47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73" w:author="辽" w:date="2023-10-26T21:42:00Z"/>
        </w:rPr>
      </w:pPr>
      <w:ins w:id="472" w:author="辽" w:date="2023-10-26T21:42: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77" w:author="辽" w:date="2023-10-26T21:42:00Z"/>
        </w:rPr>
      </w:pPr>
      <w:ins w:id="474"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75" w:author="辽" w:date="2023-10-26T21:42:00Z">
        <w:r>
          <w:rPr>
            <w:rFonts w:ascii="Times New Roman" w:hAnsi="Times New Roman" w:cs="Times New Roman" w:eastAsia="仿宋GB2312;仿宋"/>
            <w:b/>
            <w:bCs/>
            <w:strike w:val="false"/>
            <w:dstrike w:val="false"/>
            <w:color w:val="000000"/>
            <w:sz w:val="32"/>
            <w:szCs w:val="32"/>
            <w:lang w:val="en-US" w:eastAsia="zh-CN"/>
          </w:rPr>
          <w:t>有无行政许可数量限制：</w:t>
        </w:r>
      </w:ins>
      <w:ins w:id="47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81" w:author="辽" w:date="2023-10-26T21:42:00Z"/>
        </w:rPr>
      </w:pPr>
      <w:ins w:id="478"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79" w:author="辽" w:date="2023-10-26T21:42: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48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85" w:author="辽" w:date="2023-10-26T21:42:00Z"/>
        </w:rPr>
      </w:pPr>
      <w:ins w:id="482"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483" w:author="辽" w:date="2023-10-26T21:42:00Z">
        <w:r>
          <w:rPr>
            <w:rFonts w:ascii="Times New Roman" w:hAnsi="Times New Roman" w:cs="Times New Roman" w:eastAsia="仿宋GB2312;仿宋"/>
            <w:b/>
            <w:bCs/>
            <w:strike w:val="false"/>
            <w:dstrike w:val="false"/>
            <w:color w:val="000000"/>
            <w:sz w:val="32"/>
            <w:szCs w:val="32"/>
            <w:lang w:val="en-US" w:eastAsia="zh-CN"/>
          </w:rPr>
          <w:t>公布数量限制的周期：</w:t>
        </w:r>
      </w:ins>
      <w:ins w:id="4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89" w:author="辽" w:date="2023-10-26T21:42:00Z"/>
        </w:rPr>
      </w:pPr>
      <w:ins w:id="486"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487" w:author="辽" w:date="2023-10-26T21:42: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48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ins w:id="492" w:author="辽" w:date="2023-10-26T21:42:00Z"/>
        </w:rPr>
      </w:pPr>
      <w:ins w:id="490"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491" w:author="辽" w:date="2023-10-26T21:42:00Z">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494" w:author="辽" w:date="2023-10-26T21:42:00Z"/>
        </w:rPr>
      </w:pPr>
      <w:ins w:id="49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96" w:author="辽" w:date="2023-10-26T21:42:00Z"/>
        </w:rPr>
      </w:pPr>
      <w:ins w:id="495" w:author="辽" w:date="2023-10-26T21:42:00Z">
        <w:r>
          <w:rPr>
            <w:rFonts w:ascii="Times New Roman" w:hAnsi="Times New Roman" w:cs="Times New Roman" w:eastAsia="黑体"/>
            <w:b w:val="false"/>
            <w:bCs w:val="false"/>
            <w:strike w:val="false"/>
            <w:dstrike w:val="false"/>
            <w:color w:val="000000"/>
            <w:sz w:val="32"/>
            <w:szCs w:val="32"/>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00" w:author="辽" w:date="2023-10-26T21:42:00Z"/>
        </w:rPr>
      </w:pPr>
      <w:ins w:id="497"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98" w:author="辽" w:date="2023-10-26T21:42:00Z">
        <w:r>
          <w:rPr>
            <w:rFonts w:ascii="Times New Roman" w:hAnsi="Times New Roman" w:cs="Times New Roman" w:eastAsia="仿宋GB2312;仿宋"/>
            <w:b/>
            <w:bCs/>
            <w:strike w:val="false"/>
            <w:dstrike w:val="false"/>
            <w:color w:val="000000"/>
            <w:sz w:val="32"/>
            <w:szCs w:val="32"/>
            <w:lang w:val="en-US" w:eastAsia="zh-CN"/>
          </w:rPr>
          <w:t>有无年检要求：</w:t>
        </w:r>
      </w:ins>
      <w:ins w:id="49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03" w:author="辽" w:date="2023-10-26T21:42:00Z"/>
        </w:rPr>
      </w:pPr>
      <w:ins w:id="501"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502" w:author="辽" w:date="2023-10-26T21:42:00Z">
        <w:r>
          <w:rPr>
            <w:rFonts w:ascii="Times New Roman" w:hAnsi="Times New Roman" w:cs="Times New Roman" w:eastAsia="仿宋GB2312;仿宋"/>
            <w:b/>
            <w:bCs/>
            <w:strike w:val="false"/>
            <w:dstrike w:val="false"/>
            <w:color w:val="000000"/>
            <w:sz w:val="32"/>
            <w:szCs w:val="32"/>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505" w:author="辽" w:date="2023-10-26T21:42:00Z"/>
        </w:rPr>
      </w:pPr>
      <w:ins w:id="50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09" w:author="辽" w:date="2023-10-26T21:42:00Z"/>
        </w:rPr>
      </w:pPr>
      <w:ins w:id="506"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507" w:author="辽" w:date="2023-10-26T21:42:00Z">
        <w:r>
          <w:rPr>
            <w:rFonts w:ascii="Times New Roman" w:hAnsi="Times New Roman" w:cs="Times New Roman" w:eastAsia="仿宋GB2312;仿宋"/>
            <w:b/>
            <w:bCs/>
            <w:strike w:val="false"/>
            <w:dstrike w:val="false"/>
            <w:color w:val="000000"/>
            <w:sz w:val="32"/>
            <w:szCs w:val="32"/>
            <w:lang w:val="en-US" w:eastAsia="zh-CN"/>
          </w:rPr>
          <w:t>年检周期：</w:t>
        </w:r>
      </w:ins>
      <w:ins w:id="50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13" w:author="辽" w:date="2023-10-26T21:42:00Z"/>
        </w:rPr>
      </w:pPr>
      <w:ins w:id="510"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511" w:author="辽" w:date="2023-10-26T21:42: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51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17" w:author="辽" w:date="2023-10-26T21:42:00Z"/>
        </w:rPr>
      </w:pPr>
      <w:ins w:id="514"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515" w:author="辽" w:date="2023-10-26T21:42:00Z">
        <w:r>
          <w:rPr>
            <w:rFonts w:ascii="Times New Roman" w:hAnsi="Times New Roman" w:cs="Times New Roman" w:eastAsia="仿宋GB2312;仿宋"/>
            <w:b/>
            <w:bCs/>
            <w:strike w:val="false"/>
            <w:dstrike w:val="false"/>
            <w:color w:val="000000"/>
            <w:sz w:val="32"/>
            <w:szCs w:val="32"/>
            <w:lang w:val="en-US" w:eastAsia="zh-CN"/>
          </w:rPr>
          <w:t>年检报送材料名称：</w:t>
        </w:r>
      </w:ins>
      <w:ins w:id="51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21" w:author="辽" w:date="2023-10-26T21:42:00Z"/>
        </w:rPr>
      </w:pPr>
      <w:ins w:id="518"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519" w:author="辽" w:date="2023-10-26T21:42:00Z">
        <w:r>
          <w:rPr>
            <w:rFonts w:ascii="Times New Roman" w:hAnsi="Times New Roman" w:cs="Times New Roman" w:eastAsia="仿宋GB2312;仿宋"/>
            <w:b/>
            <w:bCs/>
            <w:strike w:val="false"/>
            <w:dstrike w:val="false"/>
            <w:color w:val="000000"/>
            <w:sz w:val="32"/>
            <w:szCs w:val="32"/>
            <w:lang w:val="en-US" w:eastAsia="zh-CN"/>
          </w:rPr>
          <w:t>年检是否收费：</w:t>
        </w:r>
      </w:ins>
      <w:ins w:id="52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ins w:id="524" w:author="辽" w:date="2023-10-26T21:42:00Z"/>
        </w:rPr>
      </w:pPr>
      <w:ins w:id="522"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523" w:author="辽" w:date="2023-10-26T21:42:00Z">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526" w:author="辽" w:date="2023-10-26T21:42:00Z"/>
        </w:rPr>
      </w:pPr>
      <w:ins w:id="52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30" w:author="辽" w:date="2023-10-26T21:42:00Z"/>
        </w:rPr>
      </w:pPr>
      <w:ins w:id="527"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528" w:author="辽" w:date="2023-10-26T21:42:00Z">
        <w:r>
          <w:rPr>
            <w:rFonts w:ascii="Times New Roman" w:hAnsi="Times New Roman" w:cs="Times New Roman" w:eastAsia="仿宋GB2312;仿宋"/>
            <w:b/>
            <w:bCs/>
            <w:strike w:val="false"/>
            <w:dstrike w:val="false"/>
            <w:color w:val="000000"/>
            <w:sz w:val="32"/>
            <w:szCs w:val="32"/>
            <w:lang w:val="en-US" w:eastAsia="zh-CN"/>
          </w:rPr>
          <w:t>通过年检的证明或者标志：</w:t>
        </w:r>
      </w:ins>
      <w:ins w:id="5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32" w:author="辽" w:date="2023-10-26T21:42:00Z"/>
        </w:rPr>
      </w:pPr>
      <w:ins w:id="531" w:author="辽" w:date="2023-10-26T21:42: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37" w:author="辽" w:date="2023-10-26T21:42:00Z"/>
        </w:rPr>
      </w:pPr>
      <w:ins w:id="533"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534" w:author="辽" w:date="2023-10-26T21:42:00Z">
        <w:r>
          <w:rPr>
            <w:rFonts w:ascii="Times New Roman" w:hAnsi="Times New Roman" w:cs="Times New Roman" w:eastAsia="仿宋GB2312;仿宋"/>
            <w:b/>
            <w:bCs/>
            <w:strike w:val="false"/>
            <w:dstrike w:val="false"/>
            <w:color w:val="000000"/>
            <w:sz w:val="32"/>
            <w:szCs w:val="32"/>
            <w:lang w:val="en-US" w:eastAsia="zh-CN"/>
          </w:rPr>
          <w:t>有无年报要求</w:t>
        </w:r>
      </w:ins>
      <w:ins w:id="535"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3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42" w:author="辽" w:date="2023-10-26T21:42:00Z"/>
        </w:rPr>
      </w:pPr>
      <w:ins w:id="538"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539" w:author="辽" w:date="2023-10-26T21:42:00Z">
        <w:r>
          <w:rPr>
            <w:rFonts w:ascii="Times New Roman" w:hAnsi="Times New Roman" w:cs="Times New Roman" w:eastAsia="仿宋GB2312;仿宋"/>
            <w:b/>
            <w:bCs/>
            <w:strike w:val="false"/>
            <w:dstrike w:val="false"/>
            <w:color w:val="000000"/>
            <w:sz w:val="32"/>
            <w:szCs w:val="32"/>
            <w:lang w:val="en-US" w:eastAsia="zh-CN"/>
          </w:rPr>
          <w:t>年报报送材料名称</w:t>
        </w:r>
      </w:ins>
      <w:ins w:id="540"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4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45" w:author="辽" w:date="2023-10-26T21:42:00Z"/>
        </w:rPr>
      </w:pPr>
      <w:ins w:id="543"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544" w:author="辽" w:date="2023-10-26T21:42:00Z">
        <w:r>
          <w:rPr>
            <w:rFonts w:ascii="Times New Roman" w:hAnsi="Times New Roman" w:cs="Times New Roman" w:eastAsia="仿宋GB2312;仿宋"/>
            <w:b/>
            <w:bCs/>
            <w:strike w:val="false"/>
            <w:dstrike w:val="false"/>
            <w:color w:val="000000"/>
            <w:sz w:val="32"/>
            <w:szCs w:val="32"/>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47" w:author="辽" w:date="2023-10-26T21:42:00Z"/>
        </w:rPr>
      </w:pPr>
      <w:ins w:id="5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52" w:author="辽" w:date="2023-10-26T21:42:00Z"/>
        </w:rPr>
      </w:pPr>
      <w:ins w:id="548"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549" w:author="辽" w:date="2023-10-26T21:42:00Z">
        <w:r>
          <w:rPr>
            <w:rFonts w:ascii="Times New Roman" w:hAnsi="Times New Roman" w:cs="Times New Roman" w:eastAsia="仿宋GB2312;仿宋"/>
            <w:b/>
            <w:bCs/>
            <w:strike w:val="false"/>
            <w:dstrike w:val="false"/>
            <w:color w:val="000000"/>
            <w:sz w:val="32"/>
            <w:szCs w:val="32"/>
            <w:lang w:val="en-US" w:eastAsia="zh-CN"/>
          </w:rPr>
          <w:t>年报周期</w:t>
        </w:r>
      </w:ins>
      <w:ins w:id="550"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5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54" w:author="辽" w:date="2023-10-26T21:42:00Z"/>
        </w:rPr>
      </w:pPr>
      <w:ins w:id="553" w:author="辽" w:date="2023-10-26T21:42: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556" w:author="辽" w:date="2023-10-26T21:42:00Z"/>
        </w:rPr>
      </w:pPr>
      <w:ins w:id="555"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58" w:author="辽" w:date="2023-10-26T21:42:00Z"/>
        </w:rPr>
      </w:pPr>
      <w:ins w:id="557" w:author="辽" w:date="2023-10-26T21:42: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2" w:author="辽" w:date="2023-10-25T09:50:00Z"/>
        </w:rPr>
      </w:pPr>
      <w:ins w:id="559"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560" w:author="辽" w:date="2023-10-25T09:50:00Z">
        <w:r>
          <w:rPr>
            <w:rFonts w:ascii="Times New Roman" w:hAnsi="Times New Roman" w:cs="Times New Roman" w:eastAsia="仿宋GB2312;仿宋"/>
            <w:b/>
            <w:bCs/>
            <w:strike w:val="false"/>
            <w:dstrike w:val="false"/>
            <w:color w:val="000000"/>
            <w:sz w:val="32"/>
            <w:szCs w:val="32"/>
            <w:lang w:val="en-US"/>
          </w:rPr>
          <w:t>行政许可事项名称</w:t>
        </w:r>
      </w:ins>
      <w:ins w:id="561" w:author="辽" w:date="2023-10-25T09:50: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6" w:author="辽" w:date="2023-10-25T09:50:00Z"/>
        </w:rPr>
      </w:pPr>
      <w:ins w:id="563"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564" w:author="辽" w:date="2023-10-25T09:50:00Z">
        <w:r>
          <w:rPr>
            <w:rFonts w:ascii="Times New Roman" w:hAnsi="Times New Roman" w:cs="Times New Roman" w:eastAsia="仿宋GB2312;仿宋"/>
            <w:b/>
            <w:bCs/>
            <w:strike w:val="false"/>
            <w:dstrike w:val="false"/>
            <w:color w:val="000000"/>
            <w:sz w:val="32"/>
            <w:szCs w:val="32"/>
            <w:lang w:val="en-US" w:eastAsia="zh-CN"/>
          </w:rPr>
          <w:t>行政许可</w:t>
        </w:r>
      </w:ins>
      <w:ins w:id="565" w:author="辽" w:date="2023-10-25T09:50: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9" w:author="辽" w:date="2023-10-25T09:50:00Z"/>
        </w:rPr>
      </w:pPr>
      <w:ins w:id="567" w:author="辽" w:date="2023-10-25T09:50:00Z">
        <w:r>
          <w:rPr>
            <w:rFonts w:eastAsia="仿宋GB2312;仿宋" w:cs="Times New Roman" w:ascii="Times New Roman" w:hAnsi="Times New Roman"/>
            <w:b/>
            <w:bCs/>
            <w:strike w:val="false"/>
            <w:dstrike w:val="false"/>
            <w:color w:val="000000"/>
            <w:sz w:val="32"/>
            <w:szCs w:val="32"/>
            <w:lang w:val="en-US" w:eastAsia="zh-CN"/>
          </w:rPr>
          <w:t>3.</w:t>
        </w:r>
      </w:ins>
      <w:ins w:id="568" w:author="辽" w:date="2023-10-25T09:50: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2" w:author="辽" w:date="2023-10-25T09:50:00Z"/>
        </w:rPr>
      </w:pPr>
      <w:ins w:id="570"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571" w:author="辽" w:date="2023-10-25T09:50: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5" w:author="辽" w:date="2023-10-25T09:50:00Z"/>
        </w:rPr>
      </w:pPr>
      <w:ins w:id="573"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574" w:author="辽" w:date="2023-10-25T09:50: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83" w:author="辽" w:date="2023-10-25T09:50:00Z"/>
        </w:rPr>
      </w:pPr>
      <w:ins w:id="57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57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57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57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58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58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58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6" w:author="辽" w:date="2023-10-25T09:50:00Z"/>
        </w:rPr>
      </w:pPr>
      <w:ins w:id="584"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585" w:author="辽" w:date="2023-10-25T09:50: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591" w:author="辽" w:date="2023-10-25T09:50:00Z"/>
        </w:rPr>
      </w:pPr>
      <w:ins w:id="587" w:author="辽" w:date="2023-10-25T09:50:00Z">
        <w:r>
          <w:rPr>
            <w:rFonts w:eastAsia="仿宋GB2312;仿宋" w:cs="Times New Roman" w:ascii="Times New Roman" w:hAnsi="Times New Roman"/>
            <w:b/>
            <w:bCs/>
            <w:strike w:val="false"/>
            <w:dstrike w:val="false"/>
            <w:color w:val="000000"/>
            <w:sz w:val="32"/>
            <w:szCs w:val="32"/>
            <w:lang w:val="en-US" w:eastAsia="zh-CN"/>
          </w:rPr>
          <w:t>7.</w:t>
        </w:r>
      </w:ins>
      <w:ins w:id="588" w:author="辽" w:date="2023-10-25T09:50:00Z">
        <w:r>
          <w:rPr>
            <w:rFonts w:ascii="Times New Roman" w:hAnsi="Times New Roman" w:cs="Times New Roman" w:eastAsia="仿宋GB2312;仿宋"/>
            <w:b/>
            <w:bCs/>
            <w:strike w:val="false"/>
            <w:dstrike w:val="false"/>
            <w:color w:val="000000"/>
            <w:sz w:val="32"/>
            <w:szCs w:val="32"/>
            <w:lang w:val="en-US" w:eastAsia="zh-CN"/>
          </w:rPr>
          <w:t>实施机关</w:t>
        </w:r>
      </w:ins>
      <w:ins w:id="589"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59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597" w:author="辽" w:date="2023-10-25T09:50:00Z"/>
        </w:rPr>
      </w:pPr>
      <w:ins w:id="592"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593" w:author="辽" w:date="2023-10-25T09:50:00Z">
        <w:r>
          <w:rPr>
            <w:rFonts w:ascii="Times New Roman" w:hAnsi="Times New Roman" w:cs="Times New Roman" w:eastAsia="仿宋GB2312;仿宋"/>
            <w:b/>
            <w:bCs/>
            <w:strike w:val="false"/>
            <w:dstrike w:val="false"/>
            <w:color w:val="000000"/>
            <w:sz w:val="32"/>
            <w:szCs w:val="32"/>
            <w:lang w:val="en-US" w:eastAsia="zh-CN"/>
          </w:rPr>
          <w:t>行使</w:t>
        </w:r>
      </w:ins>
      <w:ins w:id="594" w:author="辽" w:date="2023-10-25T09:50:00Z">
        <w:r>
          <w:rPr>
            <w:rFonts w:ascii="Times New Roman" w:hAnsi="Times New Roman" w:cs="Times New Roman" w:eastAsia="仿宋GB2312;仿宋"/>
            <w:b/>
            <w:bCs/>
            <w:strike w:val="false"/>
            <w:dstrike w:val="false"/>
            <w:color w:val="000000"/>
            <w:sz w:val="32"/>
            <w:szCs w:val="32"/>
            <w:lang w:val="en-US" w:eastAsia="zh-CN"/>
          </w:rPr>
          <w:t>层级</w:t>
        </w:r>
      </w:ins>
      <w:ins w:id="59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59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02" w:author="辽" w:date="2023-10-25T09:50:00Z"/>
        </w:rPr>
      </w:pPr>
      <w:ins w:id="598" w:author="辽" w:date="2023-10-25T09:50:00Z">
        <w:r>
          <w:rPr>
            <w:rFonts w:eastAsia="仿宋GB2312;仿宋" w:cs="Times New Roman" w:ascii="Times New Roman" w:hAnsi="Times New Roman"/>
            <w:b/>
            <w:bCs/>
            <w:strike w:val="false"/>
            <w:dstrike w:val="false"/>
            <w:color w:val="000000"/>
            <w:sz w:val="32"/>
            <w:szCs w:val="32"/>
            <w:lang w:val="en-US" w:eastAsia="zh-CN"/>
          </w:rPr>
          <w:t>11.</w:t>
        </w:r>
      </w:ins>
      <w:ins w:id="599" w:author="辽" w:date="2023-10-25T09:50:00Z">
        <w:r>
          <w:rPr>
            <w:rFonts w:ascii="Times New Roman" w:hAnsi="Times New Roman" w:cs="Times New Roman" w:eastAsia="仿宋GB2312;仿宋"/>
            <w:b/>
            <w:bCs/>
            <w:strike w:val="false"/>
            <w:dstrike w:val="false"/>
            <w:color w:val="000000"/>
            <w:sz w:val="32"/>
            <w:szCs w:val="32"/>
            <w:lang w:val="en-US" w:eastAsia="zh-CN"/>
          </w:rPr>
          <w:t>受理层级</w:t>
        </w:r>
      </w:ins>
      <w:ins w:id="600"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607" w:author="辽" w:date="2023-10-25T09:50:00Z"/>
        </w:rPr>
      </w:pPr>
      <w:ins w:id="603" w:author="辽" w:date="2023-10-25T09:50:00Z">
        <w:r>
          <w:rPr>
            <w:rFonts w:eastAsia="仿宋GB2312;仿宋" w:cs="Times New Roman" w:ascii="Times New Roman" w:hAnsi="Times New Roman"/>
            <w:b/>
            <w:bCs/>
            <w:strike w:val="false"/>
            <w:dstrike w:val="false"/>
            <w:color w:val="000000"/>
            <w:sz w:val="32"/>
            <w:szCs w:val="32"/>
            <w:lang w:val="en-US" w:eastAsia="zh-CN"/>
          </w:rPr>
          <w:t>13.</w:t>
        </w:r>
      </w:ins>
      <w:ins w:id="604" w:author="辽" w:date="2023-10-25T09:50:00Z">
        <w:r>
          <w:rPr>
            <w:rFonts w:ascii="Times New Roman" w:hAnsi="Times New Roman" w:cs="Times New Roman" w:eastAsia="仿宋GB2312;仿宋"/>
            <w:b/>
            <w:bCs/>
            <w:strike w:val="false"/>
            <w:dstrike w:val="false"/>
            <w:color w:val="000000"/>
            <w:sz w:val="32"/>
            <w:szCs w:val="32"/>
            <w:lang w:val="en-US" w:eastAsia="zh-CN"/>
          </w:rPr>
          <w:t>初审层级</w:t>
        </w:r>
      </w:ins>
      <w:ins w:id="60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612" w:author="辽" w:date="2023-10-25T09:50:00Z"/>
        </w:rPr>
      </w:pPr>
      <w:ins w:id="60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609" w:author="辽" w:date="2023-10-25T09:50:00Z">
        <w:r>
          <w:rPr>
            <w:rFonts w:eastAsia="仿宋GB2312;仿宋" w:cs="Times New Roman" w:ascii="Times New Roman" w:hAnsi="Times New Roman"/>
            <w:b/>
            <w:bCs/>
            <w:strike w:val="false"/>
            <w:dstrike w:val="false"/>
            <w:color w:val="000000"/>
            <w:sz w:val="32"/>
            <w:szCs w:val="32"/>
            <w:lang w:val="en-US" w:eastAsia="zh-CN"/>
          </w:rPr>
          <w:t>15.</w:t>
        </w:r>
      </w:ins>
      <w:ins w:id="610" w:author="辽" w:date="2023-10-25T09:50:00Z">
        <w:r>
          <w:rPr>
            <w:rFonts w:ascii="Times New Roman" w:hAnsi="Times New Roman" w:cs="Times New Roman" w:eastAsia="仿宋GB2312;仿宋"/>
            <w:b/>
            <w:bCs/>
            <w:strike w:val="false"/>
            <w:dstrike w:val="false"/>
            <w:color w:val="000000"/>
            <w:sz w:val="32"/>
            <w:szCs w:val="32"/>
            <w:lang w:val="en-US" w:eastAsia="zh-CN"/>
          </w:rPr>
          <w:t>要素统一情况：</w:t>
        </w:r>
      </w:ins>
      <w:ins w:id="61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14" w:author="辽" w:date="2023-10-25T09:50:00Z"/>
        </w:rPr>
      </w:pPr>
      <w:ins w:id="61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17" w:author="辽" w:date="2023-10-25T09:50:00Z"/>
        </w:rPr>
      </w:pPr>
      <w:ins w:id="615"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616" w:author="辽" w:date="2023-10-25T09:50: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22" w:author="辽" w:date="2023-10-25T09:50:00Z"/>
        </w:rPr>
      </w:pPr>
      <w:ins w:id="61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1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62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27" w:author="辽" w:date="2023-10-25T09:50:00Z"/>
        </w:rPr>
      </w:pPr>
      <w:ins w:id="6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4</w:t>
        </w:r>
      </w:ins>
      <w:ins w:id="62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2" w:author="辽" w:date="2023-10-25T09:50:00Z"/>
        </w:rPr>
      </w:pPr>
      <w:ins w:id="62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2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6</w:t>
        </w:r>
      </w:ins>
      <w:ins w:id="63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8" w:author="辽" w:date="2023-10-25T09:50:00Z"/>
        </w:rPr>
      </w:pPr>
      <w:ins w:id="63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3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3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3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3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0" w:author="辽" w:date="2023-10-25T09:50:00Z"/>
        </w:rPr>
      </w:pPr>
      <w:ins w:id="6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2" w:author="辽" w:date="2023-10-25T09:50:00Z"/>
        </w:rPr>
      </w:pPr>
      <w:ins w:id="64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4" w:author="辽" w:date="2023-10-25T09:50:00Z"/>
        </w:rPr>
      </w:pPr>
      <w:ins w:id="64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48" w:author="辽" w:date="2023-10-25T09:50:00Z"/>
        </w:rPr>
      </w:pPr>
      <w:ins w:id="645" w:author="辽" w:date="2023-10-25T09:50:00Z">
        <w:r>
          <w:rPr>
            <w:rFonts w:eastAsia="仿宋GB2312;仿宋" w:cs="Times New Roman" w:ascii="Times New Roman" w:hAnsi="Times New Roman"/>
            <w:b/>
            <w:bCs/>
            <w:strike w:val="false"/>
            <w:dstrike w:val="false"/>
            <w:sz w:val="32"/>
            <w:szCs w:val="32"/>
            <w:lang w:val="en-US" w:eastAsia="zh-CN"/>
          </w:rPr>
          <w:t>1.</w:t>
        </w:r>
      </w:ins>
      <w:ins w:id="646" w:author="辽" w:date="2023-10-25T09:50:00Z">
        <w:r>
          <w:rPr>
            <w:rFonts w:ascii="Times New Roman" w:hAnsi="Times New Roman" w:cs="Times New Roman" w:eastAsia="仿宋GB2312;仿宋"/>
            <w:b/>
            <w:bCs/>
            <w:strike w:val="false"/>
            <w:dstrike w:val="false"/>
            <w:sz w:val="32"/>
            <w:szCs w:val="32"/>
            <w:lang w:val="en-US" w:eastAsia="zh-CN"/>
          </w:rPr>
          <w:t>服务对象类型：</w:t>
        </w:r>
      </w:ins>
      <w:ins w:id="64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52" w:author="辽" w:date="2023-10-25T09:50:00Z"/>
        </w:rPr>
      </w:pPr>
      <w:ins w:id="649" w:author="辽" w:date="2023-10-25T09:50:00Z">
        <w:r>
          <w:rPr>
            <w:rFonts w:eastAsia="仿宋GB2312;仿宋" w:cs="Times New Roman" w:ascii="Times New Roman" w:hAnsi="Times New Roman"/>
            <w:b/>
            <w:bCs/>
            <w:strike w:val="false"/>
            <w:dstrike w:val="false"/>
            <w:sz w:val="32"/>
            <w:szCs w:val="32"/>
            <w:lang w:val="en-US" w:eastAsia="zh-CN"/>
          </w:rPr>
          <w:t>3.</w:t>
        </w:r>
      </w:ins>
      <w:ins w:id="650" w:author="辽" w:date="2023-10-25T09:50:00Z">
        <w:r>
          <w:rPr>
            <w:rFonts w:ascii="Times New Roman" w:hAnsi="Times New Roman" w:cs="Times New Roman" w:eastAsia="仿宋GB2312;仿宋"/>
            <w:b/>
            <w:bCs/>
            <w:strike w:val="false"/>
            <w:dstrike w:val="false"/>
            <w:sz w:val="32"/>
            <w:szCs w:val="32"/>
            <w:lang w:val="en-US" w:eastAsia="zh-CN"/>
          </w:rPr>
          <w:t>涉企经营许可事项名称：</w:t>
        </w:r>
      </w:ins>
      <w:ins w:id="65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56" w:author="辽" w:date="2023-10-25T09:50:00Z"/>
        </w:rPr>
      </w:pPr>
      <w:ins w:id="653" w:author="辽" w:date="2023-10-25T09:50:00Z">
        <w:r>
          <w:rPr>
            <w:rFonts w:eastAsia="仿宋GB2312;仿宋" w:cs="Times New Roman" w:ascii="Times New Roman" w:hAnsi="Times New Roman"/>
            <w:b/>
            <w:bCs/>
            <w:strike w:val="false"/>
            <w:dstrike w:val="false"/>
            <w:sz w:val="32"/>
            <w:szCs w:val="32"/>
            <w:lang w:val="en-US" w:eastAsia="zh-CN"/>
          </w:rPr>
          <w:t>5.</w:t>
        </w:r>
      </w:ins>
      <w:ins w:id="654" w:author="辽" w:date="2023-10-25T09:50:00Z">
        <w:r>
          <w:rPr>
            <w:rFonts w:ascii="Times New Roman" w:hAnsi="Times New Roman" w:cs="Times New Roman" w:eastAsia="仿宋GB2312;仿宋"/>
            <w:b/>
            <w:bCs/>
            <w:strike w:val="false"/>
            <w:dstrike w:val="false"/>
            <w:sz w:val="32"/>
            <w:szCs w:val="32"/>
            <w:lang w:val="en-US" w:eastAsia="zh-CN"/>
          </w:rPr>
          <w:t>改革方式：</w:t>
        </w:r>
      </w:ins>
      <w:ins w:id="65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8" w:author="辽" w:date="2023-10-25T09:50:00Z"/>
        </w:rPr>
      </w:pPr>
      <w:ins w:id="65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在下放国家重点公路建设项目施工许可的基础上，研究提出进一步简化开工手续、取消施工许可的工作建议。</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63" w:author="辽" w:date="2023-10-25T09:50:00Z"/>
        </w:rPr>
      </w:pPr>
      <w:ins w:id="65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6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68" w:author="辽" w:date="2023-10-25T09:50:00Z"/>
        </w:rPr>
      </w:pPr>
      <w:ins w:id="66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6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6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670" w:author="辽" w:date="2023-10-25T09:50:00Z"/>
        </w:rPr>
      </w:pPr>
      <w:ins w:id="669" w:author="辽" w:date="2023-10-25T09:50: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75" w:author="辽" w:date="2023-10-25T09:50:00Z"/>
        </w:rPr>
      </w:pPr>
      <w:ins w:id="67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7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67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0" w:author="辽" w:date="2023-10-25T09:50:00Z"/>
        </w:rPr>
      </w:pPr>
      <w:ins w:id="67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7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67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5" w:author="辽" w:date="2023-10-25T09:50:00Z"/>
        </w:rPr>
      </w:pPr>
      <w:ins w:id="68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5</w:t>
        </w:r>
      </w:ins>
      <w:ins w:id="6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68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9" w:author="辽" w:date="2023-10-25T09:50:00Z"/>
        </w:rPr>
      </w:pPr>
      <w:ins w:id="68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7</w:t>
        </w:r>
      </w:ins>
      <w:ins w:id="68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5" w:author="辽" w:date="2023-10-25T09:50:00Z"/>
        </w:rPr>
      </w:pPr>
      <w:ins w:id="69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9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9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9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9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7" w:author="辽" w:date="2023-10-25T09:50:00Z"/>
        </w:rPr>
      </w:pPr>
      <w:ins w:id="69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9" w:author="辽" w:date="2023-10-25T09:50:00Z"/>
        </w:rPr>
      </w:pPr>
      <w:ins w:id="69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1" w:author="辽" w:date="2023-10-25T09:50:00Z"/>
        </w:rPr>
      </w:pPr>
      <w:ins w:id="70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03" w:author="辽" w:date="2023-10-25T09:50:00Z"/>
        </w:rPr>
      </w:pPr>
      <w:ins w:id="702" w:author="辽" w:date="2023-10-25T09:50: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708" w:author="辽" w:date="2023-10-25T09:50:00Z"/>
        </w:rPr>
      </w:pPr>
      <w:ins w:id="704"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05"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名称</w:t>
        </w:r>
      </w:ins>
      <w:ins w:id="706"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0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710" w:author="辽" w:date="2023-10-25T09:50:00Z"/>
        </w:rPr>
      </w:pPr>
      <w:ins w:id="70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716" w:author="辽" w:date="2023-10-25T09:50:00Z"/>
        </w:rPr>
      </w:pPr>
      <w:ins w:id="711" w:author="辽" w:date="2023-10-25T09:50:00Z">
        <w:r>
          <w:rPr>
            <w:rFonts w:ascii="Times New Roman" w:hAnsi="Times New Roman" w:cs="Times New Roman" w:eastAsia="仿宋GB2312;仿宋"/>
            <w:b/>
            <w:bCs/>
            <w:strike w:val="false"/>
            <w:dstrike w:val="false"/>
            <w:color w:val="000000"/>
            <w:sz w:val="32"/>
            <w:szCs w:val="32"/>
            <w:lang w:val="en-US" w:eastAsia="zh-CN"/>
          </w:rPr>
          <w:t>中介</w:t>
        </w:r>
      </w:ins>
      <w:ins w:id="712"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13"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71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1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20" w:author="辽" w:date="2023-10-25T09:50:00Z"/>
        </w:rPr>
      </w:pPr>
      <w:ins w:id="717" w:author="辽" w:date="2023-10-25T09:50:00Z">
        <w:r>
          <w:rPr>
            <w:rFonts w:ascii="Times New Roman" w:hAnsi="Times New Roman" w:cs="Times New Roman" w:eastAsia="黑体"/>
            <w:b w:val="false"/>
            <w:bCs w:val="false"/>
            <w:strike w:val="false"/>
            <w:dstrike w:val="false"/>
            <w:color w:val="000000"/>
            <w:sz w:val="32"/>
            <w:szCs w:val="32"/>
            <w:lang w:val="en-US" w:eastAsia="zh-CN"/>
          </w:rPr>
          <w:t>审批</w:t>
        </w:r>
      </w:ins>
      <w:ins w:id="718"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719" w:author="辽" w:date="2023-10-25T09:50: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25" w:author="辽" w:date="2023-10-25T09:50:00Z"/>
        </w:rPr>
      </w:pPr>
      <w:ins w:id="72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2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7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2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28" w:author="辽" w:date="2023-10-25T09:50:00Z"/>
        </w:rPr>
      </w:pPr>
      <w:ins w:id="726"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27" w:author="辽" w:date="2023-10-25T09:50: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30" w:author="辽" w:date="2023-10-25T09:50:00Z"/>
        </w:rPr>
      </w:pPr>
      <w:ins w:id="7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35" w:author="辽" w:date="2023-10-25T09:50:00Z"/>
        </w:rPr>
      </w:pPr>
      <w:ins w:id="731"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32" w:author="辽" w:date="2023-10-25T09:50:00Z">
        <w:r>
          <w:rPr>
            <w:rFonts w:ascii="Times New Roman" w:hAnsi="Times New Roman" w:cs="Times New Roman" w:eastAsia="仿宋GB2312;仿宋"/>
            <w:b/>
            <w:bCs/>
            <w:strike w:val="false"/>
            <w:dstrike w:val="false"/>
            <w:color w:val="000000"/>
            <w:sz w:val="32"/>
            <w:szCs w:val="32"/>
            <w:lang w:val="en-US" w:eastAsia="zh-CN"/>
          </w:rPr>
          <w:t>是否需要组织听证</w:t>
        </w:r>
      </w:ins>
      <w:ins w:id="733"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3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40" w:author="辽" w:date="2023-10-25T09:50:00Z"/>
        </w:rPr>
      </w:pPr>
      <w:ins w:id="736"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737" w:author="辽" w:date="2023-10-25T09:50: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73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45" w:author="辽" w:date="2023-10-25T09:50:00Z"/>
        </w:rPr>
      </w:pPr>
      <w:ins w:id="741"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42" w:author="辽" w:date="2023-10-25T09:50:00Z">
        <w:r>
          <w:rPr>
            <w:rFonts w:ascii="Times New Roman" w:hAnsi="Times New Roman" w:cs="Times New Roman" w:eastAsia="仿宋GB2312;仿宋"/>
            <w:b/>
            <w:bCs/>
            <w:strike w:val="false"/>
            <w:dstrike w:val="false"/>
            <w:color w:val="000000"/>
            <w:sz w:val="32"/>
            <w:szCs w:val="32"/>
            <w:lang w:val="en-US" w:eastAsia="zh-CN"/>
          </w:rPr>
          <w:t>是否需要专家评审</w:t>
        </w:r>
      </w:ins>
      <w:ins w:id="743"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4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0" w:author="辽" w:date="2023-10-25T09:50:00Z"/>
        </w:rPr>
      </w:pPr>
      <w:ins w:id="746"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747" w:author="辽" w:date="2023-10-25T09:50: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74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4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52" w:author="辽" w:date="2023-10-25T09:50:00Z"/>
        </w:rPr>
      </w:pPr>
      <w:ins w:id="751" w:author="辽" w:date="2023-10-25T09:50: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758" w:author="辽" w:date="2023-10-25T09:50:00Z"/>
        </w:rPr>
      </w:pPr>
      <w:ins w:id="753"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54" w:author="辽" w:date="2023-10-25T09:50:00Z">
        <w:r>
          <w:rPr>
            <w:rFonts w:ascii="Times New Roman" w:hAnsi="Times New Roman" w:cs="Times New Roman" w:eastAsia="仿宋GB2312;仿宋"/>
            <w:b/>
            <w:bCs/>
            <w:strike w:val="false"/>
            <w:dstrike w:val="false"/>
            <w:color w:val="000000"/>
            <w:sz w:val="32"/>
            <w:szCs w:val="32"/>
            <w:lang w:val="en-US" w:eastAsia="zh-CN"/>
          </w:rPr>
          <w:t>法定审批时限：</w:t>
        </w:r>
      </w:ins>
      <w:ins w:id="75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5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个</w:t>
        </w:r>
      </w:ins>
      <w:ins w:id="75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766" w:author="辽" w:date="2023-10-25T09:50:00Z"/>
        </w:rPr>
      </w:pPr>
      <w:ins w:id="75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6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6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6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6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76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6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68" w:author="辽" w:date="2023-10-25T09:50:00Z"/>
        </w:rPr>
      </w:pPr>
      <w:ins w:id="767" w:author="辽" w:date="2023-10-25T09:50: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71" w:author="辽" w:date="2023-10-25T09:50:00Z"/>
        </w:rPr>
      </w:pPr>
      <w:ins w:id="769"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70" w:author="辽" w:date="2023-10-25T09:50: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73" w:author="辽" w:date="2023-10-25T09:50:00Z"/>
        </w:rPr>
      </w:pPr>
      <w:ins w:id="772" w:author="辽" w:date="2023-10-25T09:50: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777" w:author="辽" w:date="2023-10-25T09:50:00Z"/>
        </w:rPr>
      </w:pPr>
      <w:ins w:id="774"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75" w:author="辽" w:date="2023-10-25T09:50:00Z">
        <w:r>
          <w:rPr>
            <w:rFonts w:ascii="Times New Roman" w:hAnsi="Times New Roman" w:cs="Times New Roman" w:eastAsia="仿宋GB2312;仿宋"/>
            <w:b/>
            <w:bCs/>
            <w:strike w:val="false"/>
            <w:dstrike w:val="false"/>
            <w:color w:val="000000"/>
            <w:sz w:val="32"/>
            <w:szCs w:val="32"/>
            <w:lang w:val="en-US" w:eastAsia="zh-CN"/>
          </w:rPr>
          <w:t>审批结果名称：</w:t>
        </w:r>
      </w:ins>
      <w:ins w:id="77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80" w:author="辽" w:date="2023-10-25T09:50:00Z"/>
        </w:rPr>
      </w:pPr>
      <w:ins w:id="778"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79"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784" w:author="辽" w:date="2023-10-25T09:50:00Z"/>
        </w:rPr>
      </w:pPr>
      <w:ins w:id="781"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82" w:author="辽" w:date="2023-10-25T09:50: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7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786" w:author="辽" w:date="2023-10-25T09:50:00Z"/>
        </w:rPr>
      </w:pPr>
      <w:ins w:id="78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89" w:author="辽" w:date="2023-10-25T09:50:00Z"/>
        </w:rPr>
      </w:pPr>
      <w:ins w:id="787"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88" w:author="辽" w:date="2023-10-25T09:50: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2" w:author="辽" w:date="2023-10-25T09:50:00Z"/>
        </w:rPr>
      </w:pPr>
      <w:ins w:id="790"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791" w:author="辽" w:date="2023-10-25T09:50: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5" w:author="辽" w:date="2023-10-25T09:50:00Z"/>
        </w:rPr>
      </w:pPr>
      <w:ins w:id="793"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794"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97" w:author="辽" w:date="2023-10-25T09:50:00Z"/>
        </w:rPr>
      </w:pPr>
      <w:ins w:id="796" w:author="辽" w:date="2023-10-25T09:50: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801" w:author="辽" w:date="2023-10-25T09:50:00Z"/>
        </w:rPr>
      </w:pPr>
      <w:ins w:id="798"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99" w:author="辽" w:date="2023-10-25T09:50: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80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05" w:author="辽" w:date="2023-10-25T09:50:00Z"/>
        </w:rPr>
      </w:pPr>
      <w:ins w:id="802"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03" w:author="辽" w:date="2023-10-25T09:50: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80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807" w:author="辽" w:date="2023-10-25T09:50:00Z"/>
        </w:rPr>
      </w:pPr>
      <w:ins w:id="8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11" w:author="辽" w:date="2023-10-25T09:50:00Z"/>
        </w:rPr>
      </w:pPr>
      <w:ins w:id="808"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809" w:author="辽" w:date="2023-10-25T09:50:00Z">
        <w:r>
          <w:rPr>
            <w:rFonts w:ascii="Times New Roman" w:hAnsi="Times New Roman" w:cs="Times New Roman" w:eastAsia="仿宋GB2312;仿宋"/>
            <w:b/>
            <w:bCs/>
            <w:strike w:val="false"/>
            <w:dstrike w:val="false"/>
            <w:color w:val="000000"/>
            <w:sz w:val="32"/>
            <w:szCs w:val="32"/>
            <w:lang w:val="en-US" w:eastAsia="zh-CN"/>
          </w:rPr>
          <w:t>有无年检要求：</w:t>
        </w:r>
      </w:ins>
      <w:ins w:id="81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813" w:author="辽" w:date="2023-10-25T09:50:00Z"/>
        </w:rPr>
      </w:pPr>
      <w:ins w:id="81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17" w:author="辽" w:date="2023-10-25T09:50:00Z"/>
        </w:rPr>
      </w:pPr>
      <w:ins w:id="814"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15" w:author="辽" w:date="2023-10-25T09:50: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81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1" w:author="辽" w:date="2023-10-25T09:50:00Z"/>
        </w:rPr>
      </w:pPr>
      <w:ins w:id="818"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819" w:author="辽" w:date="2023-10-25T09:50:00Z">
        <w:r>
          <w:rPr>
            <w:rFonts w:ascii="Times New Roman" w:hAnsi="Times New Roman" w:cs="Times New Roman" w:eastAsia="仿宋GB2312;仿宋"/>
            <w:b/>
            <w:bCs/>
            <w:strike w:val="false"/>
            <w:dstrike w:val="false"/>
            <w:color w:val="000000"/>
            <w:sz w:val="32"/>
            <w:szCs w:val="32"/>
            <w:lang w:val="en-US" w:eastAsia="zh-CN"/>
          </w:rPr>
          <w:t>年检是否收费：</w:t>
        </w:r>
      </w:ins>
      <w:ins w:id="82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823" w:author="辽" w:date="2023-10-25T09:50:00Z"/>
        </w:rPr>
      </w:pPr>
      <w:ins w:id="82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25" w:author="辽" w:date="2023-10-25T09:50:00Z"/>
        </w:rPr>
      </w:pPr>
      <w:ins w:id="824" w:author="辽" w:date="2023-10-25T09:50: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30" w:author="辽" w:date="2023-10-25T09:50:00Z"/>
        </w:rPr>
      </w:pPr>
      <w:ins w:id="826"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27" w:author="辽" w:date="2023-10-25T09:50:00Z">
        <w:r>
          <w:rPr>
            <w:rFonts w:ascii="Times New Roman" w:hAnsi="Times New Roman" w:cs="Times New Roman" w:eastAsia="仿宋GB2312;仿宋"/>
            <w:b/>
            <w:bCs/>
            <w:strike w:val="false"/>
            <w:dstrike w:val="false"/>
            <w:color w:val="000000"/>
            <w:sz w:val="32"/>
            <w:szCs w:val="32"/>
            <w:lang w:val="en-US" w:eastAsia="zh-CN"/>
          </w:rPr>
          <w:t>年报报送材料名称</w:t>
        </w:r>
      </w:ins>
      <w:ins w:id="82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8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32" w:author="辽" w:date="2023-10-25T09:50:00Z"/>
        </w:rPr>
      </w:pPr>
      <w:ins w:id="83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835" w:author="辽" w:date="2023-10-25T09:50:00Z"/>
        </w:rPr>
      </w:pPr>
      <w:ins w:id="833" w:author="辽" w:date="2023-10-25T09:50:00Z">
        <w:r>
          <w:rPr>
            <w:rFonts w:ascii="Times New Roman" w:hAnsi="Times New Roman" w:cs="Times New Roman" w:eastAsia="仿宋GB2312;仿宋"/>
            <w:b/>
            <w:bCs/>
            <w:strike w:val="false"/>
            <w:dstrike w:val="false"/>
            <w:color w:val="000000"/>
            <w:sz w:val="32"/>
            <w:szCs w:val="32"/>
            <w:lang w:val="en-US" w:eastAsia="zh-CN"/>
          </w:rPr>
          <w:t>周期</w:t>
        </w:r>
      </w:ins>
      <w:ins w:id="834" w:author="辽" w:date="2023-10-25T09:50: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838" w:author="辽" w:date="2023-10-25T09:50:00Z"/>
        </w:rPr>
      </w:pPr>
      <w:ins w:id="8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门。</w:t>
        </w:r>
      </w:ins>
      <w:ins w:id="837" w:author="辽" w:date="2023-10-25T09:50: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42" w:author="辽" w:date="2023-10-24T17:03:00Z"/>
        </w:rPr>
      </w:pPr>
      <w:ins w:id="839"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840" w:author="辽" w:date="2023-10-24T17:03:00Z">
        <w:r>
          <w:rPr>
            <w:rFonts w:ascii="Times New Roman" w:hAnsi="Times New Roman" w:cs="Times New Roman" w:eastAsia="仿宋GB2312;仿宋"/>
            <w:b/>
            <w:bCs/>
            <w:strike w:val="false"/>
            <w:dstrike w:val="false"/>
            <w:color w:val="000000"/>
            <w:sz w:val="32"/>
            <w:szCs w:val="32"/>
            <w:lang w:val="en-US" w:eastAsia="zh-CN"/>
          </w:rPr>
          <w:t>行政许可</w:t>
        </w:r>
      </w:ins>
      <w:ins w:id="841" w:author="辽" w:date="2023-10-24T17:03: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45" w:author="辽" w:date="2023-10-24T17:03:00Z"/>
        </w:rPr>
      </w:pPr>
      <w:ins w:id="843" w:author="辽" w:date="2023-10-24T17:03:00Z">
        <w:r>
          <w:rPr>
            <w:rFonts w:eastAsia="仿宋GB2312;仿宋" w:cs="Times New Roman" w:ascii="Times New Roman" w:hAnsi="Times New Roman"/>
            <w:b/>
            <w:bCs/>
            <w:strike w:val="false"/>
            <w:dstrike w:val="false"/>
            <w:color w:val="000000"/>
            <w:sz w:val="32"/>
            <w:szCs w:val="32"/>
            <w:lang w:val="en-US" w:eastAsia="zh-CN"/>
          </w:rPr>
          <w:t>3.</w:t>
        </w:r>
      </w:ins>
      <w:ins w:id="844" w:author="辽" w:date="2023-10-24T17:03: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48" w:author="辽" w:date="2023-10-24T17:03:00Z"/>
        </w:rPr>
      </w:pPr>
      <w:ins w:id="846"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847" w:author="辽" w:date="2023-10-24T17:03: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51" w:author="辽" w:date="2023-10-24T17:03:00Z"/>
        </w:rPr>
      </w:pPr>
      <w:ins w:id="849"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850" w:author="辽" w:date="2023-10-24T17:03: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59" w:author="辽" w:date="2023-10-24T17:03:00Z"/>
        </w:rPr>
      </w:pPr>
      <w:ins w:id="85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853"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85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855"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85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857"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85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2" w:author="辽" w:date="2023-10-24T17:03:00Z"/>
        </w:rPr>
      </w:pPr>
      <w:ins w:id="860"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861" w:author="辽" w:date="2023-10-24T17:03: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867" w:author="辽" w:date="2023-10-24T17:03:00Z"/>
        </w:rPr>
      </w:pPr>
      <w:ins w:id="863" w:author="辽" w:date="2023-10-24T17:03:00Z">
        <w:r>
          <w:rPr>
            <w:rFonts w:eastAsia="仿宋GB2312;仿宋" w:cs="Times New Roman" w:ascii="Times New Roman" w:hAnsi="Times New Roman"/>
            <w:b/>
            <w:bCs/>
            <w:strike w:val="false"/>
            <w:dstrike w:val="false"/>
            <w:color w:val="000000"/>
            <w:sz w:val="32"/>
            <w:szCs w:val="32"/>
            <w:lang w:val="en-US" w:eastAsia="zh-CN"/>
          </w:rPr>
          <w:t>7.</w:t>
        </w:r>
      </w:ins>
      <w:ins w:id="864" w:author="辽" w:date="2023-10-24T17:03:00Z">
        <w:r>
          <w:rPr>
            <w:rFonts w:ascii="Times New Roman" w:hAnsi="Times New Roman" w:cs="Times New Roman" w:eastAsia="仿宋GB2312;仿宋"/>
            <w:b/>
            <w:bCs/>
            <w:strike w:val="false"/>
            <w:dstrike w:val="false"/>
            <w:color w:val="000000"/>
            <w:sz w:val="32"/>
            <w:szCs w:val="32"/>
            <w:lang w:val="en-US" w:eastAsia="zh-CN"/>
          </w:rPr>
          <w:t>实施机关</w:t>
        </w:r>
      </w:ins>
      <w:ins w:id="865"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6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73" w:author="辽" w:date="2023-10-24T17:03:00Z"/>
        </w:rPr>
      </w:pPr>
      <w:ins w:id="868" w:author="辽" w:date="2023-10-24T17:03:00Z">
        <w:r>
          <w:rPr>
            <w:rFonts w:eastAsia="仿宋GB2312;仿宋" w:cs="Times New Roman" w:ascii="Times New Roman" w:hAnsi="Times New Roman"/>
            <w:b/>
            <w:bCs/>
            <w:strike w:val="false"/>
            <w:dstrike w:val="false"/>
            <w:color w:val="000000"/>
            <w:sz w:val="32"/>
            <w:szCs w:val="32"/>
            <w:lang w:val="en-US" w:eastAsia="zh-CN"/>
          </w:rPr>
          <w:t>9.</w:t>
        </w:r>
      </w:ins>
      <w:ins w:id="869" w:author="辽" w:date="2023-10-24T17:03:00Z">
        <w:r>
          <w:rPr>
            <w:rFonts w:ascii="Times New Roman" w:hAnsi="Times New Roman" w:cs="Times New Roman" w:eastAsia="仿宋GB2312;仿宋"/>
            <w:b/>
            <w:bCs/>
            <w:strike w:val="false"/>
            <w:dstrike w:val="false"/>
            <w:color w:val="000000"/>
            <w:sz w:val="32"/>
            <w:szCs w:val="32"/>
            <w:lang w:val="en-US" w:eastAsia="zh-CN"/>
          </w:rPr>
          <w:t>行使</w:t>
        </w:r>
      </w:ins>
      <w:ins w:id="870" w:author="辽" w:date="2023-10-24T17:03:00Z">
        <w:r>
          <w:rPr>
            <w:rFonts w:ascii="Times New Roman" w:hAnsi="Times New Roman" w:cs="Times New Roman" w:eastAsia="仿宋GB2312;仿宋"/>
            <w:b/>
            <w:bCs/>
            <w:strike w:val="false"/>
            <w:dstrike w:val="false"/>
            <w:color w:val="000000"/>
            <w:sz w:val="32"/>
            <w:szCs w:val="32"/>
            <w:lang w:val="en-US" w:eastAsia="zh-CN"/>
          </w:rPr>
          <w:t>层级</w:t>
        </w:r>
      </w:ins>
      <w:ins w:id="871"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7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878" w:author="辽" w:date="2023-10-24T17:03:00Z"/>
        </w:rPr>
      </w:pPr>
      <w:ins w:id="874" w:author="辽" w:date="2023-10-24T17:03:00Z">
        <w:r>
          <w:rPr>
            <w:rFonts w:eastAsia="仿宋GB2312;仿宋" w:cs="Times New Roman" w:ascii="Times New Roman" w:hAnsi="Times New Roman"/>
            <w:b/>
            <w:bCs/>
            <w:strike w:val="false"/>
            <w:dstrike w:val="false"/>
            <w:color w:val="000000"/>
            <w:sz w:val="32"/>
            <w:szCs w:val="32"/>
            <w:lang w:val="en-US" w:eastAsia="zh-CN"/>
          </w:rPr>
          <w:t>11.</w:t>
        </w:r>
      </w:ins>
      <w:ins w:id="875" w:author="辽" w:date="2023-10-24T17:03:00Z">
        <w:r>
          <w:rPr>
            <w:rFonts w:ascii="Times New Roman" w:hAnsi="Times New Roman" w:cs="Times New Roman" w:eastAsia="仿宋GB2312;仿宋"/>
            <w:b/>
            <w:bCs/>
            <w:strike w:val="false"/>
            <w:dstrike w:val="false"/>
            <w:color w:val="000000"/>
            <w:sz w:val="32"/>
            <w:szCs w:val="32"/>
            <w:lang w:val="en-US" w:eastAsia="zh-CN"/>
          </w:rPr>
          <w:t>受理层级</w:t>
        </w:r>
      </w:ins>
      <w:ins w:id="876"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7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883" w:author="辽" w:date="2023-10-24T17:03:00Z"/>
        </w:rPr>
      </w:pPr>
      <w:ins w:id="879" w:author="辽" w:date="2023-10-24T17:03:00Z">
        <w:r>
          <w:rPr>
            <w:rFonts w:eastAsia="仿宋GB2312;仿宋" w:cs="Times New Roman" w:ascii="Times New Roman" w:hAnsi="Times New Roman"/>
            <w:b/>
            <w:bCs/>
            <w:strike w:val="false"/>
            <w:dstrike w:val="false"/>
            <w:color w:val="000000"/>
            <w:sz w:val="32"/>
            <w:szCs w:val="32"/>
            <w:lang w:val="en-US" w:eastAsia="zh-CN"/>
          </w:rPr>
          <w:t>13.</w:t>
        </w:r>
      </w:ins>
      <w:ins w:id="880" w:author="辽" w:date="2023-10-24T17:03:00Z">
        <w:r>
          <w:rPr>
            <w:rFonts w:ascii="Times New Roman" w:hAnsi="Times New Roman" w:cs="Times New Roman" w:eastAsia="仿宋GB2312;仿宋"/>
            <w:b/>
            <w:bCs/>
            <w:strike w:val="false"/>
            <w:dstrike w:val="false"/>
            <w:color w:val="000000"/>
            <w:sz w:val="32"/>
            <w:szCs w:val="32"/>
            <w:lang w:val="en-US" w:eastAsia="zh-CN"/>
          </w:rPr>
          <w:t>初审层级</w:t>
        </w:r>
      </w:ins>
      <w:ins w:id="881"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8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888" w:author="辽" w:date="2023-10-24T17:03:00Z"/>
        </w:rPr>
      </w:pPr>
      <w:ins w:id="88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885" w:author="辽" w:date="2023-10-24T17:03:00Z">
        <w:r>
          <w:rPr>
            <w:rFonts w:eastAsia="仿宋GB2312;仿宋" w:cs="Times New Roman" w:ascii="Times New Roman" w:hAnsi="Times New Roman"/>
            <w:b/>
            <w:bCs/>
            <w:strike w:val="false"/>
            <w:dstrike w:val="false"/>
            <w:color w:val="000000"/>
            <w:sz w:val="32"/>
            <w:szCs w:val="32"/>
            <w:lang w:val="en-US" w:eastAsia="zh-CN"/>
          </w:rPr>
          <w:t>15.</w:t>
        </w:r>
      </w:ins>
      <w:ins w:id="886" w:author="辽" w:date="2023-10-24T17:03:00Z">
        <w:r>
          <w:rPr>
            <w:rFonts w:ascii="Times New Roman" w:hAnsi="Times New Roman" w:cs="Times New Roman" w:eastAsia="仿宋GB2312;仿宋"/>
            <w:b/>
            <w:bCs/>
            <w:strike w:val="false"/>
            <w:dstrike w:val="false"/>
            <w:color w:val="000000"/>
            <w:sz w:val="32"/>
            <w:szCs w:val="32"/>
            <w:lang w:val="en-US" w:eastAsia="zh-CN"/>
          </w:rPr>
          <w:t>要素统一情况：</w:t>
        </w:r>
      </w:ins>
      <w:ins w:id="88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890" w:author="辽" w:date="2023-10-24T17:03:00Z"/>
        </w:rPr>
      </w:pPr>
      <w:ins w:id="88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93" w:author="辽" w:date="2023-10-24T17:03:00Z"/>
        </w:rPr>
      </w:pPr>
      <w:ins w:id="891"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892" w:author="辽" w:date="2023-10-24T17:03: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898" w:author="辽" w:date="2023-10-24T17:03:00Z"/>
        </w:rPr>
      </w:pPr>
      <w:ins w:id="89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895"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89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89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03" w:author="辽" w:date="2023-10-24T17:03:00Z"/>
        </w:rPr>
      </w:pPr>
      <w:ins w:id="89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00"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4</w:t>
        </w:r>
      </w:ins>
      <w:ins w:id="90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0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08" w:author="辽" w:date="2023-10-24T17:03:00Z"/>
        </w:rPr>
      </w:pPr>
      <w:ins w:id="90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05"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6</w:t>
        </w:r>
      </w:ins>
      <w:ins w:id="90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0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4" w:author="辽" w:date="2023-10-24T17:03:00Z"/>
        </w:rPr>
      </w:pPr>
      <w:ins w:id="90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10"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91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12"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91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6" w:author="辽" w:date="2023-10-24T17:03:00Z"/>
        </w:rPr>
      </w:pPr>
      <w:ins w:id="91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8" w:author="辽" w:date="2023-10-24T17:03:00Z"/>
        </w:rPr>
      </w:pPr>
      <w:ins w:id="91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0" w:author="辽" w:date="2023-10-24T17:03:00Z"/>
        </w:rPr>
      </w:pPr>
      <w:ins w:id="91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924" w:author="辽" w:date="2023-10-24T17:03:00Z"/>
        </w:rPr>
      </w:pPr>
      <w:ins w:id="921" w:author="辽" w:date="2023-10-24T17:03:00Z">
        <w:r>
          <w:rPr>
            <w:rFonts w:eastAsia="仿宋GB2312;仿宋" w:cs="Times New Roman" w:ascii="Times New Roman" w:hAnsi="Times New Roman"/>
            <w:b/>
            <w:bCs/>
            <w:strike w:val="false"/>
            <w:dstrike w:val="false"/>
            <w:sz w:val="32"/>
            <w:szCs w:val="32"/>
            <w:lang w:val="en-US" w:eastAsia="zh-CN"/>
          </w:rPr>
          <w:t>1.</w:t>
        </w:r>
      </w:ins>
      <w:ins w:id="922" w:author="辽" w:date="2023-10-24T17:03:00Z">
        <w:r>
          <w:rPr>
            <w:rFonts w:ascii="Times New Roman" w:hAnsi="Times New Roman" w:cs="Times New Roman" w:eastAsia="仿宋GB2312;仿宋"/>
            <w:b/>
            <w:bCs/>
            <w:strike w:val="false"/>
            <w:dstrike w:val="false"/>
            <w:sz w:val="32"/>
            <w:szCs w:val="32"/>
            <w:lang w:val="en-US" w:eastAsia="zh-CN"/>
          </w:rPr>
          <w:t>服务对象类型：</w:t>
        </w:r>
      </w:ins>
      <w:ins w:id="92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28" w:author="辽" w:date="2023-10-24T17:03:00Z"/>
        </w:rPr>
      </w:pPr>
      <w:ins w:id="925" w:author="辽" w:date="2023-10-24T17:03:00Z">
        <w:r>
          <w:rPr>
            <w:rFonts w:eastAsia="仿宋GB2312;仿宋" w:cs="Times New Roman" w:ascii="Times New Roman" w:hAnsi="Times New Roman"/>
            <w:b/>
            <w:bCs/>
            <w:strike w:val="false"/>
            <w:dstrike w:val="false"/>
            <w:sz w:val="32"/>
            <w:szCs w:val="32"/>
            <w:lang w:val="en-US" w:eastAsia="zh-CN"/>
          </w:rPr>
          <w:t>3.</w:t>
        </w:r>
      </w:ins>
      <w:ins w:id="926" w:author="辽" w:date="2023-10-24T17:03:00Z">
        <w:r>
          <w:rPr>
            <w:rFonts w:ascii="Times New Roman" w:hAnsi="Times New Roman" w:cs="Times New Roman" w:eastAsia="仿宋GB2312;仿宋"/>
            <w:b/>
            <w:bCs/>
            <w:strike w:val="false"/>
            <w:dstrike w:val="false"/>
            <w:sz w:val="32"/>
            <w:szCs w:val="32"/>
            <w:lang w:val="en-US" w:eastAsia="zh-CN"/>
          </w:rPr>
          <w:t>涉企经营许可事项名称：</w:t>
        </w:r>
      </w:ins>
      <w:ins w:id="92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32" w:author="辽" w:date="2023-10-24T17:03:00Z"/>
        </w:rPr>
      </w:pPr>
      <w:ins w:id="929" w:author="辽" w:date="2023-10-24T17:03:00Z">
        <w:r>
          <w:rPr>
            <w:rFonts w:eastAsia="仿宋GB2312;仿宋" w:cs="Times New Roman" w:ascii="Times New Roman" w:hAnsi="Times New Roman"/>
            <w:b/>
            <w:bCs/>
            <w:strike w:val="false"/>
            <w:dstrike w:val="false"/>
            <w:sz w:val="32"/>
            <w:szCs w:val="32"/>
            <w:lang w:val="en-US" w:eastAsia="zh-CN"/>
          </w:rPr>
          <w:t>5.</w:t>
        </w:r>
      </w:ins>
      <w:ins w:id="930" w:author="辽" w:date="2023-10-24T17:03:00Z">
        <w:r>
          <w:rPr>
            <w:rFonts w:ascii="Times New Roman" w:hAnsi="Times New Roman" w:cs="Times New Roman" w:eastAsia="仿宋GB2312;仿宋"/>
            <w:b/>
            <w:bCs/>
            <w:strike w:val="false"/>
            <w:dstrike w:val="false"/>
            <w:sz w:val="32"/>
            <w:szCs w:val="32"/>
            <w:lang w:val="en-US" w:eastAsia="zh-CN"/>
          </w:rPr>
          <w:t>改革方式：</w:t>
        </w:r>
      </w:ins>
      <w:ins w:id="93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4" w:author="辽" w:date="2023-10-24T17:03:00Z"/>
        </w:rPr>
      </w:pPr>
      <w:ins w:id="93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在下放国家重点公路建设项目施工许可的基础上，研究提出进一步简化开工手续、取消施工许可的工作建议。</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9" w:author="辽" w:date="2023-10-24T17:03:00Z"/>
        </w:rPr>
      </w:pPr>
      <w:ins w:id="93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3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w:t>
        </w:r>
      </w:ins>
      <w:ins w:id="93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3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44" w:author="辽" w:date="2023-10-24T17:03:00Z"/>
        </w:rPr>
      </w:pPr>
      <w:ins w:id="94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4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3</w:t>
        </w:r>
      </w:ins>
      <w:ins w:id="94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4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46" w:author="辽" w:date="2023-10-24T17:03:00Z"/>
        </w:rPr>
      </w:pPr>
      <w:ins w:id="945" w:author="辽" w:date="2023-10-24T17:03: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1" w:author="辽" w:date="2023-10-24T17:03:00Z"/>
        </w:rPr>
      </w:pPr>
      <w:ins w:id="94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48"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w:t>
        </w:r>
      </w:ins>
      <w:ins w:id="94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950"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6" w:author="辽" w:date="2023-10-24T17:03:00Z"/>
        </w:rPr>
      </w:pPr>
      <w:ins w:id="95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3"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3</w:t>
        </w:r>
      </w:ins>
      <w:ins w:id="95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955"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1" w:author="辽" w:date="2023-10-24T17:03:00Z"/>
        </w:rPr>
      </w:pPr>
      <w:ins w:id="95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8"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5</w:t>
        </w:r>
      </w:ins>
      <w:ins w:id="95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960"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5" w:author="辽" w:date="2023-10-24T17:03:00Z"/>
        </w:rPr>
      </w:pPr>
      <w:ins w:id="96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63"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7</w:t>
        </w:r>
      </w:ins>
      <w:ins w:id="96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1" w:author="辽" w:date="2023-10-24T17:03:00Z"/>
        </w:rPr>
      </w:pPr>
      <w:ins w:id="96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67"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96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69"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97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3" w:author="辽" w:date="2023-10-24T17:03:00Z"/>
        </w:rPr>
      </w:pPr>
      <w:ins w:id="97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5" w:author="辽" w:date="2023-10-24T17:03:00Z"/>
        </w:rPr>
      </w:pPr>
      <w:ins w:id="97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7" w:author="辽" w:date="2023-10-24T17:03:00Z"/>
        </w:rPr>
      </w:pPr>
      <w:ins w:id="97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79" w:author="辽" w:date="2023-10-24T17:03:00Z"/>
        </w:rPr>
      </w:pPr>
      <w:ins w:id="978" w:author="辽" w:date="2023-10-24T17:03: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984" w:author="辽" w:date="2023-10-24T17:03:00Z"/>
        </w:rPr>
      </w:pPr>
      <w:ins w:id="980"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981" w:author="辽" w:date="2023-10-24T17:03:00Z">
        <w:r>
          <w:rPr>
            <w:rFonts w:ascii="Times New Roman" w:hAnsi="Times New Roman" w:cs="Times New Roman" w:eastAsia="仿宋GB2312;仿宋"/>
            <w:b/>
            <w:bCs/>
            <w:strike w:val="false"/>
            <w:dstrike w:val="false"/>
            <w:color w:val="000000"/>
            <w:sz w:val="32"/>
            <w:szCs w:val="32"/>
            <w:lang w:val="en-US" w:eastAsia="zh-CN"/>
          </w:rPr>
          <w:t>中介服务事项名称</w:t>
        </w:r>
      </w:ins>
      <w:ins w:id="982"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98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986" w:author="辽" w:date="2023-10-24T17:03:00Z"/>
        </w:rPr>
      </w:pPr>
      <w:ins w:id="98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992" w:author="辽" w:date="2023-10-24T17:03:00Z"/>
        </w:rPr>
      </w:pPr>
      <w:ins w:id="987" w:author="辽" w:date="2023-10-24T17:03:00Z">
        <w:r>
          <w:rPr>
            <w:rFonts w:ascii="Times New Roman" w:hAnsi="Times New Roman" w:cs="Times New Roman" w:eastAsia="仿宋GB2312;仿宋"/>
            <w:b/>
            <w:bCs/>
            <w:strike w:val="false"/>
            <w:dstrike w:val="false"/>
            <w:color w:val="000000"/>
            <w:sz w:val="32"/>
            <w:szCs w:val="32"/>
            <w:lang w:val="en-US" w:eastAsia="zh-CN"/>
          </w:rPr>
          <w:t>中介</w:t>
        </w:r>
      </w:ins>
      <w:ins w:id="988"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989" w:author="辽" w:date="2023-10-24T17:03: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990"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99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96" w:author="辽" w:date="2023-10-24T17:03:00Z"/>
        </w:rPr>
      </w:pPr>
      <w:ins w:id="993" w:author="辽" w:date="2023-10-24T17:03:00Z">
        <w:r>
          <w:rPr>
            <w:rFonts w:ascii="Times New Roman" w:hAnsi="Times New Roman" w:cs="Times New Roman" w:eastAsia="黑体"/>
            <w:b w:val="false"/>
            <w:bCs w:val="false"/>
            <w:strike w:val="false"/>
            <w:dstrike w:val="false"/>
            <w:color w:val="000000"/>
            <w:sz w:val="32"/>
            <w:szCs w:val="32"/>
            <w:lang w:val="en-US" w:eastAsia="zh-CN"/>
          </w:rPr>
          <w:t>审批</w:t>
        </w:r>
      </w:ins>
      <w:ins w:id="994"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995" w:author="辽" w:date="2023-10-24T17:03: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01" w:author="辽" w:date="2023-10-24T17:03:00Z"/>
        </w:rPr>
      </w:pPr>
      <w:ins w:id="99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98"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99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100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04" w:author="辽" w:date="2023-10-24T17:03:00Z"/>
        </w:rPr>
      </w:pPr>
      <w:ins w:id="1002"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03" w:author="辽" w:date="2023-10-24T17:03: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06" w:author="辽" w:date="2023-10-24T17:03:00Z"/>
        </w:rPr>
      </w:pPr>
      <w:ins w:id="100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11" w:author="辽" w:date="2023-10-24T17:03:00Z"/>
        </w:rPr>
      </w:pPr>
      <w:ins w:id="1007"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08" w:author="辽" w:date="2023-10-24T17:03:00Z">
        <w:r>
          <w:rPr>
            <w:rFonts w:ascii="Times New Roman" w:hAnsi="Times New Roman" w:cs="Times New Roman" w:eastAsia="仿宋GB2312;仿宋"/>
            <w:b/>
            <w:bCs/>
            <w:strike w:val="false"/>
            <w:dstrike w:val="false"/>
            <w:color w:val="000000"/>
            <w:sz w:val="32"/>
            <w:szCs w:val="32"/>
            <w:lang w:val="en-US" w:eastAsia="zh-CN"/>
          </w:rPr>
          <w:t>是否需要组织听证</w:t>
        </w:r>
      </w:ins>
      <w:ins w:id="1009"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1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16" w:author="辽" w:date="2023-10-24T17:03:00Z"/>
        </w:rPr>
      </w:pPr>
      <w:ins w:id="1012"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1013" w:author="辽" w:date="2023-10-24T17:03: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1014"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1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21" w:author="辽" w:date="2023-10-24T17:03:00Z"/>
        </w:rPr>
      </w:pPr>
      <w:ins w:id="1017" w:author="辽" w:date="2023-10-24T17:03:00Z">
        <w:r>
          <w:rPr>
            <w:rFonts w:eastAsia="仿宋GB2312;仿宋" w:cs="Times New Roman" w:ascii="Times New Roman" w:hAnsi="Times New Roman"/>
            <w:b/>
            <w:bCs/>
            <w:strike w:val="false"/>
            <w:dstrike w:val="false"/>
            <w:color w:val="000000"/>
            <w:sz w:val="32"/>
            <w:szCs w:val="32"/>
            <w:lang w:val="en-US" w:eastAsia="zh-CN"/>
          </w:rPr>
          <w:t>8.</w:t>
        </w:r>
      </w:ins>
      <w:ins w:id="1018" w:author="辽" w:date="2023-10-24T17:03:00Z">
        <w:r>
          <w:rPr>
            <w:rFonts w:ascii="Times New Roman" w:hAnsi="Times New Roman" w:cs="Times New Roman" w:eastAsia="仿宋GB2312;仿宋"/>
            <w:b/>
            <w:bCs/>
            <w:strike w:val="false"/>
            <w:dstrike w:val="false"/>
            <w:color w:val="000000"/>
            <w:sz w:val="32"/>
            <w:szCs w:val="32"/>
            <w:lang w:val="en-US" w:eastAsia="zh-CN"/>
          </w:rPr>
          <w:t>是否需要专家评审</w:t>
        </w:r>
      </w:ins>
      <w:ins w:id="1019"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2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26" w:author="辽" w:date="2023-10-24T17:03:00Z"/>
        </w:rPr>
      </w:pPr>
      <w:ins w:id="1022" w:author="辽" w:date="2023-10-24T17:03:00Z">
        <w:r>
          <w:rPr>
            <w:rFonts w:eastAsia="仿宋GB2312;仿宋" w:cs="Times New Roman" w:ascii="Times New Roman" w:hAnsi="Times New Roman"/>
            <w:b/>
            <w:bCs/>
            <w:strike w:val="false"/>
            <w:dstrike w:val="false"/>
            <w:color w:val="000000"/>
            <w:sz w:val="32"/>
            <w:szCs w:val="32"/>
            <w:lang w:val="en-US" w:eastAsia="zh-CN"/>
          </w:rPr>
          <w:t>10.</w:t>
        </w:r>
      </w:ins>
      <w:ins w:id="1023" w:author="辽" w:date="2023-10-24T17:03: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1024"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2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28" w:author="辽" w:date="2023-10-24T17:03:00Z"/>
        </w:rPr>
      </w:pPr>
      <w:ins w:id="1027" w:author="辽" w:date="2023-10-24T17:03: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1034" w:author="辽" w:date="2023-10-24T17:03:00Z"/>
        </w:rPr>
      </w:pPr>
      <w:ins w:id="1029"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30" w:author="辽" w:date="2023-10-24T17:03:00Z">
        <w:r>
          <w:rPr>
            <w:rFonts w:ascii="Times New Roman" w:hAnsi="Times New Roman" w:cs="Times New Roman" w:eastAsia="仿宋GB2312;仿宋"/>
            <w:b/>
            <w:bCs/>
            <w:strike w:val="false"/>
            <w:dstrike w:val="false"/>
            <w:color w:val="000000"/>
            <w:sz w:val="32"/>
            <w:szCs w:val="32"/>
            <w:lang w:val="en-US" w:eastAsia="zh-CN"/>
          </w:rPr>
          <w:t>法定审批时限：</w:t>
        </w:r>
      </w:ins>
      <w:ins w:id="103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w:t>
        </w:r>
      </w:ins>
      <w:ins w:id="103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个</w:t>
        </w:r>
      </w:ins>
      <w:ins w:id="103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1042" w:author="辽" w:date="2023-10-24T17:03:00Z"/>
        </w:rPr>
      </w:pPr>
      <w:ins w:id="103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03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103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038"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103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1040"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w:t>
        </w:r>
      </w:ins>
      <w:ins w:id="104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44" w:author="辽" w:date="2023-10-24T17:03:00Z"/>
        </w:rPr>
      </w:pPr>
      <w:ins w:id="1043" w:author="辽" w:date="2023-10-24T17:03: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47" w:author="辽" w:date="2023-10-24T17:03:00Z"/>
        </w:rPr>
      </w:pPr>
      <w:ins w:id="1045"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46" w:author="辽" w:date="2023-10-24T17:03: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49" w:author="辽" w:date="2023-10-24T17:03:00Z"/>
        </w:rPr>
      </w:pPr>
      <w:ins w:id="1048" w:author="辽" w:date="2023-10-24T17:03: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53" w:author="辽" w:date="2023-10-24T17:03:00Z"/>
        </w:rPr>
      </w:pPr>
      <w:ins w:id="1050"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51" w:author="辽" w:date="2023-10-24T17:03:00Z">
        <w:r>
          <w:rPr>
            <w:rFonts w:ascii="Times New Roman" w:hAnsi="Times New Roman" w:cs="Times New Roman" w:eastAsia="仿宋GB2312;仿宋"/>
            <w:b/>
            <w:bCs/>
            <w:strike w:val="false"/>
            <w:dstrike w:val="false"/>
            <w:color w:val="000000"/>
            <w:sz w:val="32"/>
            <w:szCs w:val="32"/>
            <w:lang w:val="en-US" w:eastAsia="zh-CN"/>
          </w:rPr>
          <w:t>审批结果名称：</w:t>
        </w:r>
      </w:ins>
      <w:ins w:id="105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56" w:author="辽" w:date="2023-10-24T17:03:00Z"/>
        </w:rPr>
      </w:pPr>
      <w:ins w:id="1054"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55" w:author="辽" w:date="2023-10-24T17:03: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60" w:author="辽" w:date="2023-10-24T17:03:00Z"/>
        </w:rPr>
      </w:pPr>
      <w:ins w:id="1057"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1058" w:author="辽" w:date="2023-10-24T17:03: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105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1062" w:author="辽" w:date="2023-10-24T17:03:00Z"/>
        </w:rPr>
      </w:pPr>
      <w:ins w:id="106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65" w:author="辽" w:date="2023-10-24T17:03:00Z"/>
        </w:rPr>
      </w:pPr>
      <w:ins w:id="1063" w:author="辽" w:date="2023-10-24T17:03:00Z">
        <w:r>
          <w:rPr>
            <w:rFonts w:eastAsia="仿宋GB2312;仿宋" w:cs="Times New Roman" w:ascii="Times New Roman" w:hAnsi="Times New Roman"/>
            <w:b/>
            <w:bCs/>
            <w:strike w:val="false"/>
            <w:dstrike w:val="false"/>
            <w:color w:val="000000"/>
            <w:sz w:val="32"/>
            <w:szCs w:val="32"/>
            <w:lang w:val="en-US" w:eastAsia="zh-CN"/>
          </w:rPr>
          <w:t>8.</w:t>
        </w:r>
      </w:ins>
      <w:ins w:id="1064" w:author="辽" w:date="2023-10-24T17:03: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68" w:author="辽" w:date="2023-10-24T17:03:00Z"/>
        </w:rPr>
      </w:pPr>
      <w:ins w:id="1066" w:author="辽" w:date="2023-10-24T17:03:00Z">
        <w:r>
          <w:rPr>
            <w:rFonts w:eastAsia="仿宋GB2312;仿宋" w:cs="Times New Roman" w:ascii="Times New Roman" w:hAnsi="Times New Roman"/>
            <w:b/>
            <w:bCs/>
            <w:strike w:val="false"/>
            <w:dstrike w:val="false"/>
            <w:color w:val="000000"/>
            <w:sz w:val="32"/>
            <w:szCs w:val="32"/>
            <w:lang w:val="en-US" w:eastAsia="zh-CN"/>
          </w:rPr>
          <w:t>9.</w:t>
        </w:r>
      </w:ins>
      <w:ins w:id="1067" w:author="辽" w:date="2023-10-24T17:03: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71" w:author="辽" w:date="2023-10-24T17:03:00Z"/>
        </w:rPr>
      </w:pPr>
      <w:ins w:id="1069" w:author="辽" w:date="2023-10-24T17:03:00Z">
        <w:r>
          <w:rPr>
            <w:rFonts w:eastAsia="仿宋GB2312;仿宋" w:cs="Times New Roman" w:ascii="Times New Roman" w:hAnsi="Times New Roman"/>
            <w:b/>
            <w:bCs/>
            <w:strike w:val="false"/>
            <w:dstrike w:val="false"/>
            <w:color w:val="000000"/>
            <w:sz w:val="32"/>
            <w:szCs w:val="32"/>
            <w:lang w:val="en-US" w:eastAsia="zh-CN"/>
          </w:rPr>
          <w:t>10.</w:t>
        </w:r>
      </w:ins>
      <w:ins w:id="1070" w:author="辽" w:date="2023-10-24T17:03: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73" w:author="辽" w:date="2023-10-24T17:03:00Z"/>
        </w:rPr>
      </w:pPr>
      <w:ins w:id="1072" w:author="辽" w:date="2023-10-24T17:03: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1077" w:author="辽" w:date="2023-10-24T17:03:00Z"/>
        </w:rPr>
      </w:pPr>
      <w:ins w:id="1074"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75" w:author="辽" w:date="2023-10-24T17:03: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107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81" w:author="辽" w:date="2023-10-24T17:03:00Z"/>
        </w:rPr>
      </w:pPr>
      <w:ins w:id="1078"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79" w:author="辽" w:date="2023-10-24T17:03: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108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1083" w:author="辽" w:date="2023-10-24T17:03:00Z"/>
        </w:rPr>
      </w:pPr>
      <w:ins w:id="108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87" w:author="辽" w:date="2023-10-24T17:03:00Z"/>
        </w:rPr>
      </w:pPr>
      <w:ins w:id="1084"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1085" w:author="辽" w:date="2023-10-24T17:03:00Z">
        <w:r>
          <w:rPr>
            <w:rFonts w:ascii="Times New Roman" w:hAnsi="Times New Roman" w:cs="Times New Roman" w:eastAsia="仿宋GB2312;仿宋"/>
            <w:b/>
            <w:bCs/>
            <w:strike w:val="false"/>
            <w:dstrike w:val="false"/>
            <w:color w:val="000000"/>
            <w:sz w:val="32"/>
            <w:szCs w:val="32"/>
            <w:lang w:val="en-US" w:eastAsia="zh-CN"/>
          </w:rPr>
          <w:t>有无年检要求：</w:t>
        </w:r>
      </w:ins>
      <w:ins w:id="108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1089" w:author="辽" w:date="2023-10-24T17:03:00Z"/>
        </w:rPr>
      </w:pPr>
      <w:ins w:id="108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93" w:author="辽" w:date="2023-10-24T17:03:00Z"/>
        </w:rPr>
      </w:pPr>
      <w:ins w:id="1090"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91" w:author="辽" w:date="2023-10-24T17:03: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109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97" w:author="辽" w:date="2023-10-24T17:03:00Z"/>
        </w:rPr>
      </w:pPr>
      <w:ins w:id="1094"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1095" w:author="辽" w:date="2023-10-24T17:03:00Z">
        <w:r>
          <w:rPr>
            <w:rFonts w:ascii="Times New Roman" w:hAnsi="Times New Roman" w:cs="Times New Roman" w:eastAsia="仿宋GB2312;仿宋"/>
            <w:b/>
            <w:bCs/>
            <w:strike w:val="false"/>
            <w:dstrike w:val="false"/>
            <w:color w:val="000000"/>
            <w:sz w:val="32"/>
            <w:szCs w:val="32"/>
            <w:lang w:val="en-US" w:eastAsia="zh-CN"/>
          </w:rPr>
          <w:t>年检是否收费：</w:t>
        </w:r>
      </w:ins>
      <w:ins w:id="109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1099" w:author="辽" w:date="2023-10-24T17:03:00Z"/>
        </w:rPr>
      </w:pPr>
      <w:ins w:id="109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01" w:author="辽" w:date="2023-10-24T17:03:00Z"/>
        </w:rPr>
      </w:pPr>
      <w:ins w:id="1100" w:author="辽" w:date="2023-10-24T17:03: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6" w:author="辽" w:date="2023-10-24T17:03:00Z"/>
        </w:rPr>
      </w:pPr>
      <w:ins w:id="1102"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103" w:author="辽" w:date="2023-10-24T17:03:00Z">
        <w:r>
          <w:rPr>
            <w:rFonts w:ascii="Times New Roman" w:hAnsi="Times New Roman" w:cs="Times New Roman" w:eastAsia="仿宋GB2312;仿宋"/>
            <w:b/>
            <w:bCs/>
            <w:strike w:val="false"/>
            <w:dstrike w:val="false"/>
            <w:color w:val="000000"/>
            <w:sz w:val="32"/>
            <w:szCs w:val="32"/>
            <w:lang w:val="en-US" w:eastAsia="zh-CN"/>
          </w:rPr>
          <w:t>年报报送材料名称</w:t>
        </w:r>
      </w:ins>
      <w:ins w:id="1104"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10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1108" w:author="辽" w:date="2023-10-24T17:03:00Z"/>
        </w:rPr>
      </w:pPr>
      <w:ins w:id="110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1111" w:author="辽" w:date="2023-10-24T17:03:00Z"/>
        </w:rPr>
      </w:pPr>
      <w:ins w:id="1109" w:author="辽" w:date="2023-10-24T17:03:00Z">
        <w:r>
          <w:rPr>
            <w:rFonts w:ascii="Times New Roman" w:hAnsi="Times New Roman" w:cs="Times New Roman" w:eastAsia="仿宋GB2312;仿宋"/>
            <w:b/>
            <w:bCs/>
            <w:strike w:val="false"/>
            <w:dstrike w:val="false"/>
            <w:color w:val="000000"/>
            <w:sz w:val="32"/>
            <w:szCs w:val="32"/>
            <w:lang w:val="en-US" w:eastAsia="zh-CN"/>
          </w:rPr>
          <w:t>周期</w:t>
        </w:r>
      </w:ins>
      <w:ins w:id="1110" w:author="辽" w:date="2023-10-24T17:03: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14" w:author="辽" w:date="2023-10-24T17:03:00Z"/>
        </w:rPr>
      </w:pPr>
      <w:ins w:id="111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门。</w:t>
        </w:r>
      </w:ins>
      <w:ins w:id="1113" w:author="辽" w:date="2023-10-24T17:03: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116" w:author="辽" w:date="2023-10-24T17:03:00Z"/>
        </w:rPr>
      </w:pPr>
      <w:del w:id="1115" w:author="辽" w:date="2023-10-24T17:03: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0" w:author="辽" w:date="2023-10-24T17:03:00Z"/>
        </w:rPr>
      </w:pPr>
      <w:del w:id="1117"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118" w:author="辽" w:date="2023-10-24T17:03:00Z">
        <w:r>
          <w:rPr>
            <w:rFonts w:ascii="Times New Roman" w:hAnsi="Times New Roman" w:cs="Times New Roman" w:eastAsia="仿宋GB2312;仿宋"/>
            <w:b/>
            <w:bCs/>
            <w:strike w:val="false"/>
            <w:dstrike w:val="false"/>
            <w:color w:val="000000"/>
            <w:sz w:val="28"/>
            <w:szCs w:val="28"/>
            <w:lang w:val="en-US"/>
          </w:rPr>
          <w:delText>行政许可事项名称</w:delText>
        </w:r>
      </w:del>
      <w:del w:id="1119" w:author="辽" w:date="2023-10-24T17:0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125" w:author="辽" w:date="2023-10-24T17:03:00Z"/>
        </w:rPr>
      </w:pPr>
      <w:del w:id="1121" w:author="辽" w:date="2023-10-24T17:03:00Z">
        <w:r>
          <w:rPr>
            <w:rFonts w:ascii="方正仿宋_GBK" w:hAnsi="方正仿宋_GBK" w:cs="方正仿宋_GBK" w:eastAsia="方正仿宋_GBK"/>
            <w:strike w:val="false"/>
            <w:dstrike w:val="false"/>
            <w:sz w:val="28"/>
            <w:szCs w:val="28"/>
            <w:lang w:val="en-US"/>
          </w:rPr>
          <w:delText>公路建设项目施工许可</w:delText>
        </w:r>
      </w:del>
      <w:del w:id="1122" w:author="辽" w:date="2023-10-24T17:03:00Z">
        <w:r>
          <w:rPr>
            <w:rFonts w:ascii="方正仿宋_GBK" w:hAnsi="方正仿宋_GBK" w:cs="方正仿宋_GBK" w:eastAsia="方正仿宋_GBK"/>
            <w:strike w:val="false"/>
            <w:dstrike w:val="false"/>
            <w:sz w:val="28"/>
            <w:szCs w:val="28"/>
            <w:lang w:val="en-US" w:eastAsia="zh-CN"/>
          </w:rPr>
          <w:delText>【</w:delText>
        </w:r>
      </w:del>
      <w:del w:id="1123" w:author="辽" w:date="2023-10-24T17:03:00Z">
        <w:r>
          <w:rPr>
            <w:rFonts w:eastAsia="方正仿宋_GBK" w:cs="方正仿宋_GBK" w:ascii="方正仿宋_GBK" w:hAnsi="方正仿宋_GBK"/>
            <w:strike w:val="false"/>
            <w:dstrike w:val="false"/>
            <w:sz w:val="28"/>
            <w:szCs w:val="28"/>
            <w:lang w:val="en-US"/>
          </w:rPr>
          <w:delText>00011820300Y</w:delText>
        </w:r>
      </w:del>
      <w:del w:id="1124" w:author="辽" w:date="2023-10-24T17:0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9" w:author="辽" w:date="2023-10-24T17:03:00Z"/>
        </w:rPr>
      </w:pPr>
      <w:del w:id="1126"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127" w:author="辽" w:date="2023-10-24T17:03:00Z">
        <w:r>
          <w:rPr>
            <w:rFonts w:ascii="Times New Roman" w:hAnsi="Times New Roman" w:cs="Times New Roman" w:eastAsia="仿宋GB2312;仿宋"/>
            <w:b/>
            <w:bCs/>
            <w:strike w:val="false"/>
            <w:dstrike w:val="false"/>
            <w:color w:val="000000"/>
            <w:sz w:val="28"/>
            <w:szCs w:val="28"/>
            <w:lang w:val="en-US" w:eastAsia="zh-CN"/>
          </w:rPr>
          <w:delText>行政许可</w:delText>
        </w:r>
      </w:del>
      <w:del w:id="1128" w:author="辽" w:date="2023-10-24T17:0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33" w:author="辽" w:date="2023-10-24T17:03:00Z"/>
        </w:rPr>
      </w:pPr>
      <w:del w:id="1130" w:author="辽" w:date="2023-10-24T17:03:00Z">
        <w:r>
          <w:rPr>
            <w:rFonts w:ascii="方正仿宋_GBK" w:hAnsi="方正仿宋_GBK" w:cs="方正仿宋_GBK" w:eastAsia="方正仿宋_GBK"/>
            <w:strike w:val="false"/>
            <w:dstrike w:val="false"/>
            <w:sz w:val="28"/>
            <w:szCs w:val="28"/>
            <w:lang w:val="en-US"/>
          </w:rPr>
          <w:delText>乡道、村道建设项目施工许可【</w:delText>
        </w:r>
      </w:del>
      <w:del w:id="1131" w:author="辽" w:date="2023-10-24T17:03:00Z">
        <w:r>
          <w:rPr>
            <w:rFonts w:eastAsia="方正仿宋_GBK" w:cs="方正仿宋_GBK" w:ascii="方正仿宋_GBK" w:hAnsi="方正仿宋_GBK"/>
            <w:strike w:val="false"/>
            <w:dstrike w:val="false"/>
            <w:sz w:val="28"/>
            <w:szCs w:val="28"/>
            <w:lang w:val="en-US"/>
          </w:rPr>
          <w:delText>000118203005</w:delText>
        </w:r>
      </w:del>
      <w:del w:id="1132" w:author="辽" w:date="2023-10-24T17:0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6" w:author="辽" w:date="2023-10-24T17:03:00Z"/>
        </w:rPr>
      </w:pPr>
      <w:del w:id="1134"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135" w:author="辽" w:date="2023-10-24T17:0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41" w:author="辽" w:date="2023-10-24T17:03:00Z"/>
        </w:rPr>
      </w:pPr>
      <w:del w:id="1137" w:author="辽" w:date="2023-10-24T17:03:00Z">
        <w:r>
          <w:rPr>
            <w:rFonts w:ascii="方正仿宋_GBK" w:hAnsi="方正仿宋_GBK" w:cs="方正仿宋_GBK" w:eastAsia="方正仿宋_GBK"/>
            <w:strike w:val="false"/>
            <w:dstrike w:val="false"/>
            <w:sz w:val="28"/>
            <w:szCs w:val="28"/>
            <w:lang w:val="en-US" w:eastAsia="zh-CN"/>
          </w:rPr>
          <w:delText>乡道、村道建设项目施工许可</w:delText>
        </w:r>
      </w:del>
      <w:del w:id="1138" w:author="辽" w:date="2023-10-24T17:03:00Z">
        <w:r>
          <w:rPr>
            <w:rFonts w:eastAsia="方正仿宋_GBK" w:cs="方正仿宋_GBK" w:ascii="方正仿宋_GBK" w:hAnsi="方正仿宋_GBK"/>
            <w:strike w:val="false"/>
            <w:dstrike w:val="false"/>
            <w:sz w:val="28"/>
            <w:szCs w:val="28"/>
            <w:lang w:val="en-US" w:eastAsia="zh-CN"/>
          </w:rPr>
          <w:delText>(00011820300501)(</w:delText>
        </w:r>
      </w:del>
      <w:del w:id="1139" w:author="辽" w:date="2023-10-24T17:03:00Z">
        <w:r>
          <w:rPr>
            <w:rFonts w:ascii="方正仿宋_GBK" w:hAnsi="方正仿宋_GBK" w:cs="方正仿宋_GBK" w:eastAsia="方正仿宋_GBK"/>
            <w:strike w:val="false"/>
            <w:dstrike w:val="false"/>
            <w:sz w:val="28"/>
            <w:szCs w:val="28"/>
            <w:lang w:val="en-US" w:eastAsia="zh-CN"/>
          </w:rPr>
          <w:delText>审核通过</w:delText>
        </w:r>
      </w:del>
      <w:del w:id="1140" w:author="辽" w:date="2023-10-24T17:0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144" w:author="辽" w:date="2023-10-24T17:03:00Z"/>
        </w:rPr>
      </w:pPr>
      <w:del w:id="1142"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143" w:author="辽" w:date="2023-10-24T17:0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48" w:author="辽" w:date="2023-10-24T17:03:00Z"/>
        </w:rPr>
      </w:pPr>
      <w:del w:id="114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4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51" w:author="辽" w:date="2023-10-24T17:03:00Z"/>
        </w:rPr>
      </w:pPr>
      <w:del w:id="1149"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150" w:author="辽" w:date="2023-10-24T17:0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55" w:author="辽" w:date="2023-10-24T17:03:00Z"/>
        </w:rPr>
      </w:pPr>
      <w:del w:id="115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3" w:author="辽" w:date="2023-10-24T17:03:00Z"/>
        </w:rPr>
      </w:pPr>
      <w:del w:id="115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5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15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16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6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6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71" w:author="辽" w:date="2023-10-24T17:03:00Z"/>
        </w:rPr>
      </w:pPr>
      <w:del w:id="116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6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公路建设监督管理办法》（交通运输部令 </w:delText>
        </w:r>
      </w:del>
      <w:del w:id="116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16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6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7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80" w:author="辽" w:date="2023-10-24T17:03:00Z"/>
        </w:rPr>
      </w:pPr>
      <w:del w:id="117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7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关于实施公路建设项目施工许可工作的通知》（交公路发［</w:delText>
        </w:r>
      </w:del>
      <w:del w:id="117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17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58</w:delText>
        </w:r>
      </w:del>
      <w:del w:id="117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117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83" w:author="辽" w:date="2023-10-24T17:03:00Z"/>
        </w:rPr>
      </w:pPr>
      <w:del w:id="1181"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182" w:author="辽" w:date="2023-10-24T17:0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87" w:author="辽" w:date="2023-10-24T17:03:00Z"/>
        </w:rPr>
      </w:pPr>
      <w:del w:id="118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七</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92" w:author="辽" w:date="2023-10-24T17:03:00Z"/>
        </w:rPr>
      </w:pPr>
      <w:del w:id="1188"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189" w:author="辽" w:date="2023-10-24T17:03:00Z">
        <w:r>
          <w:rPr>
            <w:rFonts w:ascii="Times New Roman" w:hAnsi="Times New Roman" w:cs="Times New Roman" w:eastAsia="仿宋GB2312;仿宋"/>
            <w:b/>
            <w:bCs/>
            <w:strike w:val="false"/>
            <w:dstrike w:val="false"/>
            <w:color w:val="000000"/>
            <w:sz w:val="28"/>
            <w:szCs w:val="28"/>
            <w:lang w:val="en-US" w:eastAsia="zh-CN"/>
          </w:rPr>
          <w:delText>实施机关</w:delText>
        </w:r>
      </w:del>
      <w:del w:id="1190"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1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97" w:author="辽" w:date="2023-10-24T17:03:00Z"/>
        </w:rPr>
      </w:pPr>
      <w:del w:id="1193"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194" w:author="辽" w:date="2023-10-24T17:03:00Z">
        <w:r>
          <w:rPr>
            <w:rFonts w:ascii="Times New Roman" w:hAnsi="Times New Roman" w:cs="Times New Roman" w:eastAsia="仿宋GB2312;仿宋"/>
            <w:b/>
            <w:bCs/>
            <w:strike w:val="false"/>
            <w:dstrike w:val="false"/>
            <w:color w:val="000000"/>
            <w:sz w:val="28"/>
            <w:szCs w:val="28"/>
            <w:lang w:val="en-US" w:eastAsia="zh-CN"/>
          </w:rPr>
          <w:delText>审批层级</w:delText>
        </w:r>
      </w:del>
      <w:del w:id="1195"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19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3" w:author="辽" w:date="2023-10-24T17:03:00Z"/>
        </w:rPr>
      </w:pPr>
      <w:del w:id="1198"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199" w:author="辽" w:date="2023-10-24T17:03:00Z">
        <w:r>
          <w:rPr>
            <w:rFonts w:ascii="Times New Roman" w:hAnsi="Times New Roman" w:cs="Times New Roman" w:eastAsia="仿宋GB2312;仿宋"/>
            <w:b/>
            <w:bCs/>
            <w:strike w:val="false"/>
            <w:dstrike w:val="false"/>
            <w:color w:val="000000"/>
            <w:sz w:val="28"/>
            <w:szCs w:val="28"/>
            <w:lang w:val="en-US" w:eastAsia="zh-CN"/>
          </w:rPr>
          <w:delText>行使</w:delText>
        </w:r>
      </w:del>
      <w:del w:id="1200" w:author="辽" w:date="2023-10-24T17:03:00Z">
        <w:r>
          <w:rPr>
            <w:rFonts w:ascii="Times New Roman" w:hAnsi="Times New Roman" w:cs="Times New Roman" w:eastAsia="仿宋GB2312;仿宋"/>
            <w:b/>
            <w:bCs/>
            <w:strike w:val="false"/>
            <w:dstrike w:val="false"/>
            <w:color w:val="000000"/>
            <w:sz w:val="28"/>
            <w:szCs w:val="28"/>
            <w:lang w:val="en-US" w:eastAsia="zh-CN"/>
          </w:rPr>
          <w:delText>层级</w:delText>
        </w:r>
      </w:del>
      <w:del w:id="1201"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0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08" w:author="辽" w:date="2023-10-24T17:03:00Z"/>
        </w:rPr>
      </w:pPr>
      <w:del w:id="1204"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205" w:author="辽" w:date="2023-10-24T17:0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06"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0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13" w:author="辽" w:date="2023-10-24T17:03:00Z"/>
        </w:rPr>
      </w:pPr>
      <w:del w:id="1209" w:author="辽" w:date="2023-10-24T17:03:00Z">
        <w:r>
          <w:rPr>
            <w:rFonts w:eastAsia="仿宋GB2312;仿宋" w:cs="Times New Roman" w:ascii="Times New Roman" w:hAnsi="Times New Roman"/>
            <w:b/>
            <w:bCs/>
            <w:strike w:val="false"/>
            <w:dstrike w:val="false"/>
            <w:color w:val="000000"/>
            <w:sz w:val="28"/>
            <w:szCs w:val="28"/>
            <w:lang w:val="en-US" w:eastAsia="zh-CN"/>
          </w:rPr>
          <w:delText>11.</w:delText>
        </w:r>
      </w:del>
      <w:del w:id="1210" w:author="辽" w:date="2023-10-24T17:03:00Z">
        <w:r>
          <w:rPr>
            <w:rFonts w:ascii="Times New Roman" w:hAnsi="Times New Roman" w:cs="Times New Roman" w:eastAsia="仿宋GB2312;仿宋"/>
            <w:b/>
            <w:bCs/>
            <w:strike w:val="false"/>
            <w:dstrike w:val="false"/>
            <w:color w:val="000000"/>
            <w:sz w:val="28"/>
            <w:szCs w:val="28"/>
            <w:lang w:val="en-US" w:eastAsia="zh-CN"/>
          </w:rPr>
          <w:delText>受理层级</w:delText>
        </w:r>
      </w:del>
      <w:del w:id="1211"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1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8" w:author="辽" w:date="2023-10-24T17:03:00Z"/>
        </w:rPr>
      </w:pPr>
      <w:del w:id="1214" w:author="辽" w:date="2023-10-24T17:03:00Z">
        <w:r>
          <w:rPr>
            <w:rFonts w:eastAsia="仿宋GB2312;仿宋" w:cs="Times New Roman" w:ascii="Times New Roman" w:hAnsi="Times New Roman"/>
            <w:b/>
            <w:bCs/>
            <w:strike w:val="false"/>
            <w:dstrike w:val="false"/>
            <w:color w:val="000000"/>
            <w:sz w:val="28"/>
            <w:szCs w:val="28"/>
            <w:lang w:val="en-US" w:eastAsia="zh-CN"/>
          </w:rPr>
          <w:delText>12.</w:delText>
        </w:r>
      </w:del>
      <w:del w:id="1215" w:author="辽" w:date="2023-10-24T17:0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216"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1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223" w:author="辽" w:date="2023-10-24T17:03:00Z"/>
        </w:rPr>
      </w:pPr>
      <w:del w:id="1219" w:author="辽" w:date="2023-10-24T17:03:00Z">
        <w:r>
          <w:rPr>
            <w:rFonts w:eastAsia="仿宋GB2312;仿宋" w:cs="Times New Roman" w:ascii="Times New Roman" w:hAnsi="Times New Roman"/>
            <w:b/>
            <w:bCs/>
            <w:strike w:val="false"/>
            <w:dstrike w:val="false"/>
            <w:color w:val="000000"/>
            <w:sz w:val="28"/>
            <w:szCs w:val="28"/>
            <w:lang w:val="en-US" w:eastAsia="zh-CN"/>
          </w:rPr>
          <w:delText>13.</w:delText>
        </w:r>
      </w:del>
      <w:del w:id="1220" w:author="辽" w:date="2023-10-24T17:03:00Z">
        <w:r>
          <w:rPr>
            <w:rFonts w:ascii="Times New Roman" w:hAnsi="Times New Roman" w:cs="Times New Roman" w:eastAsia="仿宋GB2312;仿宋"/>
            <w:b/>
            <w:bCs/>
            <w:strike w:val="false"/>
            <w:dstrike w:val="false"/>
            <w:color w:val="000000"/>
            <w:sz w:val="28"/>
            <w:szCs w:val="28"/>
            <w:lang w:val="en-US" w:eastAsia="zh-CN"/>
          </w:rPr>
          <w:delText>初审层级</w:delText>
        </w:r>
      </w:del>
      <w:del w:id="1221"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2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228" w:author="辽" w:date="2023-10-24T17:03:00Z"/>
        </w:rPr>
      </w:pPr>
      <w:del w:id="1224" w:author="辽" w:date="2023-10-24T17:03:00Z">
        <w:r>
          <w:rPr>
            <w:rFonts w:eastAsia="仿宋GB2312;仿宋" w:cs="Times New Roman" w:ascii="Times New Roman" w:hAnsi="Times New Roman"/>
            <w:b/>
            <w:bCs/>
            <w:strike w:val="false"/>
            <w:dstrike w:val="false"/>
            <w:color w:val="000000"/>
            <w:sz w:val="28"/>
            <w:szCs w:val="28"/>
            <w:lang w:val="en-US" w:eastAsia="zh-CN"/>
          </w:rPr>
          <w:delText>14.</w:delText>
        </w:r>
      </w:del>
      <w:del w:id="1225" w:author="辽" w:date="2023-10-24T17:0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226"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2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项目施工许可</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30" w:author="辽" w:date="2023-10-24T17:03:00Z"/>
        </w:rPr>
      </w:pPr>
      <w:del w:id="1229"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2" w:author="辽" w:date="2023-10-24T17:03:00Z"/>
        </w:rPr>
      </w:pPr>
      <w:del w:id="123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34" w:author="辽" w:date="2023-10-24T17:03:00Z"/>
        </w:rPr>
      </w:pPr>
      <w:del w:id="1233"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37" w:author="辽" w:date="2023-10-24T17:03:00Z"/>
        </w:rPr>
      </w:pPr>
      <w:del w:id="1235"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236" w:author="辽" w:date="2023-10-24T17:0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0" w:author="辽" w:date="2023-10-24T17:03:00Z"/>
        </w:rPr>
      </w:pPr>
      <w:del w:id="123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3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3" w:author="辽" w:date="2023-10-24T17:03:00Z"/>
        </w:rPr>
      </w:pPr>
      <w:del w:id="124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4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6" w:author="辽" w:date="2023-10-24T17:03:00Z"/>
        </w:rPr>
      </w:pPr>
      <w:del w:id="124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4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9" w:author="辽" w:date="2023-10-24T17:03:00Z"/>
        </w:rPr>
      </w:pPr>
      <w:del w:id="124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4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2" w:author="辽" w:date="2023-10-24T17:03:00Z"/>
        </w:rPr>
      </w:pPr>
      <w:del w:id="125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5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5" w:author="辽" w:date="2023-10-24T17:03:00Z"/>
        </w:rPr>
      </w:pPr>
      <w:del w:id="125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5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58" w:author="辽" w:date="2023-10-24T17:03:00Z"/>
        </w:rPr>
      </w:pPr>
      <w:del w:id="1256"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257" w:author="辽" w:date="2023-10-24T17:0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6" w:author="辽" w:date="2023-10-24T17:03:00Z"/>
        </w:rPr>
      </w:pPr>
      <w:del w:id="125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6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26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26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6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6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五条第二十五条 项目施工应当具备以下条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8" w:author="辽" w:date="2023-10-24T17:03:00Z"/>
        </w:rPr>
      </w:pPr>
      <w:del w:id="126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一）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0" w:author="辽" w:date="2023-10-24T17:03:00Z"/>
        </w:rPr>
      </w:pPr>
      <w:del w:id="126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二）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2" w:author="辽" w:date="2023-10-24T17:03:00Z"/>
        </w:rPr>
      </w:pPr>
      <w:del w:id="127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三）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4" w:author="辽" w:date="2023-10-24T17:03:00Z"/>
        </w:rPr>
      </w:pPr>
      <w:del w:id="127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四）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辽" w:date="2023-10-24T17:03:00Z"/>
        </w:rPr>
      </w:pPr>
      <w:del w:id="12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五）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8" w:author="辽" w:date="2023-10-24T17:03:00Z"/>
        </w:rPr>
      </w:pPr>
      <w:del w:id="127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81" w:author="辽" w:date="2023-10-24T17:03:00Z"/>
        </w:rPr>
      </w:pPr>
      <w:del w:id="1279"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80" w:author="辽" w:date="2023-10-24T17:0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5" w:author="辽" w:date="2023-10-24T17:03:00Z"/>
        </w:rPr>
      </w:pPr>
      <w:del w:id="1282" w:author="辽" w:date="2023-10-24T17:03:00Z">
        <w:r>
          <w:rPr>
            <w:rFonts w:eastAsia="仿宋GB2312;仿宋" w:cs="Times New Roman" w:ascii="Times New Roman" w:hAnsi="Times New Roman"/>
            <w:b/>
            <w:bCs/>
            <w:strike w:val="false"/>
            <w:dstrike w:val="false"/>
            <w:sz w:val="28"/>
            <w:szCs w:val="28"/>
            <w:lang w:val="en-US" w:eastAsia="zh-CN"/>
          </w:rPr>
          <w:delText>1.</w:delText>
        </w:r>
      </w:del>
      <w:del w:id="1283" w:author="辽" w:date="2023-10-24T17:03:00Z">
        <w:r>
          <w:rPr>
            <w:rFonts w:ascii="Times New Roman" w:hAnsi="Times New Roman" w:cs="Times New Roman" w:eastAsia="仿宋GB2312;仿宋"/>
            <w:b/>
            <w:bCs/>
            <w:strike w:val="false"/>
            <w:dstrike w:val="false"/>
            <w:sz w:val="28"/>
            <w:szCs w:val="28"/>
            <w:lang w:val="en-US" w:eastAsia="zh-CN"/>
          </w:rPr>
          <w:delText>服务对象类型：</w:delText>
        </w:r>
      </w:del>
      <w:del w:id="128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89" w:author="辽" w:date="2023-10-24T17:03:00Z"/>
        </w:rPr>
      </w:pPr>
      <w:del w:id="1286" w:author="辽" w:date="2023-10-24T17:03:00Z">
        <w:r>
          <w:rPr>
            <w:rFonts w:eastAsia="仿宋GB2312;仿宋" w:cs="Times New Roman" w:ascii="Times New Roman" w:hAnsi="Times New Roman"/>
            <w:b/>
            <w:bCs/>
            <w:strike w:val="false"/>
            <w:dstrike w:val="false"/>
            <w:sz w:val="28"/>
            <w:szCs w:val="28"/>
            <w:lang w:val="en-US" w:eastAsia="zh-CN"/>
          </w:rPr>
          <w:delText>2.</w:delText>
        </w:r>
      </w:del>
      <w:del w:id="1287" w:author="辽" w:date="2023-10-24T17:03:00Z">
        <w:r>
          <w:rPr>
            <w:rFonts w:ascii="Times New Roman" w:hAnsi="Times New Roman" w:cs="Times New Roman" w:eastAsia="仿宋GB2312;仿宋"/>
            <w:b/>
            <w:bCs/>
            <w:strike w:val="false"/>
            <w:dstrike w:val="false"/>
            <w:sz w:val="28"/>
            <w:szCs w:val="28"/>
            <w:lang w:val="en-US" w:eastAsia="zh-CN"/>
          </w:rPr>
          <w:delText>是否为涉企许可事项：</w:delText>
        </w:r>
      </w:del>
      <w:del w:id="128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3" w:author="辽" w:date="2023-10-24T17:03:00Z"/>
        </w:rPr>
      </w:pPr>
      <w:del w:id="1290" w:author="辽" w:date="2023-10-24T17:03:00Z">
        <w:r>
          <w:rPr>
            <w:rFonts w:eastAsia="仿宋GB2312;仿宋" w:cs="Times New Roman" w:ascii="Times New Roman" w:hAnsi="Times New Roman"/>
            <w:b/>
            <w:bCs/>
            <w:strike w:val="false"/>
            <w:dstrike w:val="false"/>
            <w:sz w:val="28"/>
            <w:szCs w:val="28"/>
            <w:lang w:val="en-US" w:eastAsia="zh-CN"/>
          </w:rPr>
          <w:delText>3.</w:delText>
        </w:r>
      </w:del>
      <w:del w:id="1291" w:author="辽" w:date="2023-10-24T17:03:00Z">
        <w:r>
          <w:rPr>
            <w:rFonts w:ascii="Times New Roman" w:hAnsi="Times New Roman" w:cs="Times New Roman" w:eastAsia="仿宋GB2312;仿宋"/>
            <w:b/>
            <w:bCs/>
            <w:strike w:val="false"/>
            <w:dstrike w:val="false"/>
            <w:sz w:val="28"/>
            <w:szCs w:val="28"/>
            <w:lang w:val="en-US" w:eastAsia="zh-CN"/>
          </w:rPr>
          <w:delText>涉企经营许可事项名称：</w:delText>
        </w:r>
      </w:del>
      <w:del w:id="129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7" w:author="辽" w:date="2023-10-24T17:03:00Z"/>
        </w:rPr>
      </w:pPr>
      <w:del w:id="1294" w:author="辽" w:date="2023-10-24T17:03:00Z">
        <w:r>
          <w:rPr>
            <w:rFonts w:eastAsia="仿宋GB2312;仿宋" w:cs="Times New Roman" w:ascii="Times New Roman" w:hAnsi="Times New Roman"/>
            <w:b/>
            <w:bCs/>
            <w:strike w:val="false"/>
            <w:dstrike w:val="false"/>
            <w:sz w:val="28"/>
            <w:szCs w:val="28"/>
            <w:lang w:val="en-US" w:eastAsia="zh-CN"/>
          </w:rPr>
          <w:delText>4.</w:delText>
        </w:r>
      </w:del>
      <w:del w:id="1295" w:author="辽" w:date="2023-10-24T17:03:00Z">
        <w:r>
          <w:rPr>
            <w:rFonts w:ascii="Times New Roman" w:hAnsi="Times New Roman" w:cs="Times New Roman" w:eastAsia="仿宋GB2312;仿宋"/>
            <w:b/>
            <w:bCs/>
            <w:strike w:val="false"/>
            <w:dstrike w:val="false"/>
            <w:sz w:val="28"/>
            <w:szCs w:val="28"/>
            <w:lang w:val="en-US" w:eastAsia="zh-CN"/>
          </w:rPr>
          <w:delText>许可证件名称：</w:delText>
        </w:r>
      </w:del>
      <w:del w:id="129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1" w:author="辽" w:date="2023-10-24T17:03:00Z"/>
        </w:rPr>
      </w:pPr>
      <w:del w:id="1298" w:author="辽" w:date="2023-10-24T17:03:00Z">
        <w:r>
          <w:rPr>
            <w:rFonts w:eastAsia="仿宋GB2312;仿宋" w:cs="Times New Roman" w:ascii="Times New Roman" w:hAnsi="Times New Roman"/>
            <w:b/>
            <w:bCs/>
            <w:strike w:val="false"/>
            <w:dstrike w:val="false"/>
            <w:sz w:val="28"/>
            <w:szCs w:val="28"/>
            <w:lang w:val="en-US" w:eastAsia="zh-CN"/>
          </w:rPr>
          <w:delText>5.</w:delText>
        </w:r>
      </w:del>
      <w:del w:id="1299" w:author="辽" w:date="2023-10-24T17:03:00Z">
        <w:r>
          <w:rPr>
            <w:rFonts w:ascii="Times New Roman" w:hAnsi="Times New Roman" w:cs="Times New Roman" w:eastAsia="仿宋GB2312;仿宋"/>
            <w:b/>
            <w:bCs/>
            <w:strike w:val="false"/>
            <w:dstrike w:val="false"/>
            <w:sz w:val="28"/>
            <w:szCs w:val="28"/>
            <w:lang w:val="en-US" w:eastAsia="zh-CN"/>
          </w:rPr>
          <w:delText>改革方式：</w:delText>
        </w:r>
      </w:del>
      <w:del w:id="130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04" w:author="辽" w:date="2023-10-24T17:03:00Z"/>
        </w:rPr>
      </w:pPr>
      <w:del w:id="1302" w:author="辽" w:date="2023-10-24T17:03:00Z">
        <w:r>
          <w:rPr>
            <w:rFonts w:eastAsia="仿宋GB2312;仿宋" w:cs="Times New Roman" w:ascii="Times New Roman" w:hAnsi="Times New Roman"/>
            <w:b/>
            <w:bCs/>
            <w:strike w:val="false"/>
            <w:dstrike w:val="false"/>
            <w:sz w:val="28"/>
            <w:szCs w:val="28"/>
            <w:lang w:val="en-US" w:eastAsia="zh-CN"/>
          </w:rPr>
          <w:delText>6.</w:delText>
        </w:r>
      </w:del>
      <w:del w:id="1303" w:author="辽" w:date="2023-10-24T17:0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6" w:author="辽" w:date="2023-10-24T17:03:00Z"/>
        </w:rPr>
      </w:pPr>
      <w:del w:id="130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09" w:author="辽" w:date="2023-10-24T17:03:00Z"/>
        </w:rPr>
      </w:pPr>
      <w:del w:id="1307" w:author="辽" w:date="2023-10-24T17:03:00Z">
        <w:r>
          <w:rPr>
            <w:rFonts w:eastAsia="仿宋GB2312;仿宋" w:cs="Times New Roman" w:ascii="Times New Roman" w:hAnsi="Times New Roman"/>
            <w:b/>
            <w:bCs/>
            <w:strike w:val="false"/>
            <w:dstrike w:val="false"/>
            <w:sz w:val="28"/>
            <w:szCs w:val="28"/>
            <w:lang w:val="en-US" w:eastAsia="zh-CN"/>
          </w:rPr>
          <w:delText>7.</w:delText>
        </w:r>
      </w:del>
      <w:del w:id="1308" w:author="辽" w:date="2023-10-24T17:0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2" w:author="辽" w:date="2023-10-24T17:03:00Z"/>
        </w:rPr>
      </w:pPr>
      <w:del w:id="131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5" w:author="辽" w:date="2023-10-24T17:03:00Z"/>
        </w:rPr>
      </w:pPr>
      <w:del w:id="131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1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对项目施工许可办理情况进行抽查，要求依法依规及时办理施工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8" w:author="辽" w:date="2023-10-24T17:03:00Z"/>
        </w:rPr>
      </w:pPr>
      <w:del w:id="131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1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1" w:author="辽" w:date="2023-10-24T17:03:00Z"/>
        </w:rPr>
      </w:pPr>
      <w:del w:id="131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2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23" w:author="辽" w:date="2023-10-24T17:03:00Z"/>
        </w:rPr>
      </w:pPr>
      <w:del w:id="1322" w:author="辽" w:date="2023-10-24T17:03: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26" w:author="辽" w:date="2023-10-24T17:03:00Z"/>
        </w:rPr>
      </w:pPr>
      <w:del w:id="1324"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325" w:author="辽" w:date="2023-10-24T17:0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0" w:author="辽" w:date="2023-10-24T17:03:00Z"/>
        </w:rPr>
      </w:pPr>
      <w:del w:id="132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批复</w:delText>
        </w:r>
      </w:del>
      <w:del w:id="132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4" w:author="辽" w:date="2023-10-24T17:03:00Z"/>
        </w:rPr>
      </w:pPr>
      <w:del w:id="133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3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交通主管部门对建设资金落实情况的审计意见</w:delText>
        </w:r>
      </w:del>
      <w:del w:id="133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8" w:author="辽" w:date="2023-10-24T17:03:00Z"/>
        </w:rPr>
      </w:pPr>
      <w:del w:id="133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国土资源部门关于征地的批复或者控制性用地的批复</w:delText>
        </w:r>
      </w:del>
      <w:del w:id="133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2" w:author="辽" w:date="2023-10-24T17:03:00Z"/>
        </w:rPr>
      </w:pPr>
      <w:del w:id="133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4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项目各合同段的施工单位和监理单位名单、合同价情况</w:delText>
        </w:r>
      </w:del>
      <w:del w:id="134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辽" w:date="2023-10-24T17:03:00Z"/>
        </w:rPr>
      </w:pPr>
      <w:del w:id="134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4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应当报备的资格预审报告、招标文件和评标报告</w:delText>
        </w:r>
      </w:del>
      <w:del w:id="134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0" w:author="辽" w:date="2023-10-24T17:03:00Z"/>
        </w:rPr>
      </w:pPr>
      <w:del w:id="134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4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已办理的质量监督手续材料</w:delText>
        </w:r>
      </w:del>
      <w:del w:id="134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3" w:author="辽" w:date="2023-10-24T17:03:00Z"/>
        </w:rPr>
      </w:pPr>
      <w:del w:id="135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5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56" w:author="辽" w:date="2023-10-24T17:03:00Z"/>
        </w:rPr>
      </w:pPr>
      <w:del w:id="1354"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355" w:author="辽" w:date="2023-10-24T17:0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4" w:author="辽" w:date="2023-10-24T17:03:00Z"/>
        </w:rPr>
      </w:pPr>
      <w:del w:id="135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5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36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36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6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36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六条第二十六条 项目法人在申请施工许可时应当向相关的交通主管部门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6" w:author="辽" w:date="2023-10-24T17:03:00Z"/>
        </w:rPr>
      </w:pPr>
      <w:del w:id="136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一）施工图设计文件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8" w:author="辽" w:date="2023-10-24T17:03:00Z"/>
        </w:rPr>
      </w:pPr>
      <w:del w:id="136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二）交通主管部门对建设资金落实情况的审计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0" w:author="辽" w:date="2023-10-24T17:03:00Z"/>
        </w:rPr>
      </w:pPr>
      <w:del w:id="136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三）国土资源部门关于征地的批复或者控制性用地的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2" w:author="辽" w:date="2023-10-24T17:03:00Z"/>
        </w:rPr>
      </w:pPr>
      <w:del w:id="137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四）建设项目各合同段的施工单位和监理单位名单、合同价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4" w:author="辽" w:date="2023-10-24T17:03:00Z"/>
        </w:rPr>
      </w:pPr>
      <w:del w:id="137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五）应当报备的资格预审报告、招标文件和评标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6" w:author="辽" w:date="2023-10-24T17:03:00Z"/>
        </w:rPr>
      </w:pPr>
      <w:del w:id="13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六）已办理的质量监督手续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8" w:author="辽" w:date="2023-10-24T17:03:00Z"/>
        </w:rPr>
      </w:pPr>
      <w:del w:id="137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七）保证工程质量和安全措施的材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80" w:author="辽" w:date="2023-10-24T17:03:00Z"/>
        </w:rPr>
      </w:pPr>
      <w:del w:id="1379" w:author="辽" w:date="2023-10-24T17:03: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84" w:author="辽" w:date="2023-10-24T17:03:00Z"/>
        </w:rPr>
      </w:pPr>
      <w:del w:id="1381"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382" w:author="辽" w:date="2023-10-24T17:0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8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389" w:author="辽" w:date="2023-10-24T17:03:00Z"/>
        </w:rPr>
      </w:pPr>
      <w:del w:id="1385"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386" w:author="辽" w:date="2023-10-24T17:0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8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38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392" w:author="辽" w:date="2023-10-24T17:03:00Z"/>
        </w:rPr>
      </w:pPr>
      <w:del w:id="1390"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391" w:author="辽" w:date="2023-10-24T17:0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94" w:author="辽" w:date="2023-10-24T17:03:00Z"/>
        </w:rPr>
      </w:pPr>
      <w:del w:id="139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99" w:author="辽" w:date="2023-10-24T17:03:00Z"/>
        </w:rPr>
      </w:pPr>
      <w:del w:id="1395"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396" w:author="辽" w:date="2023-10-24T17:0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39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39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04" w:author="辽" w:date="2023-10-24T17:03:00Z"/>
        </w:rPr>
      </w:pPr>
      <w:del w:id="1400"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401" w:author="辽" w:date="2023-10-24T17:0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0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0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06" w:author="辽" w:date="2023-10-24T17:03:00Z"/>
        </w:rPr>
      </w:pPr>
      <w:del w:id="1405" w:author="辽" w:date="2023-10-24T17:03: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09" w:author="辽" w:date="2023-10-24T17:03:00Z"/>
        </w:rPr>
      </w:pPr>
      <w:del w:id="1407"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408" w:author="辽" w:date="2023-10-24T17:0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2" w:author="辽" w:date="2023-10-24T17:03:00Z"/>
        </w:rPr>
      </w:pPr>
      <w:del w:id="141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1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建设管理法人提出施工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5" w:author="辽" w:date="2023-10-24T17:03:00Z"/>
        </w:rPr>
      </w:pPr>
      <w:del w:id="141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1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审批机关受理行政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8" w:author="辽" w:date="2023-10-24T17:03:00Z"/>
        </w:rPr>
      </w:pPr>
      <w:del w:id="141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1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21" w:author="辽" w:date="2023-10-24T17:03:00Z"/>
        </w:rPr>
      </w:pPr>
      <w:del w:id="1419"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420" w:author="辽" w:date="2023-10-24T17:0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3" w:author="辽" w:date="2023-10-24T17:03:00Z"/>
        </w:rPr>
      </w:pPr>
      <w:del w:id="142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章第一节 申请与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5" w:author="辽" w:date="2023-10-24T17:03:00Z"/>
        </w:rPr>
      </w:pPr>
      <w:del w:id="142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第二节 审查与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0" w:author="辽" w:date="2023-10-24T17:03:00Z"/>
        </w:rPr>
      </w:pPr>
      <w:del w:id="1426"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427"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2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2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5" w:author="辽" w:date="2023-10-24T17:03:00Z"/>
        </w:rPr>
      </w:pPr>
      <w:del w:id="1431"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432"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3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3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0" w:author="辽" w:date="2023-10-24T17:03:00Z"/>
        </w:rPr>
      </w:pPr>
      <w:del w:id="1436"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437"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3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3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5" w:author="辽" w:date="2023-10-24T17:03:00Z"/>
        </w:rPr>
      </w:pPr>
      <w:del w:id="1441"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442"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4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4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0" w:author="辽" w:date="2023-10-24T17:03:00Z"/>
        </w:rPr>
      </w:pPr>
      <w:del w:id="1446"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447"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4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4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5" w:author="辽" w:date="2023-10-24T17:03:00Z"/>
        </w:rPr>
      </w:pPr>
      <w:del w:id="1451"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452"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5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5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0" w:author="辽" w:date="2023-10-24T17:03:00Z"/>
        </w:rPr>
      </w:pPr>
      <w:del w:id="1456"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457"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5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5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5" w:author="辽" w:date="2023-10-24T17:03:00Z"/>
        </w:rPr>
      </w:pPr>
      <w:del w:id="1461"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462" w:author="辽" w:date="2023-10-24T17:0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6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6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69" w:author="辽" w:date="2023-10-24T17:03:00Z"/>
        </w:rPr>
      </w:pPr>
      <w:del w:id="1466" w:author="辽" w:date="2023-10-24T17:03:00Z">
        <w:r>
          <w:rPr>
            <w:rFonts w:eastAsia="仿宋GB2312;仿宋" w:cs="Times New Roman" w:ascii="Times New Roman" w:hAnsi="Times New Roman"/>
            <w:b/>
            <w:bCs/>
            <w:strike w:val="false"/>
            <w:dstrike w:val="false"/>
            <w:color w:val="000000"/>
            <w:sz w:val="28"/>
            <w:szCs w:val="28"/>
            <w:lang w:val="en-US" w:eastAsia="zh-CN"/>
          </w:rPr>
          <w:delText>11.</w:delText>
        </w:r>
      </w:del>
      <w:del w:id="1467" w:author="辽" w:date="2023-10-24T17:0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6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1" w:author="辽" w:date="2023-10-24T17:03:00Z"/>
        </w:rPr>
      </w:pPr>
      <w:del w:id="1470" w:author="辽" w:date="2023-10-24T17:03: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6" w:author="辽" w:date="2023-10-24T17:03:00Z"/>
        </w:rPr>
      </w:pPr>
      <w:del w:id="1472"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473" w:author="辽" w:date="2023-10-24T17:0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7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481" w:author="辽" w:date="2023-10-24T17:03:00Z"/>
        </w:rPr>
      </w:pPr>
      <w:del w:id="1477"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478" w:author="辽" w:date="2023-10-24T17:0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7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8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84" w:author="辽" w:date="2023-10-24T17:03:00Z"/>
        </w:rPr>
      </w:pPr>
      <w:del w:id="1482"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483" w:author="辽" w:date="2023-10-24T17:0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494" w:author="辽" w:date="2023-10-24T17:03:00Z"/>
        </w:rPr>
      </w:pPr>
      <w:del w:id="148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8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48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48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4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七条第二十七条 交通主管部门应当自收到完整齐备的申请材料之日起</w:delText>
        </w:r>
      </w:del>
      <w:del w:id="149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9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日内作出行政许可决定。予以许可的，应当将许可决定及时通知申请人；不予许可的，应当书面通知申请人并说明理由。</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1" w:author="辽" w:date="2023-10-24T17:03:00Z"/>
        </w:rPr>
      </w:pPr>
      <w:del w:id="1495"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496" w:author="辽" w:date="2023-10-24T17:03: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497" w:author="猫哥" w:date="2023-03-29T14:12:00Z">
        <w:del w:id="1498"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ins>
      <w:del w:id="149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50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03" w:author="辽" w:date="2023-10-24T17:03:00Z"/>
        </w:rPr>
      </w:pPr>
      <w:del w:id="1502" w:author="辽" w:date="2023-10-24T17:03: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507" w:author="辽" w:date="2023-10-24T17:03:00Z"/>
        </w:rPr>
      </w:pPr>
      <w:del w:id="1504"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05" w:author="辽" w:date="2023-10-24T17:0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0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10" w:author="辽" w:date="2023-10-24T17:03:00Z"/>
        </w:rPr>
      </w:pPr>
      <w:del w:id="1508"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09" w:author="辽" w:date="2023-10-24T17:0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512" w:author="辽" w:date="2023-10-24T17:03:00Z"/>
        </w:rPr>
      </w:pPr>
      <w:del w:id="151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14" w:author="辽" w:date="2023-10-24T17:03:00Z"/>
        </w:rPr>
      </w:pPr>
      <w:del w:id="1513"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18" w:author="辽" w:date="2023-10-24T17:03:00Z"/>
        </w:rPr>
      </w:pPr>
      <w:del w:id="1515"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16"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1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22" w:author="辽" w:date="2023-10-24T17:03:00Z"/>
        </w:rPr>
      </w:pPr>
      <w:del w:id="1519"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20"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2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26" w:author="辽" w:date="2023-10-24T17:03:00Z"/>
        </w:rPr>
      </w:pPr>
      <w:del w:id="1523"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524"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2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29" w:author="辽" w:date="2023-10-24T17:03:00Z"/>
        </w:rPr>
      </w:pPr>
      <w:del w:id="1527"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528" w:author="辽" w:date="2023-10-24T17:0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33" w:author="辽" w:date="2023-10-24T17:03:00Z"/>
        </w:rPr>
      </w:pPr>
      <w:del w:id="153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3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37" w:author="辽" w:date="2023-10-24T17:03:00Z"/>
        </w:rPr>
      </w:pPr>
      <w:del w:id="1534"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535"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3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40" w:author="辽" w:date="2023-10-24T17:03:00Z"/>
        </w:rPr>
      </w:pPr>
      <w:del w:id="1538"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539" w:author="辽" w:date="2023-10-24T17:0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42" w:author="辽" w:date="2023-10-24T17:03:00Z"/>
        </w:rPr>
      </w:pPr>
      <w:del w:id="154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46" w:author="辽" w:date="2023-10-24T17:03:00Z"/>
        </w:rPr>
      </w:pPr>
      <w:del w:id="1543"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544"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4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49" w:author="辽" w:date="2023-10-24T17:03:00Z"/>
        </w:rPr>
      </w:pPr>
      <w:del w:id="1547"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548" w:author="辽" w:date="2023-10-24T17:0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51" w:author="辽" w:date="2023-10-24T17:03:00Z"/>
        </w:rPr>
      </w:pPr>
      <w:del w:id="155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54" w:author="辽" w:date="2023-10-24T17:03:00Z"/>
        </w:rPr>
      </w:pPr>
      <w:del w:id="1552"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553"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56" w:author="辽" w:date="2023-10-24T17:03:00Z"/>
        </w:rPr>
      </w:pPr>
      <w:del w:id="155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59" w:author="辽" w:date="2023-10-24T17:03:00Z"/>
        </w:rPr>
      </w:pPr>
      <w:del w:id="1557"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558" w:author="辽" w:date="2023-10-24T17:0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63" w:author="辽" w:date="2023-10-24T17:03:00Z"/>
        </w:rPr>
      </w:pPr>
      <w:del w:id="156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6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65" w:author="辽" w:date="2023-10-24T17:03:00Z"/>
        </w:rPr>
      </w:pPr>
      <w:del w:id="1564"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69" w:author="辽" w:date="2023-10-24T17:03:00Z"/>
        </w:rPr>
      </w:pPr>
      <w:del w:id="1566"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67" w:author="辽" w:date="2023-10-24T17:0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6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73" w:author="辽" w:date="2023-10-24T17:03:00Z"/>
        </w:rPr>
      </w:pPr>
      <w:del w:id="1570"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71" w:author="辽" w:date="2023-10-24T17:0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7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77" w:author="辽" w:date="2023-10-24T17:03:00Z"/>
        </w:rPr>
      </w:pPr>
      <w:del w:id="1574"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575" w:author="辽" w:date="2023-10-24T17:0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7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1" w:author="辽" w:date="2023-10-24T17:03:00Z"/>
        </w:rPr>
      </w:pPr>
      <w:del w:id="1578"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579" w:author="辽" w:date="2023-10-24T17:0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8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84" w:author="辽" w:date="2023-10-24T17:03:00Z"/>
        </w:rPr>
      </w:pPr>
      <w:del w:id="1582"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583" w:author="辽" w:date="2023-10-24T17:0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6" w:author="辽" w:date="2023-10-24T17:03:00Z"/>
        </w:rPr>
      </w:pPr>
      <w:del w:id="158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88" w:author="辽" w:date="2023-10-24T17:03:00Z"/>
        </w:rPr>
      </w:pPr>
      <w:del w:id="1587"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2" w:author="辽" w:date="2023-10-24T17:03:00Z"/>
        </w:rPr>
      </w:pPr>
      <w:del w:id="1589"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90" w:author="辽" w:date="2023-10-24T17:0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5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95" w:author="辽" w:date="2023-10-24T17:03:00Z"/>
        </w:rPr>
      </w:pPr>
      <w:del w:id="1593"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94" w:author="辽" w:date="2023-10-24T17:0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7" w:author="辽" w:date="2023-10-24T17:03:00Z"/>
        </w:rPr>
      </w:pPr>
      <w:del w:id="159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1" w:author="辽" w:date="2023-10-24T17:03:00Z"/>
        </w:rPr>
      </w:pPr>
      <w:del w:id="1598"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599" w:author="辽" w:date="2023-10-24T17:03:00Z">
        <w:r>
          <w:rPr>
            <w:rFonts w:ascii="Times New Roman" w:hAnsi="Times New Roman" w:cs="Times New Roman" w:eastAsia="仿宋GB2312;仿宋"/>
            <w:b/>
            <w:bCs/>
            <w:strike w:val="false"/>
            <w:dstrike w:val="false"/>
            <w:color w:val="000000"/>
            <w:sz w:val="28"/>
            <w:szCs w:val="28"/>
            <w:lang w:val="en-US" w:eastAsia="zh-CN"/>
          </w:rPr>
          <w:delText>年检周期：</w:delText>
        </w:r>
      </w:del>
      <w:del w:id="160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5" w:author="辽" w:date="2023-10-24T17:03:00Z"/>
        </w:rPr>
      </w:pPr>
      <w:del w:id="1602"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603" w:author="辽" w:date="2023-10-24T17:0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0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9" w:author="辽" w:date="2023-10-24T17:03:00Z"/>
        </w:rPr>
      </w:pPr>
      <w:del w:id="1606"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607" w:author="辽" w:date="2023-10-24T17:0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0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3" w:author="辽" w:date="2023-10-24T17:03:00Z"/>
        </w:rPr>
      </w:pPr>
      <w:del w:id="1610"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611" w:author="辽" w:date="2023-10-24T17:0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1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16" w:author="辽" w:date="2023-10-24T17:03:00Z"/>
        </w:rPr>
      </w:pPr>
      <w:del w:id="1614"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615" w:author="辽" w:date="2023-10-24T17:0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8" w:author="辽" w:date="2023-10-24T17:03:00Z"/>
        </w:rPr>
      </w:pPr>
      <w:del w:id="161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2" w:author="辽" w:date="2023-10-24T17:03:00Z"/>
        </w:rPr>
      </w:pPr>
      <w:del w:id="1619"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620" w:author="辽" w:date="2023-10-24T17:0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2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24" w:author="辽" w:date="2023-10-24T17:03:00Z"/>
        </w:rPr>
      </w:pPr>
      <w:del w:id="1623"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9" w:author="辽" w:date="2023-10-24T17:03:00Z"/>
        </w:rPr>
      </w:pPr>
      <w:del w:id="1625"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626" w:author="辽" w:date="2023-10-24T17:0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2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2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4" w:author="辽" w:date="2023-10-24T17:03:00Z"/>
        </w:rPr>
      </w:pPr>
      <w:del w:id="1630"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631" w:author="辽" w:date="2023-10-24T17:0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3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37" w:author="辽" w:date="2023-10-24T17:03:00Z"/>
        </w:rPr>
      </w:pPr>
      <w:del w:id="1635"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636" w:author="辽" w:date="2023-10-24T17:0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39" w:author="辽" w:date="2023-10-24T17:03:00Z"/>
        </w:rPr>
      </w:pPr>
      <w:del w:id="163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4" w:author="辽" w:date="2023-10-24T17:03:00Z"/>
        </w:rPr>
      </w:pPr>
      <w:del w:id="1640"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641" w:author="辽" w:date="2023-10-24T17:03:00Z">
        <w:r>
          <w:rPr>
            <w:rFonts w:ascii="Times New Roman" w:hAnsi="Times New Roman" w:cs="Times New Roman" w:eastAsia="仿宋GB2312;仿宋"/>
            <w:b/>
            <w:bCs/>
            <w:strike w:val="false"/>
            <w:dstrike w:val="false"/>
            <w:color w:val="000000"/>
            <w:sz w:val="28"/>
            <w:szCs w:val="28"/>
            <w:lang w:val="en-US" w:eastAsia="zh-CN"/>
          </w:rPr>
          <w:delText>年报周期</w:delText>
        </w:r>
      </w:del>
      <w:del w:id="164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4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46" w:author="辽" w:date="2023-10-24T17:03:00Z"/>
        </w:rPr>
      </w:pPr>
      <w:del w:id="1645" w:author="辽" w:date="2023-10-24T17:03: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8" w:author="辽" w:date="2023-10-24T17:03:00Z"/>
        </w:rPr>
      </w:pPr>
      <w:del w:id="164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50" w:author="辽" w:date="2023-10-24T17:03:00Z"/>
        </w:rPr>
      </w:pPr>
      <w:del w:id="1649" w:author="辽" w:date="2023-10-24T17:0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6T13:42: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