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10:30: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ins w:id="1" w:author="dawn" w:date="2023-10-26T10:30:00Z">
        <w:r>
          <w:rPr>
            <w:rFonts w:ascii="方正仿宋_GBK" w:hAnsi="方正仿宋_GBK" w:cs="方正仿宋_GBK" w:eastAsia="方正仿宋_GBK"/>
            <w:strike w:val="false"/>
            <w:dstrike w:val="false"/>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ins w:id="2" w:author="dawn" w:date="2023-10-26T10:30:00Z">
        <w:r>
          <w:rPr>
            <w:rFonts w:ascii="方正仿宋_GBK" w:hAnsi="方正仿宋_GBK" w:cs="方正仿宋_GBK" w:eastAsia="方正仿宋_GBK"/>
            <w:strike w:val="false"/>
            <w:dstrike w:val="false"/>
            <w:sz w:val="28"/>
            <w:szCs w:val="28"/>
            <w:lang w:val="en-US" w:eastAsia="zh-CN"/>
          </w:rPr>
          <w:t>局</w:t>
        </w:r>
      </w:ins>
      <w:del w:id="3" w:author="dawn" w:date="2023-10-26T10:30:00Z">
        <w:r>
          <w:rPr>
            <w:rFonts w:ascii="方正仿宋_GBK" w:hAnsi="方正仿宋_GBK" w:cs="方正仿宋_GBK" w:eastAsia="方正仿宋_GBK"/>
            <w:strike w:val="false"/>
            <w:dstrike w:val="false"/>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del w:id="4" w:author="避风港" w:date="2023-04-06T19:41:00Z">
        <w:r>
          <w:rPr>
            <w:rFonts w:ascii="方正仿宋_GBK" w:hAnsi="方正仿宋_GBK" w:cs="方正仿宋_GBK" w:eastAsia="方正仿宋_GBK"/>
            <w:strike w:val="false"/>
            <w:dstrike w:val="false"/>
            <w:sz w:val="28"/>
            <w:szCs w:val="28"/>
            <w:lang w:val="en-US" w:eastAsia="zh-CN"/>
          </w:rPr>
          <w:delText>交通运输部会同国家发展改革委；省</w:delText>
        </w:r>
      </w:del>
      <w:ins w:id="5" w:author="芮俊东" w:date="2023-03-27T13:13:00Z">
        <w:del w:id="6" w:author="避风港" w:date="2023-04-06T19:41:00Z">
          <w:r>
            <w:rPr>
              <w:rFonts w:ascii="方正仿宋_GBK" w:hAnsi="方正仿宋_GBK" w:cs="方正仿宋_GBK" w:eastAsia="方正仿宋_GBK"/>
              <w:strike w:val="false"/>
              <w:dstrike w:val="false"/>
              <w:sz w:val="28"/>
              <w:szCs w:val="28"/>
              <w:lang w:val="en-US" w:eastAsia="zh-CN"/>
            </w:rPr>
            <w:delText>交通运输厅</w:delText>
          </w:r>
        </w:del>
      </w:ins>
      <w:del w:id="7" w:author="避风港" w:date="2023-04-06T19:41:00Z">
        <w:r>
          <w:rPr>
            <w:rFonts w:ascii="方正仿宋_GBK" w:hAnsi="方正仿宋_GBK" w:cs="方正仿宋_GBK" w:eastAsia="方正仿宋_GBK"/>
            <w:strike w:val="false"/>
            <w:dstrike w:val="false"/>
            <w:sz w:val="28"/>
            <w:szCs w:val="28"/>
            <w:lang w:val="en-US" w:eastAsia="zh-CN"/>
          </w:rPr>
          <w:delText>交通运输厅、</w:delText>
        </w:r>
      </w:del>
      <w:ins w:id="8" w:author="芮俊东" w:date="2023-03-28T14:57:00Z">
        <w:del w:id="9" w:author="避风港" w:date="2023-04-06T19:41:00Z">
          <w:r>
            <w:rPr>
              <w:rFonts w:ascii="方正仿宋_GBK" w:hAnsi="方正仿宋_GBK" w:cs="方正仿宋_GBK" w:eastAsia="方正仿宋_GBK"/>
              <w:strike w:val="false"/>
              <w:dstrike w:val="false"/>
              <w:sz w:val="28"/>
              <w:szCs w:val="28"/>
              <w:lang w:val="en-US" w:eastAsia="zh-CN"/>
            </w:rPr>
            <w:delText>；</w:delText>
          </w:r>
        </w:del>
      </w:ins>
      <w:ins w:id="10" w:author="dawn" w:date="2023-10-26T10:31:00Z">
        <w:r>
          <w:rPr>
            <w:rFonts w:ascii="方正仿宋_GBK" w:hAnsi="方正仿宋_GBK" w:cs="方正仿宋_GBK" w:eastAsia="方正仿宋_GBK"/>
            <w:strike w:val="false"/>
            <w:dstrike w:val="false"/>
            <w:sz w:val="28"/>
            <w:szCs w:val="28"/>
            <w:lang w:val="en-US" w:eastAsia="zh-CN"/>
          </w:rPr>
          <w:t>市交通运输局</w:t>
        </w:r>
      </w:ins>
      <w:del w:id="11" w:author="dawn" w:date="2023-10-26T10:31:00Z">
        <w:r>
          <w:rPr>
            <w:rFonts w:ascii="方正仿宋_GBK" w:hAnsi="方正仿宋_GBK" w:cs="方正仿宋_GBK" w:eastAsia="方正仿宋_GBK"/>
            <w:strike w:val="false"/>
            <w:dstrike w:val="false"/>
            <w:sz w:val="28"/>
            <w:szCs w:val="28"/>
            <w:lang w:val="en-US" w:eastAsia="zh-CN"/>
          </w:rPr>
          <w:delText>设区的市级</w:delText>
        </w:r>
      </w:del>
      <w:r>
        <w:rPr>
          <w:rFonts w:ascii="方正仿宋_GBK" w:hAnsi="方正仿宋_GBK"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color w:val="FF0000"/>
          <w:sz w:val="28"/>
          <w:szCs w:val="28"/>
          <w:lang w:val="en-US" w:eastAsia="zh-CN"/>
        </w:rPr>
        <w:t>县</w:t>
      </w:r>
      <w:ins w:id="12" w:author="dawn" w:date="2023-10-26T10:30:00Z">
        <w:r>
          <w:rPr>
            <w:rFonts w:ascii="方正仿宋_GBK" w:hAnsi="方正仿宋_GBK" w:cs="方正仿宋_GBK" w:eastAsia="方正仿宋_GBK"/>
            <w:strike w:val="false"/>
            <w:dstrike w:val="false"/>
            <w:color w:val="FF0000"/>
            <w:sz w:val="28"/>
            <w:szCs w:val="28"/>
            <w:lang w:val="en-US" w:eastAsia="zh-CN"/>
          </w:rPr>
          <w:t>（区）</w:t>
        </w:r>
      </w:ins>
      <w:del w:id="13" w:author="dawn" w:date="2023-10-27T09:43:00Z">
        <w:r>
          <w:rPr>
            <w:rFonts w:ascii="方正仿宋_GBK" w:hAnsi="方正仿宋_GBK" w:cs="方正仿宋_GBK" w:eastAsia="方正仿宋_GBK"/>
            <w:strike w:val="false"/>
            <w:dstrike w:val="false"/>
            <w:color w:val="FF0000"/>
            <w:sz w:val="28"/>
            <w:szCs w:val="28"/>
            <w:lang w:val="en-US" w:eastAsia="zh-CN"/>
          </w:rPr>
          <w:delText>级</w:delText>
        </w:r>
      </w:del>
      <w:r>
        <w:rPr>
          <w:rFonts w:ascii="方正仿宋_GBK" w:hAnsi="方正仿宋_GBK" w:cs="方正仿宋_GBK" w:eastAsia="方正仿宋_GBK"/>
          <w:strike w:val="false"/>
          <w:dstrike w:val="false"/>
          <w:color w:val="FF0000"/>
          <w:sz w:val="28"/>
          <w:szCs w:val="28"/>
          <w:lang w:val="en-US" w:eastAsia="zh-CN"/>
        </w:rPr>
        <w:t>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六条</w:t>
      </w:r>
      <w:del w:id="14" w:author="芮俊东" w:date="2023-03-29T17:19:00Z">
        <w:r>
          <w:rPr>
            <w:rFonts w:ascii="方正仿宋_GBK" w:hAnsi="方正仿宋_GBK" w:cs="方正仿宋_GBK" w:eastAsia="方正仿宋_GBK"/>
            <w:strike w:val="false"/>
            <w:dstrike w:val="false"/>
            <w:sz w:val="28"/>
            <w:szCs w:val="28"/>
            <w:lang w:val="en-US" w:eastAsia="zh-CN"/>
          </w:rPr>
          <w:delText>：</w:delText>
        </w:r>
      </w:del>
      <w:ins w:id="15"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国务院交通主管部门主管全国的港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地方人民政府对本行政区域内港口的管理，按照国务院关于港口管理体制的规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三条</w:t>
      </w:r>
      <w:del w:id="16" w:author="芮俊东" w:date="2023-03-29T17:19:00Z">
        <w:r>
          <w:rPr>
            <w:rFonts w:ascii="方正仿宋_GBK" w:hAnsi="方正仿宋_GBK" w:cs="方正仿宋_GBK" w:eastAsia="方正仿宋_GBK"/>
            <w:strike w:val="false"/>
            <w:dstrike w:val="false"/>
            <w:sz w:val="28"/>
            <w:szCs w:val="28"/>
            <w:lang w:val="en-US" w:eastAsia="zh-CN"/>
          </w:rPr>
          <w:delText>：</w:delText>
        </w:r>
      </w:del>
      <w:ins w:id="17"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深水岸线的标准由国务院交通主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港口岸线使用审批管理办法》（中华人民共和国交通运输部 中华人民共和国国家发展和改革委员会令</w:t>
      </w:r>
      <w:r>
        <w:rPr>
          <w:rFonts w:eastAsia="宋体" w:cs="宋体" w:ascii="宋体" w:hAnsi="宋体"/>
          <w:strike w:val="false"/>
          <w:dstrike w:val="false"/>
          <w:sz w:val="28"/>
          <w:szCs w:val="28"/>
          <w:lang w:val="en-US" w:eastAsia="zh-CN"/>
        </w:rPr>
        <w:t>2021</w:t>
      </w:r>
      <w:r>
        <w:rPr>
          <w:rFonts w:ascii="方正仿宋_GBK" w:hAnsi="方正仿宋_GBK"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34</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四条</w:t>
      </w:r>
      <w:del w:id="18" w:author="芮俊东" w:date="2023-03-29T17:19:00Z">
        <w:r>
          <w:rPr>
            <w:rFonts w:ascii="方正仿宋_GBK" w:hAnsi="方正仿宋_GBK" w:cs="方正仿宋_GBK" w:eastAsia="方正仿宋_GBK"/>
            <w:strike w:val="false"/>
            <w:dstrike w:val="false"/>
            <w:sz w:val="28"/>
            <w:szCs w:val="28"/>
            <w:lang w:val="en-US" w:eastAsia="zh-CN"/>
          </w:rPr>
          <w:delText>：</w:delText>
        </w:r>
      </w:del>
      <w:ins w:id="19"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交通运输部主管全国的港口岸线工作，会同国家发展改革委具体实施对港口深水岸线的使用审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以上地方人民政府港口行政管理部门按照本办法和省级人民政府规定的职责，具体实施港口岸线使用审批的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五条</w:t>
      </w:r>
      <w:del w:id="20" w:author="芮俊东" w:date="2023-03-29T17:19:00Z">
        <w:r>
          <w:rPr>
            <w:rFonts w:ascii="方正仿宋_GBK" w:hAnsi="方正仿宋_GBK" w:cs="方正仿宋_GBK" w:eastAsia="方正仿宋_GBK"/>
            <w:strike w:val="false"/>
            <w:dstrike w:val="false"/>
            <w:sz w:val="28"/>
            <w:szCs w:val="28"/>
            <w:lang w:val="en-US" w:eastAsia="zh-CN"/>
          </w:rPr>
          <w:delText>：</w:delText>
        </w:r>
      </w:del>
      <w:ins w:id="21"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本办法所称港口岸线，含维持港口设施正常运营所需的相关水域和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岸线分为港口深水岸线和非深水岸线。港口深水岸线和非深水岸线划分标准及范围由交通运输部另行制定并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1" w:author="芮俊东" w:date="2023-03-27T16:38:00Z"/>
        </w:rPr>
      </w:pPr>
      <w:ins w:id="22" w:author="芮俊东" w:date="2023-03-27T16:40:00Z">
        <w:r>
          <w:rPr>
            <w:rFonts w:ascii="方正仿宋_GBK" w:hAnsi="方正仿宋_GBK" w:cs="方正仿宋_GBK" w:eastAsia="方正仿宋_GBK"/>
            <w:i w:val="false"/>
            <w:color w:val="000000"/>
            <w:w w:val="100"/>
            <w:kern w:val="2"/>
            <w:sz w:val="28"/>
            <w:szCs w:val="28"/>
            <w:u w:val="none"/>
            <w:shd w:fill="auto" w:val="clear"/>
            <w:lang w:val="en-US" w:eastAsia="zh-CN" w:bidi="ar"/>
          </w:rPr>
          <w:t>（</w:t>
        </w:r>
      </w:ins>
      <w:ins w:id="23" w:author="芮俊东" w:date="2023-03-27T16:40:00Z">
        <w:r>
          <w:rPr>
            <w:rFonts w:eastAsia="宋体" w:cs="宋体" w:ascii="宋体" w:hAnsi="宋体"/>
            <w:i w:val="false"/>
            <w:color w:val="000000"/>
            <w:w w:val="100"/>
            <w:kern w:val="2"/>
            <w:sz w:val="28"/>
            <w:szCs w:val="28"/>
            <w:u w:val="none"/>
            <w:shd w:fill="auto" w:val="clear"/>
            <w:lang w:val="en-US" w:eastAsia="zh-CN" w:bidi="ar"/>
          </w:rPr>
          <w:t>3</w:t>
        </w:r>
      </w:ins>
      <w:ins w:id="24" w:author="芮俊东" w:date="2023-03-27T16:40:00Z">
        <w:r>
          <w:rPr>
            <w:rFonts w:ascii="方正仿宋_GBK" w:hAnsi="方正仿宋_GBK" w:cs="方正仿宋_GBK" w:eastAsia="方正仿宋_GBK"/>
            <w:i w:val="false"/>
            <w:color w:val="000000"/>
            <w:w w:val="100"/>
            <w:kern w:val="2"/>
            <w:sz w:val="28"/>
            <w:szCs w:val="28"/>
            <w:u w:val="none"/>
            <w:shd w:fill="auto" w:val="clear"/>
            <w:lang w:val="en-US" w:eastAsia="zh-CN" w:bidi="ar"/>
          </w:rPr>
          <w:t>）</w:t>
        </w:r>
      </w:ins>
      <w:ins w:id="25" w:author="芮俊东" w:date="2023-03-27T16:38:00Z">
        <w:r>
          <w:rPr>
            <w:rFonts w:ascii="方正仿宋_GBK" w:hAnsi="方正仿宋_GBK" w:cs="方正仿宋_GBK" w:eastAsia="方正仿宋_GBK"/>
            <w:i w:val="false"/>
            <w:color w:val="000000"/>
            <w:w w:val="100"/>
            <w:kern w:val="2"/>
            <w:sz w:val="28"/>
            <w:szCs w:val="28"/>
            <w:u w:val="none"/>
            <w:shd w:fill="auto" w:val="clear"/>
            <w:lang w:val="en-US" w:eastAsia="zh-CN" w:bidi="ar"/>
          </w:rPr>
          <w:t>《云南省人民政府关于调整一批行政许可事项的决定》（云政发〔</w:t>
        </w:r>
      </w:ins>
      <w:ins w:id="26" w:author="芮俊东" w:date="2023-03-27T16:38:00Z">
        <w:r>
          <w:rPr>
            <w:rFonts w:eastAsia="宋体" w:cs="宋体" w:ascii="宋体" w:hAnsi="宋体"/>
            <w:i w:val="false"/>
            <w:color w:val="000000"/>
            <w:w w:val="100"/>
            <w:kern w:val="2"/>
            <w:sz w:val="28"/>
            <w:szCs w:val="28"/>
            <w:u w:val="none"/>
            <w:shd w:fill="auto" w:val="clear"/>
            <w:lang w:val="en-US" w:eastAsia="zh-CN" w:bidi="ar"/>
          </w:rPr>
          <w:t>2018</w:t>
        </w:r>
      </w:ins>
      <w:ins w:id="27" w:author="芮俊东" w:date="2023-03-27T16:38:00Z">
        <w:r>
          <w:rPr>
            <w:rFonts w:ascii="方正仿宋_GBK" w:hAnsi="方正仿宋_GBK" w:cs="方正仿宋_GBK" w:eastAsia="方正仿宋_GBK"/>
            <w:i w:val="false"/>
            <w:color w:val="000000"/>
            <w:w w:val="100"/>
            <w:kern w:val="2"/>
            <w:sz w:val="28"/>
            <w:szCs w:val="28"/>
            <w:u w:val="none"/>
            <w:shd w:fill="auto" w:val="clear"/>
            <w:lang w:val="en-US" w:eastAsia="zh-CN" w:bidi="ar"/>
          </w:rPr>
          <w:t>〕</w:t>
        </w:r>
      </w:ins>
      <w:ins w:id="28" w:author="芮俊东" w:date="2023-03-27T16:38:00Z">
        <w:r>
          <w:rPr>
            <w:rFonts w:eastAsia="宋体" w:cs="宋体" w:ascii="宋体" w:hAnsi="宋体"/>
            <w:i w:val="false"/>
            <w:color w:val="000000"/>
            <w:w w:val="100"/>
            <w:kern w:val="2"/>
            <w:sz w:val="28"/>
            <w:szCs w:val="28"/>
            <w:u w:val="none"/>
            <w:shd w:fill="auto" w:val="clear"/>
            <w:lang w:val="en-US" w:eastAsia="zh-CN" w:bidi="ar"/>
          </w:rPr>
          <w:t>28</w:t>
        </w:r>
      </w:ins>
      <w:ins w:id="29" w:author="芮俊东" w:date="2023-03-27T16:38:00Z">
        <w:r>
          <w:rPr>
            <w:rFonts w:ascii="方正仿宋_GBK" w:hAnsi="方正仿宋_GBK" w:cs="方正仿宋_GBK" w:eastAsia="方正仿宋_GBK"/>
            <w:i w:val="false"/>
            <w:color w:val="000000"/>
            <w:w w:val="100"/>
            <w:kern w:val="2"/>
            <w:sz w:val="28"/>
            <w:szCs w:val="28"/>
            <w:u w:val="none"/>
            <w:shd w:fill="auto" w:val="clear"/>
            <w:lang w:val="en-US" w:eastAsia="zh-CN" w:bidi="ar"/>
          </w:rPr>
          <w:t>号）</w:t>
        </w:r>
      </w:ins>
      <w:ins w:id="30" w:author="苗水雯" w:date="2023-04-06T09:36:00Z">
        <w:r>
          <w:rPr>
            <w:rFonts w:ascii="方正仿宋_GBK" w:hAnsi="方正仿宋_GBK" w:cs="方正仿宋_GBK" w:eastAsia="方正仿宋_GBK"/>
            <w:i w:val="false"/>
            <w:color w:val="000000"/>
            <w:w w:val="100"/>
            <w:kern w:val="2"/>
            <w:sz w:val="28"/>
            <w:szCs w:val="28"/>
            <w:u w:val="none"/>
            <w:shd w:fill="auto" w:val="clear"/>
            <w:lang w:val="en-US" w:eastAsia="zh-CN" w:bidi="ar"/>
          </w:rPr>
          <w:t>将子项“建设港口设施使用非深水岸线审批”下放州、市交通运输行政主管部门实施。州、市交通运输行政主管部门负责行政区域内建设港口设施使用非深水岸线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3" w:author="避风港" w:date="2023-03-29T20:32:00Z"/>
        </w:rPr>
      </w:pPr>
      <w:del w:id="32" w:author="避风港" w:date="2023-03-29T20:32:00Z">
        <w:r>
          <w:rPr>
            <w:rFonts w:eastAsia="黑体" w:cs="Times New Roman" w:ascii="Times New Roman" w:hAnsi="Times New Roman"/>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del w:id="38" w:author="避风港" w:date="2023-04-06T19:41:00Z"/>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del w:id="34" w:author="避风港" w:date="2023-04-06T19:41:00Z">
        <w:r>
          <w:rPr>
            <w:rFonts w:ascii="方正仿宋_GBK" w:hAnsi="方正仿宋_GBK" w:cs="方正仿宋_GBK" w:eastAsia="方正仿宋_GBK"/>
            <w:strike w:val="false"/>
            <w:dstrike w:val="false"/>
            <w:sz w:val="28"/>
            <w:szCs w:val="28"/>
            <w:lang w:val="en-US" w:eastAsia="zh-CN"/>
          </w:rPr>
          <w:delText>港口深水岸线使用审批</w:delText>
        </w:r>
      </w:del>
      <w:del w:id="35" w:author="避风港" w:date="2023-04-06T19:41:00Z">
        <w:r>
          <w:rPr>
            <w:rFonts w:eastAsia="方正仿宋_GBK" w:cs="方正仿宋_GBK" w:ascii="方正仿宋_GBK" w:hAnsi="方正仿宋_GBK"/>
            <w:strike w:val="false"/>
            <w:dstrike w:val="false"/>
            <w:sz w:val="28"/>
            <w:szCs w:val="28"/>
            <w:lang w:val="en-US" w:eastAsia="zh-CN"/>
          </w:rPr>
          <w:delText>(</w:delText>
        </w:r>
      </w:del>
      <w:del w:id="36" w:author="避风港" w:date="2023-04-06T19:41:00Z">
        <w:r>
          <w:rPr>
            <w:rFonts w:ascii="方正仿宋_GBK" w:hAnsi="方正仿宋_GBK" w:cs="方正仿宋_GBK" w:eastAsia="方正仿宋_GBK"/>
            <w:strike w:val="false"/>
            <w:dstrike w:val="false"/>
            <w:sz w:val="28"/>
            <w:szCs w:val="28"/>
            <w:lang w:val="en-US" w:eastAsia="zh-CN"/>
          </w:rPr>
          <w:delText>审核通过</w:delText>
        </w:r>
      </w:del>
      <w:del w:id="37" w:author="避风港" w:date="2023-04-06T19:4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highlight w:val="yellow"/>
          <w:lang w:val="en-US" w:eastAsia="zh-CN"/>
          <w:del w:id="45" w:author="避风港" w:date="2023-04-06T19:41:00Z"/>
        </w:rPr>
      </w:pPr>
      <w:del w:id="39" w:author="避风港" w:date="2023-04-06T19:41:00Z">
        <w:r>
          <w:rPr>
            <w:rFonts w:eastAsia="宋体" w:cs="宋体" w:ascii="宋体" w:hAnsi="宋体"/>
            <w:strike w:val="false"/>
            <w:dstrike w:val="false"/>
            <w:sz w:val="28"/>
            <w:szCs w:val="28"/>
            <w:lang w:val="en-US" w:eastAsia="zh-CN"/>
          </w:rPr>
          <w:delText>2</w:delText>
        </w:r>
      </w:del>
      <w:del w:id="40" w:author="避风港" w:date="2023-04-06T19:41:00Z">
        <w:r>
          <w:rPr>
            <w:rFonts w:eastAsia="方正仿宋_GBK" w:cs="方正仿宋_GBK" w:ascii="方正仿宋_GBK" w:hAnsi="方正仿宋_GBK"/>
            <w:strike w:val="false"/>
            <w:dstrike w:val="false"/>
            <w:sz w:val="28"/>
            <w:szCs w:val="28"/>
            <w:lang w:val="en-US" w:eastAsia="zh-CN"/>
          </w:rPr>
          <w:delText>.</w:delText>
        </w:r>
      </w:del>
      <w:del w:id="41" w:author="避风港" w:date="2023-04-06T19:41:00Z">
        <w:r>
          <w:rPr>
            <w:rFonts w:ascii="方正仿宋_GBK" w:hAnsi="方正仿宋_GBK" w:cs="方正仿宋_GBK" w:eastAsia="方正仿宋_GBK"/>
            <w:strike w:val="false"/>
            <w:dstrike w:val="false"/>
            <w:sz w:val="28"/>
            <w:szCs w:val="28"/>
            <w:lang w:val="en-US" w:eastAsia="zh-CN"/>
          </w:rPr>
          <w:delText>建设港口设施使用非深水岸线审批（省级权限）</w:delText>
        </w:r>
      </w:del>
      <w:del w:id="42"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del w:id="43" w:author="避风港" w:date="2023-04-06T19:41:00Z">
        <w:r>
          <w:rPr>
            <w:rFonts w:ascii="方正仿宋_GBK" w:hAnsi="方正仿宋_GBK" w:cs="方正仿宋_GBK" w:eastAsia="方正仿宋_GBK"/>
            <w:strike w:val="false"/>
            <w:dstrike w:val="false"/>
            <w:sz w:val="28"/>
            <w:szCs w:val="28"/>
            <w:highlight w:val="yellow"/>
            <w:lang w:val="en-US" w:eastAsia="zh-CN"/>
          </w:rPr>
          <w:delText>审核通过</w:delText>
        </w:r>
      </w:del>
      <w:del w:id="44"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highlight w:val="yellow"/>
          <w:lang w:val="en-US" w:eastAsia="zh-CN"/>
        </w:rPr>
      </w:pPr>
      <w:ins w:id="46" w:author="芮俊东" w:date="2023-03-27T16:48:00Z">
        <w:del w:id="47" w:author="避风港" w:date="2023-04-06T19:41:00Z">
          <w:r>
            <w:rPr>
              <w:rFonts w:eastAsia="宋体" w:cs="宋体" w:ascii="宋体" w:hAnsi="宋体"/>
              <w:strike w:val="false"/>
              <w:dstrike w:val="false"/>
              <w:sz w:val="28"/>
              <w:szCs w:val="28"/>
              <w:lang w:val="en-US" w:eastAsia="zh-CN"/>
            </w:rPr>
            <w:delText>2</w:delText>
          </w:r>
        </w:del>
      </w:ins>
      <w:ins w:id="48" w:author="芮俊东" w:date="2023-03-27T16:48:00Z">
        <w:del w:id="49" w:author="避风港" w:date="2023-04-06T19:41:00Z">
          <w:r>
            <w:rPr>
              <w:rFonts w:eastAsia="方正仿宋_GBK" w:cs="方正仿宋_GBK" w:ascii="方正仿宋_GBK" w:hAnsi="方正仿宋_GBK"/>
              <w:strike w:val="false"/>
              <w:dstrike w:val="false"/>
              <w:sz w:val="28"/>
              <w:szCs w:val="28"/>
              <w:lang w:val="en-US" w:eastAsia="zh-CN"/>
            </w:rPr>
            <w:delText>.</w:delText>
          </w:r>
        </w:del>
      </w:ins>
      <w:del w:id="50" w:author="芮俊东" w:date="2023-03-27T16:48:00Z">
        <w:r>
          <w:rPr>
            <w:rFonts w:eastAsia="宋体" w:cs="宋体" w:ascii="宋体" w:hAnsi="宋体"/>
            <w:strike w:val="false"/>
            <w:dstrike w:val="false"/>
            <w:sz w:val="28"/>
            <w:szCs w:val="28"/>
            <w:lang w:val="en-US" w:eastAsia="zh-CN"/>
          </w:rPr>
          <w:delText>3</w:delText>
        </w:r>
      </w:del>
      <w:del w:id="51" w:author="芮俊东" w:date="2023-03-27T16:48: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建设港口设施使用非深水岸线审批（设区的市级权限）</w:t>
      </w:r>
      <w:del w:id="52"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del w:id="53" w:author="芮俊东" w:date="2023-03-28T10:22:00Z">
        <w:r>
          <w:rPr>
            <w:rFonts w:ascii="方正仿宋_GBK" w:hAnsi="方正仿宋_GBK" w:cs="方正仿宋_GBK" w:eastAsia="方正仿宋_GBK"/>
            <w:strike w:val="false"/>
            <w:dstrike w:val="false"/>
            <w:sz w:val="28"/>
            <w:szCs w:val="28"/>
            <w:highlight w:val="yellow"/>
            <w:lang w:val="en-US" w:eastAsia="zh-CN"/>
          </w:rPr>
          <w:delText>审核通过</w:delText>
        </w:r>
      </w:del>
      <w:del w:id="54"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highlight w:val="yellow"/>
          <w:lang w:val="en-US" w:eastAsia="zh-CN"/>
        </w:rPr>
      </w:pPr>
      <w:ins w:id="55" w:author="芮俊东" w:date="2023-03-27T16:48:00Z">
        <w:del w:id="56" w:author="避风港" w:date="2023-04-06T19:41:00Z">
          <w:r>
            <w:rPr>
              <w:rFonts w:eastAsia="宋体" w:cs="宋体" w:ascii="宋体" w:hAnsi="宋体"/>
              <w:strike w:val="false"/>
              <w:dstrike w:val="false"/>
              <w:sz w:val="28"/>
              <w:szCs w:val="28"/>
              <w:lang w:val="en-US" w:eastAsia="zh-CN"/>
            </w:rPr>
            <w:delText>3</w:delText>
          </w:r>
        </w:del>
      </w:ins>
      <w:ins w:id="57" w:author="避风港" w:date="2023-04-06T19:41:00Z">
        <w:r>
          <w:rPr>
            <w:rFonts w:eastAsia="宋体" w:cs="宋体" w:ascii="宋体" w:hAnsi="宋体"/>
            <w:strike w:val="false"/>
            <w:dstrike w:val="false"/>
            <w:sz w:val="28"/>
            <w:szCs w:val="28"/>
            <w:lang w:val="en-US" w:eastAsia="zh-CN"/>
          </w:rPr>
          <w:t>2</w:t>
        </w:r>
      </w:ins>
      <w:ins w:id="58" w:author="芮俊东" w:date="2023-03-27T16:48:00Z">
        <w:r>
          <w:rPr>
            <w:rFonts w:eastAsia="方正仿宋_GBK" w:cs="方正仿宋_GBK" w:ascii="方正仿宋_GBK" w:hAnsi="方正仿宋_GBK"/>
            <w:strike w:val="false"/>
            <w:dstrike w:val="false"/>
            <w:sz w:val="28"/>
            <w:szCs w:val="28"/>
            <w:lang w:val="en-US" w:eastAsia="zh-CN"/>
          </w:rPr>
          <w:t>.</w:t>
        </w:r>
      </w:ins>
      <w:del w:id="59" w:author="芮俊东" w:date="2023-03-27T16:48:00Z">
        <w:r>
          <w:rPr>
            <w:rFonts w:eastAsia="宋体" w:cs="宋体" w:ascii="宋体" w:hAnsi="宋体"/>
            <w:strike w:val="false"/>
            <w:dstrike w:val="false"/>
            <w:sz w:val="28"/>
            <w:szCs w:val="28"/>
            <w:lang w:val="en-US" w:eastAsia="zh-CN"/>
          </w:rPr>
          <w:delText>4</w:delText>
        </w:r>
      </w:del>
      <w:del w:id="60" w:author="芮俊东" w:date="2023-03-27T16:48: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建设港口设施使用非深水岸线审批（县级权限）</w:t>
      </w:r>
      <w:del w:id="61"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del w:id="62" w:author="芮俊东" w:date="2023-03-28T10:22:00Z">
        <w:r>
          <w:rPr>
            <w:rFonts w:ascii="方正仿宋_GBK" w:hAnsi="方正仿宋_GBK" w:cs="方正仿宋_GBK" w:eastAsia="方正仿宋_GBK"/>
            <w:strike w:val="false"/>
            <w:dstrike w:val="false"/>
            <w:sz w:val="28"/>
            <w:szCs w:val="28"/>
            <w:highlight w:val="yellow"/>
            <w:lang w:val="en-US" w:eastAsia="zh-CN"/>
          </w:rPr>
          <w:delText>审核通过</w:delText>
        </w:r>
      </w:del>
      <w:del w:id="63"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highlight w:val="yellow"/>
          <w:lang w:val="en-US" w:eastAsia="zh-CN"/>
        </w:rPr>
      </w:pPr>
      <w:r>
        <w:rPr>
          <w:rFonts w:eastAsia="仿宋GB2312;仿宋" w:cs="Times New Roman" w:ascii="Times New Roman" w:hAnsi="Times New Roman"/>
          <w:strike w:val="false"/>
          <w:dstrike w:val="false"/>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5" w:author="芮俊东" w:date="2023-03-27T16:43:00Z"/>
        </w:rPr>
      </w:pPr>
      <w:del w:id="64"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7" w:author="芮俊东" w:date="2023-03-27T16:43:00Z"/>
        </w:rPr>
      </w:pPr>
      <w:del w:id="66"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9" w:author="芮俊东" w:date="2023-03-27T16:43:00Z"/>
        </w:rPr>
      </w:pPr>
      <w:del w:id="68"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71" w:author="芮俊东" w:date="2023-03-27T16:43:00Z"/>
        </w:rPr>
      </w:pPr>
      <w:del w:id="70"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73" w:author="芮俊东" w:date="2023-03-27T16:43:00Z"/>
        </w:rPr>
      </w:pPr>
      <w:del w:id="72"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75" w:author="芮俊东" w:date="2023-03-27T16:43:00Z"/>
        </w:rPr>
      </w:pPr>
      <w:del w:id="74"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7" w:author="芮俊东" w:date="2023-03-27T16:43:00Z"/>
        </w:rPr>
      </w:pPr>
      <w:del w:id="76" w:author="芮俊东" w:date="2023-03-27T16:43:00Z">
        <w:r>
          <w:rPr>
            <w:rFonts w:ascii="方正小标宋_GBK" w:hAnsi="方正小标宋_GBK" w:cs="方正小标宋_GBK" w:eastAsia="方正小标宋_GBK"/>
            <w:b w:val="false"/>
            <w:bCs w:val="false"/>
            <w:strike w:val="false"/>
            <w:dstrike w:val="false"/>
            <w:color w:val="000000"/>
            <w:sz w:val="40"/>
            <w:szCs w:val="40"/>
            <w:lang w:eastAsia="zh-CN"/>
          </w:rPr>
          <w:delText>港口深水岸线使用审批</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1" w:author="芮俊东" w:date="2023-03-27T16:43:00Z"/>
        </w:rPr>
      </w:pPr>
      <w:del w:id="78" w:author="芮俊东" w:date="2023-03-27T16: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9" w:author="芮俊东" w:date="2023-03-27T16:43:00Z">
        <w:r>
          <w:rPr>
            <w:rFonts w:eastAsia="宋体" w:cs="宋体" w:ascii="宋体" w:hAnsi="宋体"/>
            <w:b w:val="false"/>
            <w:bCs w:val="false"/>
            <w:strike w:val="false"/>
            <w:dstrike w:val="false"/>
            <w:color w:val="000000"/>
            <w:sz w:val="40"/>
            <w:szCs w:val="40"/>
            <w:lang w:val="en-US" w:eastAsia="zh-CN"/>
          </w:rPr>
          <w:delText>000118221001</w:delText>
        </w:r>
      </w:del>
      <w:del w:id="80" w:author="芮俊东" w:date="2023-03-27T16: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3" w:author="芮俊东" w:date="2023-03-27T16:43:00Z"/>
        </w:rPr>
      </w:pPr>
      <w:del w:id="82"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8" w:author="芮俊东" w:date="2023-03-27T16:43:00Z"/>
        </w:rPr>
      </w:pPr>
      <w:del w:id="84" w:author="芮俊东" w:date="2023-03-27T16:43:00Z">
        <w:r>
          <w:rPr>
            <w:rFonts w:eastAsia="宋体" w:cs="宋体" w:ascii="宋体" w:hAnsi="宋体"/>
            <w:b/>
            <w:bCs/>
            <w:strike w:val="false"/>
            <w:dstrike w:val="false"/>
            <w:color w:val="000000"/>
            <w:sz w:val="28"/>
            <w:szCs w:val="28"/>
            <w:lang w:val="en-US" w:eastAsia="zh-CN"/>
          </w:rPr>
          <w:delText>1</w:delText>
        </w:r>
      </w:del>
      <w:del w:id="8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6" w:author="芮俊东" w:date="2023-03-27T16:43:00Z">
        <w:r>
          <w:rPr>
            <w:rFonts w:ascii="Times New Roman" w:hAnsi="Times New Roman" w:cs="Times New Roman" w:eastAsia="仿宋GB2312;仿宋"/>
            <w:b/>
            <w:bCs/>
            <w:strike w:val="false"/>
            <w:dstrike w:val="false"/>
            <w:color w:val="000000"/>
            <w:sz w:val="28"/>
            <w:szCs w:val="28"/>
            <w:lang w:val="en-US"/>
          </w:rPr>
          <w:delText>行政许可事项名称</w:delText>
        </w:r>
      </w:del>
      <w:del w:id="87" w:author="芮俊东" w:date="2023-03-27T16:43: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93" w:author="芮俊东" w:date="2023-03-27T16:43:00Z"/>
        </w:rPr>
      </w:pPr>
      <w:del w:id="89" w:author="芮俊东" w:date="2023-03-27T16:43:00Z">
        <w:r>
          <w:rPr>
            <w:rFonts w:ascii="方正仿宋_GBK" w:hAnsi="方正仿宋_GBK" w:cs="方正仿宋_GBK" w:eastAsia="方正仿宋_GBK"/>
            <w:strike w:val="false"/>
            <w:dstrike w:val="false"/>
            <w:sz w:val="28"/>
            <w:szCs w:val="28"/>
            <w:lang w:val="en-US"/>
          </w:rPr>
          <w:delText>港口岸线使用审批</w:delText>
        </w:r>
      </w:del>
      <w:del w:id="90" w:author="芮俊东" w:date="2023-03-27T16:43:00Z">
        <w:r>
          <w:rPr>
            <w:rFonts w:ascii="方正仿宋_GBK" w:hAnsi="方正仿宋_GBK" w:cs="方正仿宋_GBK" w:eastAsia="方正仿宋_GBK"/>
            <w:strike w:val="false"/>
            <w:dstrike w:val="false"/>
            <w:sz w:val="28"/>
            <w:szCs w:val="28"/>
            <w:lang w:val="en-US" w:eastAsia="zh-CN"/>
          </w:rPr>
          <w:delText>【</w:delText>
        </w:r>
      </w:del>
      <w:del w:id="91" w:author="芮俊东" w:date="2023-03-27T16:43:00Z">
        <w:r>
          <w:rPr>
            <w:rFonts w:eastAsia="宋体" w:cs="宋体" w:ascii="宋体" w:hAnsi="宋体"/>
            <w:strike w:val="false"/>
            <w:dstrike w:val="false"/>
            <w:sz w:val="28"/>
            <w:szCs w:val="28"/>
            <w:lang w:val="en-US"/>
          </w:rPr>
          <w:delText>00011822100Y</w:delText>
        </w:r>
      </w:del>
      <w:del w:id="92" w:author="芮俊东" w:date="2023-03-27T16:43: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芮俊东" w:date="2023-03-27T16:43:00Z"/>
        </w:rPr>
      </w:pPr>
      <w:del w:id="94" w:author="芮俊东" w:date="2023-03-27T16:43:00Z">
        <w:r>
          <w:rPr>
            <w:rFonts w:eastAsia="宋体" w:cs="宋体" w:ascii="宋体" w:hAnsi="宋体"/>
            <w:b/>
            <w:bCs/>
            <w:strike w:val="false"/>
            <w:dstrike w:val="false"/>
            <w:color w:val="000000"/>
            <w:sz w:val="28"/>
            <w:szCs w:val="28"/>
            <w:lang w:val="en-US" w:eastAsia="zh-CN"/>
          </w:rPr>
          <w:delText>2</w:delText>
        </w:r>
      </w:del>
      <w:del w:id="9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96" w:author="芮俊东" w:date="2023-03-27T16:43:00Z">
        <w:r>
          <w:rPr>
            <w:rFonts w:ascii="Times New Roman" w:hAnsi="Times New Roman" w:cs="Times New Roman" w:eastAsia="仿宋GB2312;仿宋"/>
            <w:b/>
            <w:bCs/>
            <w:strike w:val="false"/>
            <w:dstrike w:val="false"/>
            <w:color w:val="000000"/>
            <w:sz w:val="28"/>
            <w:szCs w:val="28"/>
            <w:lang w:val="en-US" w:eastAsia="zh-CN"/>
          </w:rPr>
          <w:delText>行政许可</w:delText>
        </w:r>
      </w:del>
      <w:del w:id="97" w:author="芮俊东" w:date="2023-03-27T16:43: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2" w:author="芮俊东" w:date="2023-03-27T16:43:00Z"/>
        </w:rPr>
      </w:pPr>
      <w:del w:id="99" w:author="芮俊东" w:date="2023-03-27T16:43:00Z">
        <w:r>
          <w:rPr>
            <w:rFonts w:ascii="方正仿宋_GBK" w:hAnsi="方正仿宋_GBK" w:cs="方正仿宋_GBK" w:eastAsia="方正仿宋_GBK"/>
            <w:strike w:val="false"/>
            <w:dstrike w:val="false"/>
            <w:sz w:val="28"/>
            <w:szCs w:val="28"/>
            <w:lang w:val="en-US"/>
          </w:rPr>
          <w:delText>港口深水岸线使用审批【</w:delText>
        </w:r>
      </w:del>
      <w:del w:id="100" w:author="芮俊东" w:date="2023-03-27T16:43:00Z">
        <w:r>
          <w:rPr>
            <w:rFonts w:eastAsia="宋体" w:cs="宋体" w:ascii="宋体" w:hAnsi="宋体"/>
            <w:strike w:val="false"/>
            <w:dstrike w:val="false"/>
            <w:sz w:val="28"/>
            <w:szCs w:val="28"/>
            <w:lang w:val="en-US"/>
          </w:rPr>
          <w:delText>000118221001</w:delText>
        </w:r>
      </w:del>
      <w:del w:id="101" w:author="芮俊东" w:date="2023-03-27T16:43: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6" w:author="芮俊东" w:date="2023-03-27T16:43:00Z"/>
        </w:rPr>
      </w:pPr>
      <w:del w:id="103" w:author="芮俊东" w:date="2023-03-27T16:43:00Z">
        <w:r>
          <w:rPr>
            <w:rFonts w:eastAsia="宋体" w:cs="宋体" w:ascii="宋体" w:hAnsi="宋体"/>
            <w:b/>
            <w:bCs/>
            <w:strike w:val="false"/>
            <w:dstrike w:val="false"/>
            <w:color w:val="000000"/>
            <w:sz w:val="28"/>
            <w:szCs w:val="28"/>
            <w:lang w:val="en-US" w:eastAsia="zh-CN"/>
          </w:rPr>
          <w:delText>3</w:delText>
        </w:r>
      </w:del>
      <w:del w:id="104"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05" w:author="芮俊东" w:date="2023-03-27T16:43: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5" w:author="芮俊东" w:date="2023-03-27T16:43:00Z"/>
        </w:rPr>
      </w:pPr>
      <w:del w:id="107" w:author="芮俊东" w:date="2023-03-27T16:43:00Z">
        <w:r>
          <w:rPr>
            <w:rFonts w:eastAsia="宋体" w:cs="宋体" w:ascii="宋体" w:hAnsi="宋体"/>
            <w:strike w:val="false"/>
            <w:dstrike w:val="false"/>
            <w:sz w:val="28"/>
            <w:szCs w:val="28"/>
            <w:lang w:val="en-US" w:eastAsia="zh-CN"/>
          </w:rPr>
          <w:delText>1</w:delText>
        </w:r>
      </w:del>
      <w:del w:id="108" w:author="芮俊东" w:date="2023-03-27T16:43:00Z">
        <w:r>
          <w:rPr>
            <w:rFonts w:eastAsia="方正仿宋_GBK" w:cs="方正仿宋_GBK" w:ascii="方正仿宋_GBK" w:hAnsi="方正仿宋_GBK"/>
            <w:strike w:val="false"/>
            <w:dstrike w:val="false"/>
            <w:sz w:val="28"/>
            <w:szCs w:val="28"/>
            <w:lang w:val="en-US" w:eastAsia="zh-CN"/>
          </w:rPr>
          <w:delText>.</w:delText>
        </w:r>
      </w:del>
      <w:del w:id="109" w:author="芮俊东" w:date="2023-03-27T16:43:00Z">
        <w:r>
          <w:rPr>
            <w:rFonts w:ascii="方正仿宋_GBK" w:hAnsi="方正仿宋_GBK" w:cs="方正仿宋_GBK" w:eastAsia="方正仿宋_GBK"/>
            <w:strike w:val="false"/>
            <w:dstrike w:val="false"/>
            <w:sz w:val="28"/>
            <w:szCs w:val="28"/>
            <w:lang w:val="en-US" w:eastAsia="zh-CN"/>
          </w:rPr>
          <w:delText>港口深水岸线使用审批（新设）</w:delText>
        </w:r>
      </w:del>
      <w:del w:id="110" w:author="芮俊东" w:date="2023-03-27T16:43:00Z">
        <w:r>
          <w:rPr>
            <w:rFonts w:eastAsia="方正仿宋_GBK" w:cs="方正仿宋_GBK" w:ascii="方正仿宋_GBK" w:hAnsi="方正仿宋_GBK"/>
            <w:strike w:val="false"/>
            <w:dstrike w:val="false"/>
            <w:sz w:val="28"/>
            <w:szCs w:val="28"/>
            <w:lang w:val="en-US" w:eastAsia="zh-CN"/>
          </w:rPr>
          <w:delText>(</w:delText>
        </w:r>
      </w:del>
      <w:del w:id="111" w:author="芮俊东" w:date="2023-03-27T16:43:00Z">
        <w:r>
          <w:rPr>
            <w:rFonts w:eastAsia="宋体" w:cs="宋体" w:ascii="宋体" w:hAnsi="宋体"/>
            <w:strike w:val="false"/>
            <w:dstrike w:val="false"/>
            <w:sz w:val="28"/>
            <w:szCs w:val="28"/>
            <w:lang w:val="en-US" w:eastAsia="zh-CN"/>
          </w:rPr>
          <w:delText>00011822100101</w:delText>
        </w:r>
      </w:del>
      <w:del w:id="112" w:author="芮俊东" w:date="2023-03-27T16:43:00Z">
        <w:r>
          <w:rPr>
            <w:rFonts w:eastAsia="方正仿宋_GBK" w:cs="方正仿宋_GBK" w:ascii="方正仿宋_GBK" w:hAnsi="方正仿宋_GBK"/>
            <w:strike w:val="false"/>
            <w:dstrike w:val="false"/>
            <w:sz w:val="28"/>
            <w:szCs w:val="28"/>
            <w:lang w:val="en-US" w:eastAsia="zh-CN"/>
          </w:rPr>
          <w:delText>)(</w:delText>
        </w:r>
      </w:del>
      <w:del w:id="113" w:author="芮俊东" w:date="2023-03-27T16:43:00Z">
        <w:r>
          <w:rPr>
            <w:rFonts w:ascii="方正仿宋_GBK" w:hAnsi="方正仿宋_GBK" w:cs="方正仿宋_GBK" w:eastAsia="方正仿宋_GBK"/>
            <w:strike w:val="false"/>
            <w:dstrike w:val="false"/>
            <w:sz w:val="28"/>
            <w:szCs w:val="28"/>
            <w:lang w:val="en-US" w:eastAsia="zh-CN"/>
          </w:rPr>
          <w:delText>审核通过</w:delText>
        </w:r>
      </w:del>
      <w:del w:id="114" w:author="芮俊东" w:date="2023-03-27T16:4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24" w:author="芮俊东" w:date="2023-03-27T16:43:00Z"/>
        </w:rPr>
      </w:pPr>
      <w:del w:id="116" w:author="芮俊东" w:date="2023-03-27T16:43:00Z">
        <w:r>
          <w:rPr>
            <w:rFonts w:eastAsia="宋体" w:cs="宋体" w:ascii="宋体" w:hAnsi="宋体"/>
            <w:strike w:val="false"/>
            <w:dstrike w:val="false"/>
            <w:sz w:val="28"/>
            <w:szCs w:val="28"/>
            <w:lang w:val="en-US" w:eastAsia="zh-CN"/>
          </w:rPr>
          <w:delText>2</w:delText>
        </w:r>
      </w:del>
      <w:del w:id="117" w:author="芮俊东" w:date="2023-03-27T16:43:00Z">
        <w:r>
          <w:rPr>
            <w:rFonts w:eastAsia="方正仿宋_GBK" w:cs="方正仿宋_GBK" w:ascii="方正仿宋_GBK" w:hAnsi="方正仿宋_GBK"/>
            <w:strike w:val="false"/>
            <w:dstrike w:val="false"/>
            <w:sz w:val="28"/>
            <w:szCs w:val="28"/>
            <w:lang w:val="en-US" w:eastAsia="zh-CN"/>
          </w:rPr>
          <w:delText>.</w:delText>
        </w:r>
      </w:del>
      <w:del w:id="118" w:author="芮俊东" w:date="2023-03-27T16:43:00Z">
        <w:r>
          <w:rPr>
            <w:rFonts w:ascii="方正仿宋_GBK" w:hAnsi="方正仿宋_GBK" w:cs="方正仿宋_GBK" w:eastAsia="方正仿宋_GBK"/>
            <w:strike w:val="false"/>
            <w:dstrike w:val="false"/>
            <w:sz w:val="28"/>
            <w:szCs w:val="28"/>
            <w:lang w:val="en-US" w:eastAsia="zh-CN"/>
          </w:rPr>
          <w:delText>港口深水岸线使用审批（变更）</w:delText>
        </w:r>
      </w:del>
      <w:del w:id="119" w:author="芮俊东" w:date="2023-03-27T16:43:00Z">
        <w:r>
          <w:rPr>
            <w:rFonts w:eastAsia="方正仿宋_GBK" w:cs="方正仿宋_GBK" w:ascii="方正仿宋_GBK" w:hAnsi="方正仿宋_GBK"/>
            <w:strike w:val="false"/>
            <w:dstrike w:val="false"/>
            <w:sz w:val="28"/>
            <w:szCs w:val="28"/>
            <w:lang w:val="en-US" w:eastAsia="zh-CN"/>
          </w:rPr>
          <w:delText>(</w:delText>
        </w:r>
      </w:del>
      <w:del w:id="120" w:author="芮俊东" w:date="2023-03-27T16:43:00Z">
        <w:r>
          <w:rPr>
            <w:rFonts w:eastAsia="宋体" w:cs="宋体" w:ascii="宋体" w:hAnsi="宋体"/>
            <w:strike w:val="false"/>
            <w:dstrike w:val="false"/>
            <w:sz w:val="28"/>
            <w:szCs w:val="28"/>
            <w:lang w:val="en-US" w:eastAsia="zh-CN"/>
          </w:rPr>
          <w:delText>00011822100102</w:delText>
        </w:r>
      </w:del>
      <w:del w:id="121" w:author="芮俊东" w:date="2023-03-27T16:43:00Z">
        <w:r>
          <w:rPr>
            <w:rFonts w:eastAsia="方正仿宋_GBK" w:cs="方正仿宋_GBK" w:ascii="方正仿宋_GBK" w:hAnsi="方正仿宋_GBK"/>
            <w:strike w:val="false"/>
            <w:dstrike w:val="false"/>
            <w:sz w:val="28"/>
            <w:szCs w:val="28"/>
            <w:lang w:val="en-US" w:eastAsia="zh-CN"/>
          </w:rPr>
          <w:delText>)(</w:delText>
        </w:r>
      </w:del>
      <w:del w:id="122" w:author="芮俊东" w:date="2023-03-27T16:43:00Z">
        <w:r>
          <w:rPr>
            <w:rFonts w:ascii="方正仿宋_GBK" w:hAnsi="方正仿宋_GBK" w:cs="方正仿宋_GBK" w:eastAsia="方正仿宋_GBK"/>
            <w:strike w:val="false"/>
            <w:dstrike w:val="false"/>
            <w:sz w:val="28"/>
            <w:szCs w:val="28"/>
            <w:lang w:val="en-US" w:eastAsia="zh-CN"/>
          </w:rPr>
          <w:delText>审核通过</w:delText>
        </w:r>
      </w:del>
      <w:del w:id="123" w:author="芮俊东" w:date="2023-03-27T16: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8" w:author="芮俊东" w:date="2023-03-27T16:43:00Z"/>
        </w:rPr>
      </w:pPr>
      <w:del w:id="125" w:author="芮俊东" w:date="2023-03-27T16:43:00Z">
        <w:r>
          <w:rPr>
            <w:rFonts w:eastAsia="宋体" w:cs="宋体" w:ascii="宋体" w:hAnsi="宋体"/>
            <w:b/>
            <w:bCs/>
            <w:strike w:val="false"/>
            <w:dstrike w:val="false"/>
            <w:color w:val="000000"/>
            <w:sz w:val="28"/>
            <w:szCs w:val="28"/>
            <w:lang w:val="en-US" w:eastAsia="zh-CN"/>
          </w:rPr>
          <w:delText>4</w:delText>
        </w:r>
      </w:del>
      <w:del w:id="12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27"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2" w:author="芮俊东" w:date="2023-03-27T16:43:00Z"/>
        </w:rPr>
      </w:pPr>
      <w:del w:id="12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0"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1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40" w:author="芮俊东" w:date="2023-03-27T16:43:00Z"/>
        </w:rPr>
      </w:pPr>
      <w:del w:id="13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4"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1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36"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13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8"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13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四条、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44" w:author="芮俊东" w:date="2023-03-27T16:43:00Z"/>
        </w:rPr>
      </w:pPr>
      <w:del w:id="141" w:author="芮俊东" w:date="2023-03-27T16:43:00Z">
        <w:r>
          <w:rPr>
            <w:rFonts w:eastAsia="宋体" w:cs="宋体" w:ascii="宋体" w:hAnsi="宋体"/>
            <w:b/>
            <w:bCs/>
            <w:strike w:val="false"/>
            <w:dstrike w:val="false"/>
            <w:color w:val="000000"/>
            <w:sz w:val="28"/>
            <w:szCs w:val="28"/>
            <w:lang w:val="en-US" w:eastAsia="zh-CN"/>
          </w:rPr>
          <w:delText>5</w:delText>
        </w:r>
      </w:del>
      <w:del w:id="14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43" w:author="芮俊东" w:date="2023-03-27T16:43: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52" w:author="芮俊东" w:date="2023-03-27T16:43:00Z"/>
        </w:rPr>
      </w:pPr>
      <w:del w:id="14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6"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14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48"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14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0"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15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八条、第九条、第十条、第十一条、第十二条、第十五条、第十六条、第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56" w:author="芮俊东" w:date="2023-03-27T16:43:00Z"/>
        </w:rPr>
      </w:pPr>
      <w:del w:id="153" w:author="芮俊东" w:date="2023-03-27T16:43:00Z">
        <w:r>
          <w:rPr>
            <w:rFonts w:eastAsia="宋体" w:cs="宋体" w:ascii="宋体" w:hAnsi="宋体"/>
            <w:b/>
            <w:bCs/>
            <w:strike w:val="false"/>
            <w:dstrike w:val="false"/>
            <w:color w:val="000000"/>
            <w:sz w:val="28"/>
            <w:szCs w:val="28"/>
            <w:lang w:val="en-US" w:eastAsia="zh-CN"/>
          </w:rPr>
          <w:delText>6</w:delText>
        </w:r>
      </w:del>
      <w:del w:id="154"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55" w:author="芮俊东" w:date="2023-03-27T16:43: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64" w:author="芮俊东" w:date="2023-03-27T16:43:00Z"/>
        </w:rPr>
      </w:pPr>
      <w:del w:id="15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8"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15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60"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16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2"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16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0" w:author="芮俊东" w:date="2023-03-27T16:43:00Z"/>
        </w:rPr>
      </w:pPr>
      <w:del w:id="165" w:author="芮俊东" w:date="2023-03-27T16:43:00Z">
        <w:r>
          <w:rPr>
            <w:rFonts w:eastAsia="宋体" w:cs="宋体" w:ascii="宋体" w:hAnsi="宋体"/>
            <w:b/>
            <w:bCs/>
            <w:strike w:val="false"/>
            <w:dstrike w:val="false"/>
            <w:color w:val="000000"/>
            <w:sz w:val="28"/>
            <w:szCs w:val="28"/>
            <w:lang w:val="en-US" w:eastAsia="zh-CN"/>
          </w:rPr>
          <w:delText>7</w:delText>
        </w:r>
      </w:del>
      <w:del w:id="16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67" w:author="芮俊东" w:date="2023-03-27T16:43:00Z">
        <w:r>
          <w:rPr>
            <w:rFonts w:ascii="Times New Roman" w:hAnsi="Times New Roman" w:cs="Times New Roman" w:eastAsia="仿宋GB2312;仿宋"/>
            <w:b/>
            <w:bCs/>
            <w:strike w:val="false"/>
            <w:dstrike w:val="false"/>
            <w:color w:val="000000"/>
            <w:sz w:val="28"/>
            <w:szCs w:val="28"/>
            <w:lang w:val="en-US" w:eastAsia="zh-CN"/>
          </w:rPr>
          <w:delText>实施机关</w:delText>
        </w:r>
      </w:del>
      <w:del w:id="168"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16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会同国家发展改革委</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6" w:author="芮俊东" w:date="2023-03-27T16:43:00Z"/>
        </w:rPr>
      </w:pPr>
      <w:del w:id="171" w:author="芮俊东" w:date="2023-03-27T16:43:00Z">
        <w:r>
          <w:rPr>
            <w:rFonts w:eastAsia="宋体" w:cs="宋体" w:ascii="宋体" w:hAnsi="宋体"/>
            <w:b/>
            <w:bCs/>
            <w:strike w:val="false"/>
            <w:dstrike w:val="false"/>
            <w:color w:val="000000"/>
            <w:sz w:val="28"/>
            <w:szCs w:val="28"/>
            <w:lang w:val="en-US" w:eastAsia="zh-CN"/>
          </w:rPr>
          <w:delText>8</w:delText>
        </w:r>
      </w:del>
      <w:del w:id="17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73"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层级</w:delText>
        </w:r>
      </w:del>
      <w:del w:id="174"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17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95" w:author="芮俊东" w:date="2023-03-27T16:43:00Z"/>
        </w:rPr>
      </w:pPr>
      <w:del w:id="177" w:author="芮俊东" w:date="2023-03-27T16:43:00Z">
        <w:r>
          <w:rPr>
            <w:rFonts w:eastAsia="宋体" w:cs="宋体" w:ascii="宋体" w:hAnsi="宋体"/>
            <w:b/>
            <w:bCs/>
            <w:strike w:val="false"/>
            <w:dstrike w:val="false"/>
            <w:color w:val="000000"/>
            <w:sz w:val="28"/>
            <w:szCs w:val="28"/>
            <w:lang w:val="en-US" w:eastAsia="zh-CN"/>
          </w:rPr>
          <w:delText>9</w:delText>
        </w:r>
      </w:del>
      <w:del w:id="17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79" w:author="芮俊东" w:date="2023-03-27T16:43:00Z">
        <w:r>
          <w:rPr>
            <w:rFonts w:ascii="Times New Roman" w:hAnsi="Times New Roman" w:cs="Times New Roman" w:eastAsia="仿宋GB2312;仿宋"/>
            <w:b/>
            <w:bCs/>
            <w:strike w:val="false"/>
            <w:dstrike w:val="false"/>
            <w:color w:val="000000"/>
            <w:sz w:val="28"/>
            <w:szCs w:val="28"/>
            <w:lang w:val="en-US" w:eastAsia="zh-CN"/>
          </w:rPr>
          <w:delText>行使</w:delText>
        </w:r>
      </w:del>
      <w:del w:id="180" w:author="芮俊东" w:date="2023-03-27T16:43:00Z">
        <w:r>
          <w:rPr>
            <w:rFonts w:ascii="Times New Roman" w:hAnsi="Times New Roman" w:cs="Times New Roman" w:eastAsia="仿宋GB2312;仿宋"/>
            <w:b/>
            <w:bCs/>
            <w:strike w:val="false"/>
            <w:dstrike w:val="false"/>
            <w:color w:val="000000"/>
            <w:sz w:val="28"/>
            <w:szCs w:val="28"/>
            <w:lang w:val="en-US" w:eastAsia="zh-CN"/>
          </w:rPr>
          <w:delText>层级</w:delText>
        </w:r>
      </w:del>
      <w:del w:id="181"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1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8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del w:id="185"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8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del w:id="18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市级</w:delText>
        </w:r>
      </w:del>
      <w:del w:id="19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del w:id="19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01" w:author="芮俊东" w:date="2023-03-27T16:43:00Z"/>
        </w:rPr>
      </w:pPr>
      <w:del w:id="196" w:author="芮俊东" w:date="2023-03-27T16:43:00Z">
        <w:r>
          <w:rPr>
            <w:rFonts w:eastAsia="宋体" w:cs="宋体" w:ascii="宋体" w:hAnsi="宋体"/>
            <w:b/>
            <w:bCs/>
            <w:strike w:val="false"/>
            <w:dstrike w:val="false"/>
            <w:color w:val="000000"/>
            <w:sz w:val="28"/>
            <w:szCs w:val="28"/>
            <w:lang w:val="en-US" w:eastAsia="zh-CN"/>
          </w:rPr>
          <w:delText>10</w:delText>
        </w:r>
      </w:del>
      <w:del w:id="19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98"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9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0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09" w:author="芮俊东" w:date="2023-03-27T16:43:00Z"/>
        </w:rPr>
      </w:pPr>
      <w:del w:id="202" w:author="芮俊东" w:date="2023-03-27T16:43:00Z">
        <w:r>
          <w:rPr>
            <w:rFonts w:eastAsia="宋体" w:cs="宋体" w:ascii="宋体" w:hAnsi="宋体"/>
            <w:b/>
            <w:bCs/>
            <w:strike w:val="false"/>
            <w:dstrike w:val="false"/>
            <w:color w:val="000000"/>
            <w:sz w:val="28"/>
            <w:szCs w:val="28"/>
            <w:lang w:val="en-US" w:eastAsia="zh-CN"/>
          </w:rPr>
          <w:delText>11</w:delText>
        </w:r>
      </w:del>
      <w:del w:id="20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04" w:author="芮俊东" w:date="2023-03-27T16:43:00Z">
        <w:r>
          <w:rPr>
            <w:rFonts w:ascii="Times New Roman" w:hAnsi="Times New Roman" w:cs="Times New Roman" w:eastAsia="仿宋GB2312;仿宋"/>
            <w:b/>
            <w:bCs/>
            <w:strike w:val="false"/>
            <w:dstrike w:val="false"/>
            <w:color w:val="000000"/>
            <w:sz w:val="28"/>
            <w:szCs w:val="28"/>
            <w:lang w:val="en-US" w:eastAsia="zh-CN"/>
          </w:rPr>
          <w:delText>受理层级</w:delText>
        </w:r>
      </w:del>
      <w:del w:id="20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0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del w:id="20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0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15" w:author="芮俊东" w:date="2023-03-27T16:43:00Z"/>
        </w:rPr>
      </w:pPr>
      <w:del w:id="210" w:author="芮俊东" w:date="2023-03-27T16:43:00Z">
        <w:r>
          <w:rPr>
            <w:rFonts w:eastAsia="宋体" w:cs="宋体" w:ascii="宋体" w:hAnsi="宋体"/>
            <w:b/>
            <w:bCs/>
            <w:strike w:val="false"/>
            <w:dstrike w:val="false"/>
            <w:color w:val="000000"/>
            <w:sz w:val="28"/>
            <w:szCs w:val="28"/>
            <w:lang w:val="en-US" w:eastAsia="zh-CN"/>
          </w:rPr>
          <w:delText>12</w:delText>
        </w:r>
      </w:del>
      <w:del w:id="21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12"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1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1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221" w:author="芮俊东" w:date="2023-03-27T16:43:00Z"/>
        </w:rPr>
      </w:pPr>
      <w:del w:id="216" w:author="芮俊东" w:date="2023-03-27T16:43:00Z">
        <w:r>
          <w:rPr>
            <w:rFonts w:eastAsia="宋体" w:cs="宋体" w:ascii="宋体" w:hAnsi="宋体"/>
            <w:b/>
            <w:bCs/>
            <w:strike w:val="false"/>
            <w:dstrike w:val="false"/>
            <w:color w:val="000000"/>
            <w:sz w:val="28"/>
            <w:szCs w:val="28"/>
            <w:lang w:val="en-US" w:eastAsia="zh-CN"/>
          </w:rPr>
          <w:delText>13</w:delText>
        </w:r>
      </w:del>
      <w:del w:id="21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18" w:author="芮俊东" w:date="2023-03-27T16:43:00Z">
        <w:r>
          <w:rPr>
            <w:rFonts w:ascii="Times New Roman" w:hAnsi="Times New Roman" w:cs="Times New Roman" w:eastAsia="仿宋GB2312;仿宋"/>
            <w:b/>
            <w:bCs/>
            <w:strike w:val="false"/>
            <w:dstrike w:val="false"/>
            <w:color w:val="000000"/>
            <w:sz w:val="28"/>
            <w:szCs w:val="28"/>
            <w:lang w:val="en-US" w:eastAsia="zh-CN"/>
          </w:rPr>
          <w:delText>初审层级</w:delText>
        </w:r>
      </w:del>
      <w:del w:id="21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2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7" w:author="芮俊东" w:date="2023-03-27T16:43:00Z"/>
        </w:rPr>
      </w:pPr>
      <w:del w:id="222" w:author="芮俊东" w:date="2023-03-27T16:43:00Z">
        <w:r>
          <w:rPr>
            <w:rFonts w:eastAsia="宋体" w:cs="宋体" w:ascii="宋体" w:hAnsi="宋体"/>
            <w:b/>
            <w:bCs/>
            <w:strike w:val="false"/>
            <w:dstrike w:val="false"/>
            <w:color w:val="000000"/>
            <w:sz w:val="28"/>
            <w:szCs w:val="28"/>
            <w:lang w:val="en-US" w:eastAsia="zh-CN"/>
          </w:rPr>
          <w:delText>14</w:delText>
        </w:r>
      </w:del>
      <w:del w:id="22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24" w:author="芮俊东" w:date="2023-03-27T16:43: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2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2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深水岸线使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32" w:author="芮俊东" w:date="2023-03-27T16:43:00Z"/>
        </w:rPr>
      </w:pPr>
      <w:del w:id="228" w:author="芮俊东" w:date="2023-03-27T16:43:00Z">
        <w:r>
          <w:rPr>
            <w:rFonts w:eastAsia="宋体" w:cs="宋体" w:ascii="宋体" w:hAnsi="宋体"/>
            <w:b/>
            <w:bCs/>
            <w:strike w:val="false"/>
            <w:dstrike w:val="false"/>
            <w:color w:val="000000"/>
            <w:sz w:val="28"/>
            <w:szCs w:val="28"/>
            <w:lang w:val="en-US" w:eastAsia="zh-CN"/>
          </w:rPr>
          <w:delText>15</w:delText>
        </w:r>
      </w:del>
      <w:del w:id="22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30" w:author="芮俊东" w:date="2023-03-27T16:43: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4" w:author="芮俊东" w:date="2023-03-27T16:43:00Z"/>
        </w:rPr>
      </w:pPr>
      <w:del w:id="233"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6" w:author="芮俊东" w:date="2023-03-27T16:43:00Z"/>
        </w:rPr>
      </w:pPr>
      <w:del w:id="2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资源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8" w:author="芮俊东" w:date="2023-03-27T16:43:00Z"/>
        </w:rPr>
      </w:pPr>
      <w:del w:id="237"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42" w:author="芮俊东" w:date="2023-03-27T16:43:00Z"/>
        </w:rPr>
      </w:pPr>
      <w:del w:id="239" w:author="芮俊东" w:date="2023-03-27T16:43:00Z">
        <w:r>
          <w:rPr>
            <w:rFonts w:eastAsia="宋体" w:cs="宋体" w:ascii="宋体" w:hAnsi="宋体"/>
            <w:b/>
            <w:bCs/>
            <w:strike w:val="false"/>
            <w:dstrike w:val="false"/>
            <w:color w:val="000000"/>
            <w:sz w:val="28"/>
            <w:szCs w:val="28"/>
            <w:lang w:val="en-US" w:eastAsia="zh-CN"/>
          </w:rPr>
          <w:delText>1</w:delText>
        </w:r>
      </w:del>
      <w:del w:id="24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41" w:author="芮俊东" w:date="2023-03-27T16:43: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7" w:author="芮俊东" w:date="2023-03-27T16:43:00Z"/>
        </w:rPr>
      </w:pPr>
      <w:del w:id="243"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24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建设项目符合产业政策和港口规划</w:delText>
        </w:r>
      </w:del>
      <w:del w:id="24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 w:author="芮俊东" w:date="2023-03-27T16:43:00Z"/>
        </w:rPr>
      </w:pPr>
      <w:del w:id="248"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24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建设项目具有必要性</w:delText>
        </w:r>
      </w:del>
      <w:del w:id="25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7" w:author="芮俊东" w:date="2023-03-27T16:43:00Z"/>
        </w:rPr>
      </w:pPr>
      <w:del w:id="253"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25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工程可行性研究报告或者项目申请报告提出的岸线使用方案符合国家技术标准和规范</w:delText>
        </w:r>
      </w:del>
      <w:del w:id="25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2" w:author="芮俊东" w:date="2023-03-27T16:43:00Z"/>
        </w:rPr>
      </w:pPr>
      <w:del w:id="258"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25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方案合理</w:delText>
        </w:r>
      </w:del>
      <w:del w:id="26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7" w:author="芮俊东" w:date="2023-03-27T16:43:00Z"/>
        </w:rPr>
      </w:pPr>
      <w:del w:id="263"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26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6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方案满足航道、通航安全的相关要求</w:delText>
        </w:r>
      </w:del>
      <w:del w:id="26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71" w:author="芮俊东" w:date="2023-03-27T16:43:00Z"/>
        </w:rPr>
      </w:pPr>
      <w:del w:id="268" w:author="芮俊东" w:date="2023-03-27T16:43:00Z">
        <w:r>
          <w:rPr>
            <w:rFonts w:eastAsia="宋体" w:cs="宋体" w:ascii="宋体" w:hAnsi="宋体"/>
            <w:b/>
            <w:bCs/>
            <w:strike w:val="false"/>
            <w:dstrike w:val="false"/>
            <w:color w:val="000000"/>
            <w:sz w:val="28"/>
            <w:szCs w:val="28"/>
            <w:lang w:val="en-US" w:eastAsia="zh-CN"/>
          </w:rPr>
          <w:delText>2</w:delText>
        </w:r>
      </w:del>
      <w:del w:id="26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70"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9" w:author="芮俊东" w:date="2023-03-27T16:43:00Z"/>
        </w:rPr>
      </w:pPr>
      <w:del w:id="27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3"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27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275"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27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77"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27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七条第十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 w:author="芮俊东" w:date="2023-03-27T16:43:00Z"/>
        </w:rPr>
      </w:pPr>
      <w:del w:id="28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审查、专家评审的主要内容包括</w:delText>
        </w:r>
      </w:del>
      <w:del w:id="28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5" w:author="芮俊东" w:date="2023-03-27T16:43:00Z"/>
        </w:rPr>
      </w:pPr>
      <w:del w:id="28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一）建设项目是否符合产业政策和港口规划</w:delText>
        </w:r>
      </w:del>
      <w:del w:id="28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8" w:author="芮俊东" w:date="2023-03-27T16:43:00Z"/>
        </w:rPr>
      </w:pPr>
      <w:del w:id="2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二）建设项目的必要性分析</w:delText>
        </w:r>
      </w:del>
      <w:del w:id="28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 w:author="芮俊东" w:date="2023-03-27T16:43:00Z"/>
        </w:rPr>
      </w:pPr>
      <w:del w:id="28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三）工程可行性研究报告或者项目申请报告提出的岸线使用方案是否符合国家技术标准和规范</w:delText>
        </w:r>
      </w:del>
      <w:del w:id="290"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4" w:author="芮俊东" w:date="2023-03-27T16:43:00Z"/>
        </w:rPr>
      </w:pPr>
      <w:del w:id="29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四）岸线使用方案的合理性分析</w:delText>
        </w:r>
      </w:del>
      <w:del w:id="29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芮俊东" w:date="2023-03-27T16:43:00Z"/>
        </w:rPr>
      </w:pPr>
      <w:del w:id="29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五）岸线使用方案是否满足航道、通航安全的相关要求</w:delText>
        </w:r>
      </w:del>
      <w:del w:id="29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9" w:author="芮俊东" w:date="2023-03-27T16:43:00Z"/>
        </w:rPr>
      </w:pPr>
      <w:del w:id="29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六）法律、法规和国家规定的其他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1" w:author="芮俊东" w:date="2023-03-27T16:43:00Z"/>
        </w:rPr>
      </w:pPr>
      <w:del w:id="30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 w:author="芮俊东" w:date="2023-03-27T16:43:00Z"/>
        </w:rPr>
      </w:pPr>
      <w:del w:id="30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07" w:author="芮俊东" w:date="2023-03-27T16:43:00Z"/>
        </w:rPr>
      </w:pPr>
      <w:del w:id="304"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四、</w:delText>
        </w:r>
      </w:del>
      <w:del w:id="305"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06"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14" w:author="芮俊东" w:date="2023-03-27T16:43:00Z"/>
        </w:rPr>
      </w:pPr>
      <w:del w:id="308" w:author="芮俊东" w:date="2023-03-27T16:43:00Z">
        <w:r>
          <w:rPr>
            <w:rFonts w:eastAsia="宋体" w:cs="宋体" w:ascii="宋体" w:hAnsi="宋体"/>
            <w:b/>
            <w:bCs/>
            <w:strike w:val="false"/>
            <w:dstrike w:val="false"/>
            <w:sz w:val="28"/>
            <w:szCs w:val="28"/>
            <w:lang w:val="en-US" w:eastAsia="zh-CN"/>
          </w:rPr>
          <w:delText>1</w:delText>
        </w:r>
      </w:del>
      <w:del w:id="309"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10" w:author="芮俊东" w:date="2023-03-27T16:43:00Z">
        <w:r>
          <w:rPr>
            <w:rFonts w:ascii="Times New Roman" w:hAnsi="Times New Roman" w:cs="Times New Roman" w:eastAsia="仿宋GB2312;仿宋"/>
            <w:b/>
            <w:bCs/>
            <w:strike w:val="false"/>
            <w:dstrike w:val="false"/>
            <w:sz w:val="28"/>
            <w:szCs w:val="28"/>
            <w:lang w:val="en-US" w:eastAsia="zh-CN"/>
          </w:rPr>
          <w:delText>服务对象类型：</w:delText>
        </w:r>
      </w:del>
      <w:del w:id="31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12"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19" w:author="芮俊东" w:date="2023-03-27T16:43:00Z"/>
        </w:rPr>
      </w:pPr>
      <w:del w:id="315" w:author="芮俊东" w:date="2023-03-27T16:43:00Z">
        <w:r>
          <w:rPr>
            <w:rFonts w:eastAsia="宋体" w:cs="宋体" w:ascii="宋体" w:hAnsi="宋体"/>
            <w:b/>
            <w:bCs/>
            <w:strike w:val="false"/>
            <w:dstrike w:val="false"/>
            <w:sz w:val="28"/>
            <w:szCs w:val="28"/>
            <w:lang w:val="en-US" w:eastAsia="zh-CN"/>
          </w:rPr>
          <w:delText>2</w:delText>
        </w:r>
      </w:del>
      <w:del w:id="316"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17" w:author="芮俊东" w:date="2023-03-27T16:43:00Z">
        <w:r>
          <w:rPr>
            <w:rFonts w:ascii="Times New Roman" w:hAnsi="Times New Roman" w:cs="Times New Roman" w:eastAsia="仿宋GB2312;仿宋"/>
            <w:b/>
            <w:bCs/>
            <w:strike w:val="false"/>
            <w:dstrike w:val="false"/>
            <w:sz w:val="28"/>
            <w:szCs w:val="28"/>
            <w:lang w:val="en-US" w:eastAsia="zh-CN"/>
          </w:rPr>
          <w:delText>是否为涉企许可事项：</w:delText>
        </w:r>
      </w:del>
      <w:del w:id="31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24" w:author="芮俊东" w:date="2023-03-27T16:43:00Z"/>
        </w:rPr>
      </w:pPr>
      <w:del w:id="320" w:author="芮俊东" w:date="2023-03-27T16:43:00Z">
        <w:r>
          <w:rPr>
            <w:rFonts w:eastAsia="宋体" w:cs="宋体" w:ascii="宋体" w:hAnsi="宋体"/>
            <w:b/>
            <w:bCs/>
            <w:strike w:val="false"/>
            <w:dstrike w:val="false"/>
            <w:sz w:val="28"/>
            <w:szCs w:val="28"/>
            <w:lang w:val="en-US" w:eastAsia="zh-CN"/>
          </w:rPr>
          <w:delText>3</w:delText>
        </w:r>
      </w:del>
      <w:del w:id="321"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22" w:author="芮俊东" w:date="2023-03-27T16:43:00Z">
        <w:r>
          <w:rPr>
            <w:rFonts w:ascii="Times New Roman" w:hAnsi="Times New Roman" w:cs="Times New Roman" w:eastAsia="仿宋GB2312;仿宋"/>
            <w:b/>
            <w:bCs/>
            <w:strike w:val="false"/>
            <w:dstrike w:val="false"/>
            <w:sz w:val="28"/>
            <w:szCs w:val="28"/>
            <w:lang w:val="en-US" w:eastAsia="zh-CN"/>
          </w:rPr>
          <w:delText>涉企经营许可事项名称：</w:delText>
        </w:r>
      </w:del>
      <w:del w:id="32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深水岸线使用审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29" w:author="芮俊东" w:date="2023-03-27T16:43:00Z"/>
        </w:rPr>
      </w:pPr>
      <w:del w:id="325" w:author="芮俊东" w:date="2023-03-27T16:43:00Z">
        <w:r>
          <w:rPr>
            <w:rFonts w:eastAsia="宋体" w:cs="宋体" w:ascii="宋体" w:hAnsi="宋体"/>
            <w:b/>
            <w:bCs/>
            <w:strike w:val="false"/>
            <w:dstrike w:val="false"/>
            <w:sz w:val="28"/>
            <w:szCs w:val="28"/>
            <w:lang w:val="en-US" w:eastAsia="zh-CN"/>
          </w:rPr>
          <w:delText>4</w:delText>
        </w:r>
      </w:del>
      <w:del w:id="326"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27" w:author="芮俊东" w:date="2023-03-27T16:43:00Z">
        <w:r>
          <w:rPr>
            <w:rFonts w:ascii="Times New Roman" w:hAnsi="Times New Roman" w:cs="Times New Roman" w:eastAsia="仿宋GB2312;仿宋"/>
            <w:b/>
            <w:bCs/>
            <w:strike w:val="false"/>
            <w:dstrike w:val="false"/>
            <w:sz w:val="28"/>
            <w:szCs w:val="28"/>
            <w:lang w:val="en-US" w:eastAsia="zh-CN"/>
          </w:rPr>
          <w:delText>许可证件名称：</w:delText>
        </w:r>
      </w:del>
      <w:del w:id="3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eastAsia="zh-CN"/>
          <w:del w:id="334" w:author="芮俊东" w:date="2023-03-27T16:43:00Z"/>
        </w:rPr>
      </w:pPr>
      <w:del w:id="330" w:author="芮俊东" w:date="2023-03-27T16:43:00Z">
        <w:r>
          <w:rPr>
            <w:rFonts w:eastAsia="宋体" w:cs="宋体" w:ascii="宋体" w:hAnsi="宋体"/>
            <w:b/>
            <w:bCs/>
            <w:strike w:val="false"/>
            <w:dstrike w:val="false"/>
            <w:sz w:val="28"/>
            <w:szCs w:val="28"/>
            <w:lang w:val="en-US" w:eastAsia="zh-CN"/>
          </w:rPr>
          <w:delText>5</w:delText>
        </w:r>
      </w:del>
      <w:del w:id="331"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32" w:author="芮俊东" w:date="2023-03-27T16:43:00Z">
        <w:r>
          <w:rPr>
            <w:rFonts w:ascii="Times New Roman" w:hAnsi="Times New Roman" w:cs="Times New Roman" w:eastAsia="仿宋GB2312;仿宋"/>
            <w:b/>
            <w:bCs/>
            <w:strike w:val="false"/>
            <w:dstrike w:val="false"/>
            <w:sz w:val="28"/>
            <w:szCs w:val="28"/>
            <w:lang w:val="en-US" w:eastAsia="zh-CN"/>
          </w:rPr>
          <w:delText>改革方式：</w:delText>
        </w:r>
      </w:del>
      <w:del w:id="333"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338" w:author="芮俊东" w:date="2023-03-27T16:43:00Z"/>
        </w:rPr>
      </w:pPr>
      <w:del w:id="335" w:author="芮俊东" w:date="2023-03-27T16:43:00Z">
        <w:r>
          <w:rPr>
            <w:rFonts w:eastAsia="宋体" w:cs="宋体" w:ascii="宋体" w:hAnsi="宋体"/>
            <w:b/>
            <w:bCs/>
            <w:strike w:val="false"/>
            <w:dstrike w:val="false"/>
            <w:sz w:val="28"/>
            <w:szCs w:val="28"/>
            <w:lang w:val="en-US" w:eastAsia="zh-CN"/>
          </w:rPr>
          <w:delText>6</w:delText>
        </w:r>
      </w:del>
      <w:del w:id="336"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37" w:author="芮俊东" w:date="2023-03-27T16:43: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346" w:author="芮俊东" w:date="2023-03-27T16:43:00Z"/>
        </w:rPr>
      </w:pPr>
      <w:del w:id="339" w:author="芮俊东" w:date="2023-03-27T16:43:00Z">
        <w:r>
          <w:rPr>
            <w:rFonts w:eastAsia="宋体" w:cs="宋体" w:ascii="宋体" w:hAnsi="宋体"/>
            <w:b w:val="false"/>
            <w:bCs w:val="false"/>
            <w:strike w:val="false"/>
            <w:dstrike w:val="false"/>
            <w:color w:val="000000"/>
            <w:sz w:val="28"/>
            <w:szCs w:val="28"/>
            <w:highlight w:val="yellow"/>
            <w:lang w:val="en-US" w:eastAsia="zh-CN"/>
          </w:rPr>
          <w:delText>1</w:delText>
        </w:r>
      </w:del>
      <w:del w:id="340" w:author="芮俊东" w:date="2023-03-27T16:43: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w:delText>
        </w:r>
      </w:del>
      <w:del w:id="341"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将港口岸线批准文件的有效期由</w:delText>
        </w:r>
      </w:del>
      <w:del w:id="342" w:author="芮俊东" w:date="2023-03-27T16:43:00Z">
        <w:r>
          <w:rPr>
            <w:rFonts w:eastAsia="宋体" w:cs="宋体" w:ascii="宋体" w:hAnsi="宋体"/>
            <w:b w:val="false"/>
            <w:bCs w:val="false"/>
            <w:strike w:val="false"/>
            <w:dstrike w:val="false"/>
            <w:color w:val="000000"/>
            <w:sz w:val="28"/>
            <w:szCs w:val="28"/>
            <w:highlight w:val="yellow"/>
            <w:lang w:val="en-US" w:eastAsia="zh-CN"/>
          </w:rPr>
          <w:delText>2</w:delText>
        </w:r>
      </w:del>
      <w:del w:id="343"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延长为</w:delText>
        </w:r>
      </w:del>
      <w:del w:id="344" w:author="芮俊东" w:date="2023-03-27T16:43:00Z">
        <w:r>
          <w:rPr>
            <w:rFonts w:eastAsia="宋体" w:cs="宋体" w:ascii="宋体" w:hAnsi="宋体"/>
            <w:b w:val="false"/>
            <w:bCs w:val="false"/>
            <w:strike w:val="false"/>
            <w:dstrike w:val="false"/>
            <w:color w:val="000000"/>
            <w:sz w:val="28"/>
            <w:szCs w:val="28"/>
            <w:highlight w:val="yellow"/>
            <w:lang w:val="en-US" w:eastAsia="zh-CN"/>
          </w:rPr>
          <w:delText>3</w:delText>
        </w:r>
      </w:del>
      <w:del w:id="345"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350" w:author="芮俊东" w:date="2023-03-27T16:43:00Z"/>
        </w:rPr>
      </w:pPr>
      <w:del w:id="347" w:author="芮俊东" w:date="2023-03-27T16:43:00Z">
        <w:r>
          <w:rPr>
            <w:rFonts w:eastAsia="宋体" w:cs="宋体" w:ascii="宋体" w:hAnsi="宋体"/>
            <w:b w:val="false"/>
            <w:bCs w:val="false"/>
            <w:strike w:val="false"/>
            <w:dstrike w:val="false"/>
            <w:color w:val="000000"/>
            <w:sz w:val="28"/>
            <w:szCs w:val="28"/>
            <w:highlight w:val="yellow"/>
            <w:lang w:val="en-US" w:eastAsia="zh-CN"/>
          </w:rPr>
          <w:delText>2</w:delText>
        </w:r>
      </w:del>
      <w:del w:id="348" w:author="芮俊东" w:date="2023-03-27T16:43: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w:delText>
        </w:r>
      </w:del>
      <w:del w:id="349"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354" w:author="芮俊东" w:date="2023-03-27T16:43:00Z"/>
        </w:rPr>
      </w:pPr>
      <w:del w:id="351" w:author="芮俊东" w:date="2023-03-27T16:43:00Z">
        <w:r>
          <w:rPr>
            <w:rFonts w:eastAsia="宋体" w:cs="宋体" w:ascii="宋体" w:hAnsi="宋体"/>
            <w:b/>
            <w:bCs/>
            <w:strike w:val="false"/>
            <w:dstrike w:val="false"/>
            <w:sz w:val="28"/>
            <w:szCs w:val="28"/>
            <w:lang w:val="en-US" w:eastAsia="zh-CN"/>
          </w:rPr>
          <w:delText>7</w:delText>
        </w:r>
      </w:del>
      <w:del w:id="352"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53" w:author="芮俊东" w:date="2023-03-27T16:43: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7" w:author="芮俊东" w:date="2023-03-27T16:43:00Z"/>
        </w:rPr>
      </w:pPr>
      <w:del w:id="355"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35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推行“双随机、一公开”事中事后监管制度，每年度随机抽查已批复港口岸线的码头项目，检查结果在交通运输部“双随机一公开”专栏公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1" w:author="芮俊东" w:date="2023-03-27T16:43:00Z"/>
        </w:rPr>
      </w:pPr>
      <w:del w:id="358"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35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3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按照规定将港口岸线有关信用信息纳入相关信用信息共享平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 w:author="芮俊东" w:date="2023-03-27T16:43:00Z"/>
        </w:rPr>
      </w:pPr>
      <w:del w:id="362"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36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人以欺骗、贿赂等不正当手段取得港口岸线批复的，港口行政管理部门依法给予行政处罚，并撤销岸线批复；如直接关系公共安全、人身健康、生命财产安全事项的，该申请人</w:delText>
        </w:r>
      </w:del>
      <w:del w:id="365"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36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内不得再次申请使用港口岸线；构成犯罪的，依法追究刑事责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 w:author="芮俊东" w:date="2023-03-27T16:43:00Z"/>
        </w:rPr>
      </w:pPr>
      <w:del w:id="368"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36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 w:author="芮俊东" w:date="2023-03-27T16:43:00Z"/>
        </w:rPr>
      </w:pPr>
      <w:del w:id="372"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37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9" w:author="芮俊东" w:date="2023-03-27T16:43:00Z"/>
        </w:rPr>
      </w:pPr>
      <w:del w:id="376" w:author="芮俊东" w:date="2023-03-27T16:43:00Z">
        <w:r>
          <w:rPr>
            <w:rFonts w:eastAsia="宋体" w:cs="宋体" w:ascii="宋体" w:hAnsi="宋体"/>
            <w:b w:val="false"/>
            <w:bCs w:val="false"/>
            <w:strike w:val="false"/>
            <w:dstrike w:val="false"/>
            <w:color w:val="000000"/>
            <w:sz w:val="28"/>
            <w:szCs w:val="28"/>
            <w:lang w:val="en-US" w:eastAsia="zh-CN"/>
          </w:rPr>
          <w:delText>6</w:delText>
        </w:r>
      </w:del>
      <w:del w:id="37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部可根据各省对港口岸线审批管理情况，动态调整港口深水岸线标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81" w:author="芮俊东" w:date="2023-03-27T16:43:00Z"/>
        </w:rPr>
      </w:pPr>
      <w:del w:id="38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85" w:author="芮俊东" w:date="2023-03-27T16:43:00Z"/>
        </w:rPr>
      </w:pPr>
      <w:del w:id="382" w:author="芮俊东" w:date="2023-03-27T16:43:00Z">
        <w:r>
          <w:rPr>
            <w:rFonts w:eastAsia="宋体" w:cs="宋体" w:ascii="宋体" w:hAnsi="宋体"/>
            <w:b/>
            <w:bCs/>
            <w:strike w:val="false"/>
            <w:dstrike w:val="false"/>
            <w:color w:val="000000"/>
            <w:sz w:val="28"/>
            <w:szCs w:val="28"/>
            <w:lang w:val="en-US" w:eastAsia="zh-CN"/>
          </w:rPr>
          <w:delText>1</w:delText>
        </w:r>
      </w:del>
      <w:del w:id="38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384" w:author="芮俊东" w:date="2023-03-27T16:43: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0" w:author="芮俊东" w:date="2023-03-27T16:43:00Z"/>
        </w:rPr>
      </w:pPr>
      <w:del w:id="386"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38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8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表，内容包括岸线长度、使用用途、泊位吨级、通过能力等</w:delText>
        </w:r>
      </w:del>
      <w:del w:id="38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5" w:author="芮俊东" w:date="2023-03-27T16:43:00Z"/>
        </w:rPr>
      </w:pPr>
      <w:del w:id="391"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392"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申请人情况及相关材料</w:delText>
        </w:r>
      </w:del>
      <w:del w:id="39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0" w:author="芮俊东" w:date="2023-03-27T16:43:00Z"/>
        </w:rPr>
      </w:pPr>
      <w:del w:id="396"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39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建设项目工程可行性研究报告或者项目申请报告</w:delText>
        </w:r>
      </w:del>
      <w:del w:id="39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4" w:author="芮俊东" w:date="2023-03-27T16:43:00Z"/>
        </w:rPr>
      </w:pPr>
      <w:del w:id="401"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402"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0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海事、航道部门关于建设项目的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08" w:author="芮俊东" w:date="2023-03-27T16:43:00Z"/>
        </w:rPr>
      </w:pPr>
      <w:del w:id="405" w:author="芮俊东" w:date="2023-03-27T16:43:00Z">
        <w:r>
          <w:rPr>
            <w:rFonts w:eastAsia="宋体" w:cs="宋体" w:ascii="宋体" w:hAnsi="宋体"/>
            <w:b/>
            <w:bCs/>
            <w:strike w:val="false"/>
            <w:dstrike w:val="false"/>
            <w:color w:val="000000"/>
            <w:sz w:val="28"/>
            <w:szCs w:val="28"/>
            <w:lang w:val="en-US" w:eastAsia="zh-CN"/>
          </w:rPr>
          <w:delText>2</w:delText>
        </w:r>
      </w:del>
      <w:del w:id="40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07"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6" w:author="芮俊东" w:date="2023-03-27T16:43:00Z"/>
        </w:rPr>
      </w:pPr>
      <w:del w:id="40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0"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41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412"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41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14"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41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六条、第十七条第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9" w:author="芮俊东" w:date="2023-03-27T16:43:00Z"/>
        </w:rPr>
      </w:pPr>
      <w:del w:id="41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需要使用港口岸线的建设项目，应当在报送项目申请报告或者可行性研究报告前，向港口所在地港口行政管理部门提出港口岸线使用申请，申请材料包括</w:delText>
        </w:r>
      </w:del>
      <w:del w:id="418"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2" w:author="芮俊东" w:date="2023-03-27T16:43:00Z"/>
        </w:rPr>
      </w:pPr>
      <w:del w:id="42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42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5" w:author="芮俊东" w:date="2023-03-27T16:43:00Z"/>
        </w:rPr>
      </w:pPr>
      <w:del w:id="42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42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8" w:author="芮俊东" w:date="2023-03-27T16:43:00Z"/>
        </w:rPr>
      </w:pPr>
      <w:del w:id="42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42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0" w:author="芮俊东" w:date="2023-03-27T16:43:00Z"/>
        </w:rPr>
      </w:pPr>
      <w:del w:id="42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2" w:author="芮俊东" w:date="2023-03-27T16:43:00Z"/>
        </w:rPr>
      </w:pPr>
      <w:del w:id="4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4" w:author="芮俊东" w:date="2023-03-27T16:43:00Z"/>
        </w:rPr>
      </w:pPr>
      <w:del w:id="43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6" w:author="芮俊东" w:date="2023-03-27T16:43:00Z"/>
        </w:rPr>
      </w:pPr>
      <w:del w:id="4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七条  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38" w:author="芮俊东" w:date="2023-03-27T16:43:00Z"/>
        </w:rPr>
      </w:pPr>
      <w:del w:id="437"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3" w:author="芮俊东" w:date="2023-03-27T16:43:00Z"/>
        </w:rPr>
      </w:pPr>
      <w:del w:id="439" w:author="芮俊东" w:date="2023-03-27T16:43:00Z">
        <w:r>
          <w:rPr>
            <w:rFonts w:eastAsia="宋体" w:cs="宋体" w:ascii="宋体" w:hAnsi="宋体"/>
            <w:b/>
            <w:bCs/>
            <w:strike w:val="false"/>
            <w:dstrike w:val="false"/>
            <w:color w:val="000000"/>
            <w:sz w:val="28"/>
            <w:szCs w:val="28"/>
            <w:lang w:val="en-US" w:eastAsia="zh-CN"/>
          </w:rPr>
          <w:delText>1</w:delText>
        </w:r>
      </w:del>
      <w:del w:id="44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41"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4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9" w:author="芮俊东" w:date="2023-03-27T16:43:00Z"/>
        </w:rPr>
      </w:pPr>
      <w:del w:id="444" w:author="芮俊东" w:date="2023-03-27T16:43:00Z">
        <w:r>
          <w:rPr>
            <w:rFonts w:eastAsia="宋体" w:cs="宋体" w:ascii="宋体" w:hAnsi="宋体"/>
            <w:b/>
            <w:bCs/>
            <w:strike w:val="false"/>
            <w:dstrike w:val="false"/>
            <w:color w:val="000000"/>
            <w:sz w:val="28"/>
            <w:szCs w:val="28"/>
            <w:lang w:val="en-US" w:eastAsia="zh-CN"/>
          </w:rPr>
          <w:delText>2</w:delText>
        </w:r>
      </w:del>
      <w:del w:id="44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46" w:author="芮俊东" w:date="2023-03-27T16:43: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47"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44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453" w:author="芮俊东" w:date="2023-03-27T16:43:00Z"/>
        </w:rPr>
      </w:pPr>
      <w:del w:id="450" w:author="芮俊东" w:date="2023-03-27T16:43:00Z">
        <w:r>
          <w:rPr>
            <w:rFonts w:eastAsia="宋体" w:cs="宋体" w:ascii="宋体" w:hAnsi="宋体"/>
            <w:b/>
            <w:bCs/>
            <w:strike w:val="false"/>
            <w:dstrike w:val="false"/>
            <w:color w:val="000000"/>
            <w:sz w:val="28"/>
            <w:szCs w:val="28"/>
            <w:lang w:val="en-US" w:eastAsia="zh-CN"/>
          </w:rPr>
          <w:delText>3</w:delText>
        </w:r>
      </w:del>
      <w:del w:id="45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52"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5" w:author="芮俊东" w:date="2023-03-27T16:43:00Z"/>
        </w:rPr>
      </w:pPr>
      <w:del w:id="45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61" w:author="芮俊东" w:date="2023-03-27T16:43:00Z"/>
        </w:rPr>
      </w:pPr>
      <w:del w:id="456" w:author="芮俊东" w:date="2023-03-27T16:43:00Z">
        <w:r>
          <w:rPr>
            <w:rFonts w:eastAsia="宋体" w:cs="宋体" w:ascii="宋体" w:hAnsi="宋体"/>
            <w:b/>
            <w:bCs/>
            <w:strike w:val="false"/>
            <w:dstrike w:val="false"/>
            <w:color w:val="000000"/>
            <w:sz w:val="28"/>
            <w:szCs w:val="28"/>
            <w:lang w:val="en-US" w:eastAsia="zh-CN"/>
          </w:rPr>
          <w:delText>4</w:delText>
        </w:r>
      </w:del>
      <w:del w:id="45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58" w:author="芮俊东" w:date="2023-03-27T16:43: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5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4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67" w:author="芮俊东" w:date="2023-03-27T16:43:00Z"/>
        </w:rPr>
      </w:pPr>
      <w:del w:id="462" w:author="芮俊东" w:date="2023-03-27T16:43:00Z">
        <w:r>
          <w:rPr>
            <w:rFonts w:eastAsia="宋体" w:cs="宋体" w:ascii="宋体" w:hAnsi="宋体"/>
            <w:b/>
            <w:bCs/>
            <w:strike w:val="false"/>
            <w:dstrike w:val="false"/>
            <w:color w:val="000000"/>
            <w:sz w:val="28"/>
            <w:szCs w:val="28"/>
            <w:lang w:val="en-US" w:eastAsia="zh-CN"/>
          </w:rPr>
          <w:delText>5</w:delText>
        </w:r>
      </w:del>
      <w:del w:id="46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64" w:author="芮俊东" w:date="2023-03-27T16:43: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6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46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69" w:author="芮俊东" w:date="2023-03-27T16:43:00Z"/>
        </w:rPr>
      </w:pPr>
      <w:del w:id="468"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73" w:author="芮俊东" w:date="2023-03-27T16:43:00Z"/>
        </w:rPr>
      </w:pPr>
      <w:del w:id="470" w:author="芮俊东" w:date="2023-03-27T16:43:00Z">
        <w:r>
          <w:rPr>
            <w:rFonts w:eastAsia="宋体" w:cs="宋体" w:ascii="宋体" w:hAnsi="宋体"/>
            <w:b/>
            <w:bCs/>
            <w:strike w:val="false"/>
            <w:dstrike w:val="false"/>
            <w:color w:val="000000"/>
            <w:sz w:val="28"/>
            <w:szCs w:val="28"/>
            <w:lang w:val="en-US" w:eastAsia="zh-CN"/>
          </w:rPr>
          <w:delText>1</w:delText>
        </w:r>
      </w:del>
      <w:del w:id="47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72"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7" w:author="芮俊东" w:date="2023-03-27T16:43:00Z"/>
        </w:rPr>
      </w:pPr>
      <w:del w:id="474"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475"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人向港口所在地港口行政管理部门提出港口深水岸线使用申请。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3" w:author="芮俊东" w:date="2023-03-27T16:43:00Z"/>
        </w:rPr>
      </w:pPr>
      <w:del w:id="478"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47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对申请材料不齐全或者不符合法定形式的，应当当场或者在</w:delText>
        </w:r>
      </w:del>
      <w:del w:id="481"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4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个工作日内一次告知申请人需要补正的全部内容。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7" w:author="芮俊东" w:date="2023-03-27T16:43:00Z"/>
        </w:rPr>
      </w:pPr>
      <w:del w:id="484"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485"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港口所在地港口行政管理部门收到申请后，应当对申请使用的岸线进行现场核查，核实申请材料，转报至省级港口行政管理部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1" w:author="芮俊东" w:date="2023-03-27T16:43:00Z"/>
        </w:rPr>
      </w:pPr>
      <w:del w:id="488"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48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省级港口行政管理部门收到港口岸线使用申请材料后，应当组织专家评审，并征求省级发展改革部门意见后，提出初审意见，连同申请材料报交通运输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5" w:author="芮俊东" w:date="2023-03-27T16:43:00Z"/>
        </w:rPr>
      </w:pPr>
      <w:del w:id="492"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49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9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收到申请材料和初审意见后，进行审查，会同国家发展改革委作出批准或者不予批准的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9" w:author="芮俊东" w:date="2023-03-27T16:43:00Z"/>
        </w:rPr>
      </w:pPr>
      <w:del w:id="496" w:author="芮俊东" w:date="2023-03-27T16:43:00Z">
        <w:r>
          <w:rPr>
            <w:rFonts w:eastAsia="宋体" w:cs="宋体" w:ascii="宋体" w:hAnsi="宋体"/>
            <w:b/>
            <w:bCs/>
            <w:strike w:val="false"/>
            <w:dstrike w:val="false"/>
            <w:color w:val="000000"/>
            <w:sz w:val="28"/>
            <w:szCs w:val="28"/>
            <w:lang w:val="en-US" w:eastAsia="zh-CN"/>
          </w:rPr>
          <w:delText>2</w:delText>
        </w:r>
      </w:del>
      <w:del w:id="49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98"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2" w:author="芮俊东" w:date="2023-03-27T16:43:00Z"/>
        </w:rPr>
      </w:pPr>
      <w:del w:id="50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01"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50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503"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50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05"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50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港口岸线使用审批管理办法》（中华人民共和国交通运输部 中华人民共和国国家发展和改革委员会令</w:delText>
        </w:r>
      </w:del>
      <w:del w:id="507"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50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09"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51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八条、第九条、第十二条、第十七条第六条：需要使用港口岸线的建设项目，应当在报送项目申请报告或者可行性研究报告前，向港口所在地港口行政管理部门提出港口岸线使用申请，申请材料包括</w:delText>
        </w:r>
      </w:del>
      <w:del w:id="51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 w:author="芮俊东" w:date="2023-03-27T16:43:00Z"/>
        </w:rPr>
      </w:pPr>
      <w:del w:id="51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51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 w:author="芮俊东" w:date="2023-03-27T16:43:00Z"/>
        </w:rPr>
      </w:pPr>
      <w:del w:id="51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51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 w:author="芮俊东" w:date="2023-03-27T16:43:00Z"/>
        </w:rPr>
      </w:pPr>
      <w:del w:id="51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520"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3" w:author="芮俊东" w:date="2023-03-27T16:43:00Z"/>
        </w:rPr>
      </w:pPr>
      <w:del w:id="52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5" w:author="芮俊东" w:date="2023-03-27T16:43:00Z"/>
        </w:rPr>
      </w:pPr>
      <w:del w:id="52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 w:author="芮俊东" w:date="2023-03-27T16:43:00Z"/>
        </w:rPr>
      </w:pPr>
      <w:del w:id="52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1" w:author="芮俊东" w:date="2023-03-27T16:43:00Z"/>
        </w:rPr>
      </w:pPr>
      <w:del w:id="5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七条：港口所在地港口行政管理部门收到申请材料后，对申请材料符合法定形式的，应当当场受理</w:delText>
        </w:r>
      </w:del>
      <w:del w:id="52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3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3" w:author="芮俊东" w:date="2023-03-27T16:43:00Z"/>
        </w:rPr>
      </w:pPr>
      <w:del w:id="53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八条：使用港口深水岸线的，港口所在地港口行政管理部门收到申请后，应当对申请使用的岸线进行现场核查，核实申请材料，转报至省级港口行政管理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5" w:author="芮俊东" w:date="2023-03-27T16:43:00Z"/>
        </w:rPr>
      </w:pPr>
      <w:del w:id="53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收到港口岸线使用申请材料后，应当组织专家评审，并征求省级发展改革部门意见后，提出初审意见，连同申请材料报交通运输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7" w:author="芮俊东" w:date="2023-03-27T16:43:00Z"/>
        </w:rPr>
      </w:pPr>
      <w:del w:id="53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收到申请材料和初审意见后，进行审查，会同国家发展改革委作出批准或者不予批准的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9" w:author="芮俊东" w:date="2023-03-27T16:43:00Z"/>
        </w:rPr>
      </w:pPr>
      <w:del w:id="53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九条：申请使用港口深水岸线的，港口所在地港口行政管理部门和省级人民政府港口行政管理部门应当在收到港口岸线使用申请材料后二十个工作日内完成现场核查、初审和转报工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1" w:author="芮俊东" w:date="2023-03-27T16:43:00Z"/>
        </w:rPr>
      </w:pPr>
      <w:del w:id="54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应当在收到港口岸线使用申请材料后二十个工作日内完成审查，并会同国家发展改革委作出审批决定。二十个工作日内不能办结的，经负责人批准，可以延长十个工作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3" w:author="芮俊东" w:date="2023-03-27T16:43:00Z"/>
        </w:rPr>
      </w:pPr>
      <w:del w:id="54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专家评审所需时间不计算在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5" w:author="芮俊东" w:date="2023-03-27T16:43:00Z"/>
        </w:rPr>
      </w:pPr>
      <w:del w:id="54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二条：港口岸线使用审批机关审查决定批准港口岸线使用申请的，应当出具港口岸线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7" w:author="芮俊东" w:date="2023-03-27T16:43:00Z"/>
        </w:rPr>
      </w:pPr>
      <w:del w:id="54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审批机关决定不予批准使用港口岸线的，应当书面告知申请人，并且说明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9" w:author="芮俊东" w:date="2023-03-27T16:43:00Z"/>
        </w:rPr>
      </w:pPr>
      <w:del w:id="54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七条  批准使用港口岸线后，如因企业更名或者控股权转移导致岸线实际使用人发生改变，或者改变批准的岸线用途，应当按照本办法规定的程序报原批准机关审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55" w:author="芮俊东" w:date="2023-03-27T16:43:00Z"/>
        </w:rPr>
      </w:pPr>
      <w:del w:id="550" w:author="芮俊东" w:date="2023-03-27T16:43:00Z">
        <w:r>
          <w:rPr>
            <w:rFonts w:eastAsia="宋体" w:cs="宋体" w:ascii="宋体" w:hAnsi="宋体"/>
            <w:b/>
            <w:bCs/>
            <w:strike w:val="false"/>
            <w:dstrike w:val="false"/>
            <w:color w:val="000000"/>
            <w:sz w:val="28"/>
            <w:szCs w:val="28"/>
            <w:lang w:val="en-US" w:eastAsia="zh-CN"/>
          </w:rPr>
          <w:delText>3</w:delText>
        </w:r>
      </w:del>
      <w:del w:id="55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52"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5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5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61" w:author="芮俊东" w:date="2023-03-27T16:43:00Z"/>
        </w:rPr>
      </w:pPr>
      <w:del w:id="556" w:author="芮俊东" w:date="2023-03-27T16:43:00Z">
        <w:r>
          <w:rPr>
            <w:rFonts w:eastAsia="宋体" w:cs="宋体" w:ascii="宋体" w:hAnsi="宋体"/>
            <w:b/>
            <w:bCs/>
            <w:strike w:val="false"/>
            <w:dstrike w:val="false"/>
            <w:color w:val="000000"/>
            <w:sz w:val="28"/>
            <w:szCs w:val="28"/>
            <w:lang w:val="en-US" w:eastAsia="zh-CN"/>
          </w:rPr>
          <w:delText>4</w:delText>
        </w:r>
      </w:del>
      <w:del w:id="55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58"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5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67" w:author="芮俊东" w:date="2023-03-27T16:43:00Z"/>
        </w:rPr>
      </w:pPr>
      <w:del w:id="562" w:author="芮俊东" w:date="2023-03-27T16:43:00Z">
        <w:r>
          <w:rPr>
            <w:rFonts w:eastAsia="宋体" w:cs="宋体" w:ascii="宋体" w:hAnsi="宋体"/>
            <w:b/>
            <w:bCs/>
            <w:strike w:val="false"/>
            <w:dstrike w:val="false"/>
            <w:color w:val="000000"/>
            <w:sz w:val="28"/>
            <w:szCs w:val="28"/>
            <w:lang w:val="en-US" w:eastAsia="zh-CN"/>
          </w:rPr>
          <w:delText>5</w:delText>
        </w:r>
      </w:del>
      <w:del w:id="56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64"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6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6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73" w:author="芮俊东" w:date="2023-03-27T16:43:00Z"/>
        </w:rPr>
      </w:pPr>
      <w:del w:id="568" w:author="芮俊东" w:date="2023-03-27T16:43:00Z">
        <w:r>
          <w:rPr>
            <w:rFonts w:eastAsia="宋体" w:cs="宋体" w:ascii="宋体" w:hAnsi="宋体"/>
            <w:b/>
            <w:bCs/>
            <w:strike w:val="false"/>
            <w:dstrike w:val="false"/>
            <w:color w:val="000000"/>
            <w:sz w:val="28"/>
            <w:szCs w:val="28"/>
            <w:lang w:val="en-US" w:eastAsia="zh-CN"/>
          </w:rPr>
          <w:delText>6</w:delText>
        </w:r>
      </w:del>
      <w:del w:id="56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70"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71"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7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79" w:author="芮俊东" w:date="2023-03-27T16:43:00Z"/>
        </w:rPr>
      </w:pPr>
      <w:del w:id="574" w:author="芮俊东" w:date="2023-03-27T16:43:00Z">
        <w:r>
          <w:rPr>
            <w:rFonts w:eastAsia="宋体" w:cs="宋体" w:ascii="宋体" w:hAnsi="宋体"/>
            <w:b/>
            <w:bCs/>
            <w:strike w:val="false"/>
            <w:dstrike w:val="false"/>
            <w:color w:val="000000"/>
            <w:sz w:val="28"/>
            <w:szCs w:val="28"/>
            <w:lang w:val="en-US" w:eastAsia="zh-CN"/>
          </w:rPr>
          <w:delText>7</w:delText>
        </w:r>
      </w:del>
      <w:del w:id="57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76"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77"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7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85" w:author="芮俊东" w:date="2023-03-27T16:43:00Z"/>
        </w:rPr>
      </w:pPr>
      <w:del w:id="580" w:author="芮俊东" w:date="2023-03-27T16:43:00Z">
        <w:r>
          <w:rPr>
            <w:rFonts w:eastAsia="宋体" w:cs="宋体" w:ascii="宋体" w:hAnsi="宋体"/>
            <w:b/>
            <w:bCs/>
            <w:strike w:val="false"/>
            <w:dstrike w:val="false"/>
            <w:color w:val="000000"/>
            <w:sz w:val="28"/>
            <w:szCs w:val="28"/>
            <w:lang w:val="en-US" w:eastAsia="zh-CN"/>
          </w:rPr>
          <w:delText>8</w:delText>
        </w:r>
      </w:del>
      <w:del w:id="58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82"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8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8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91" w:author="芮俊东" w:date="2023-03-27T16:43:00Z"/>
        </w:rPr>
      </w:pPr>
      <w:del w:id="586" w:author="芮俊东" w:date="2023-03-27T16:43:00Z">
        <w:r>
          <w:rPr>
            <w:rFonts w:eastAsia="宋体" w:cs="宋体" w:ascii="宋体" w:hAnsi="宋体"/>
            <w:b/>
            <w:bCs/>
            <w:strike w:val="false"/>
            <w:dstrike w:val="false"/>
            <w:color w:val="000000"/>
            <w:sz w:val="28"/>
            <w:szCs w:val="28"/>
            <w:lang w:val="en-US" w:eastAsia="zh-CN"/>
          </w:rPr>
          <w:delText>9</w:delText>
        </w:r>
      </w:del>
      <w:del w:id="58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88"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8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97" w:author="芮俊东" w:date="2023-03-27T16:43:00Z"/>
        </w:rPr>
      </w:pPr>
      <w:del w:id="592" w:author="芮俊东" w:date="2023-03-27T16:43:00Z">
        <w:r>
          <w:rPr>
            <w:rFonts w:eastAsia="宋体" w:cs="宋体" w:ascii="宋体" w:hAnsi="宋体"/>
            <w:b/>
            <w:bCs/>
            <w:strike w:val="false"/>
            <w:dstrike w:val="false"/>
            <w:color w:val="000000"/>
            <w:sz w:val="28"/>
            <w:szCs w:val="28"/>
            <w:lang w:val="en-US" w:eastAsia="zh-CN"/>
          </w:rPr>
          <w:delText>10</w:delText>
        </w:r>
      </w:del>
      <w:del w:id="59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94"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9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9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602" w:author="芮俊东" w:date="2023-03-27T16:43:00Z"/>
        </w:rPr>
      </w:pPr>
      <w:del w:id="598" w:author="芮俊东" w:date="2023-03-27T16:43:00Z">
        <w:r>
          <w:rPr>
            <w:rFonts w:eastAsia="宋体" w:cs="宋体" w:ascii="宋体" w:hAnsi="宋体"/>
            <w:b/>
            <w:bCs/>
            <w:strike w:val="false"/>
            <w:dstrike w:val="false"/>
            <w:color w:val="000000"/>
            <w:sz w:val="28"/>
            <w:szCs w:val="28"/>
            <w:lang w:val="en-US" w:eastAsia="zh-CN"/>
          </w:rPr>
          <w:delText>11</w:delText>
        </w:r>
      </w:del>
      <w:del w:id="59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00"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60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04" w:author="芮俊东" w:date="2023-03-27T16:43:00Z"/>
        </w:rPr>
      </w:pPr>
      <w:del w:id="603"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610" w:author="芮俊东" w:date="2023-03-27T16:43:00Z"/>
        </w:rPr>
      </w:pPr>
      <w:del w:id="605" w:author="芮俊东" w:date="2023-03-27T16:43:00Z">
        <w:r>
          <w:rPr>
            <w:rFonts w:eastAsia="宋体" w:cs="宋体" w:ascii="宋体" w:hAnsi="宋体"/>
            <w:b/>
            <w:bCs/>
            <w:strike w:val="false"/>
            <w:dstrike w:val="false"/>
            <w:color w:val="000000"/>
            <w:sz w:val="28"/>
            <w:szCs w:val="28"/>
            <w:lang w:val="en-US" w:eastAsia="zh-CN"/>
          </w:rPr>
          <w:delText>1</w:delText>
        </w:r>
      </w:del>
      <w:del w:id="60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07" w:author="芮俊东" w:date="2023-03-27T16:43: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608"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60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616" w:author="芮俊东" w:date="2023-03-27T16:43:00Z"/>
        </w:rPr>
      </w:pPr>
      <w:del w:id="611" w:author="芮俊东" w:date="2023-03-27T16:43:00Z">
        <w:r>
          <w:rPr>
            <w:rFonts w:eastAsia="宋体" w:cs="宋体" w:ascii="宋体" w:hAnsi="宋体"/>
            <w:b/>
            <w:bCs/>
            <w:strike w:val="false"/>
            <w:dstrike w:val="false"/>
            <w:color w:val="000000"/>
            <w:sz w:val="28"/>
            <w:szCs w:val="28"/>
            <w:lang w:val="en-US" w:eastAsia="zh-CN"/>
          </w:rPr>
          <w:delText>2</w:delText>
        </w:r>
      </w:del>
      <w:del w:id="61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13" w:author="芮俊东" w:date="2023-03-27T16:43: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614" w:author="芮俊东" w:date="2023-03-27T16:43:00Z">
        <w:r>
          <w:rPr>
            <w:rFonts w:eastAsia="宋体" w:cs="宋体" w:ascii="宋体" w:hAnsi="宋体"/>
            <w:b w:val="false"/>
            <w:bCs w:val="false"/>
            <w:strike w:val="false"/>
            <w:dstrike w:val="false"/>
            <w:color w:val="000000"/>
            <w:sz w:val="28"/>
            <w:szCs w:val="28"/>
            <w:lang w:val="en-US" w:eastAsia="zh-CN"/>
          </w:rPr>
          <w:delText>20</w:delText>
        </w:r>
      </w:del>
      <w:del w:id="61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20" w:author="芮俊东" w:date="2023-03-27T16:43:00Z"/>
        </w:rPr>
      </w:pPr>
      <w:del w:id="617" w:author="芮俊东" w:date="2023-03-27T16:43:00Z">
        <w:r>
          <w:rPr>
            <w:rFonts w:eastAsia="宋体" w:cs="宋体" w:ascii="宋体" w:hAnsi="宋体"/>
            <w:b/>
            <w:bCs/>
            <w:strike w:val="false"/>
            <w:dstrike w:val="false"/>
            <w:color w:val="000000"/>
            <w:sz w:val="28"/>
            <w:szCs w:val="28"/>
            <w:lang w:val="en-US" w:eastAsia="zh-CN"/>
          </w:rPr>
          <w:delText>3</w:delText>
        </w:r>
      </w:del>
      <w:del w:id="61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19"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628" w:author="芮俊东" w:date="2023-03-27T16:43:00Z"/>
        </w:rPr>
      </w:pPr>
      <w:del w:id="62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22"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62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624"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62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26"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62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号）第七条、第九条第七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2" w:author="芮俊东" w:date="2023-03-27T16:43:00Z"/>
        </w:rPr>
      </w:pPr>
      <w:del w:id="62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w:delText>
        </w:r>
      </w:del>
      <w:del w:id="630"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4" w:author="芮俊东" w:date="2023-03-27T16:43:00Z"/>
        </w:rPr>
      </w:pPr>
      <w:del w:id="63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6" w:author="芮俊东" w:date="2023-03-27T16:43:00Z"/>
        </w:rPr>
      </w:pPr>
      <w:del w:id="6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申请使用港口深水岸线的，港口所在地港口行政管理部门和省级人民政府港口行政管理部门应当在收到港口岸线使用申请材料后二十个工作日内完成现场核查、初审和转报工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8" w:author="芮俊东" w:date="2023-03-27T16:43:00Z"/>
        </w:rPr>
      </w:pPr>
      <w:del w:id="63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应当在收到港口岸线使用申请材料后二十个工作日内完成审查，并会同国家发展改革委作出审批决定。二十个工作日内不能办结的，经负责人批准，可以延长十个工作日。</w:delText>
        </w:r>
      </w:del>
    </w:p>
    <w:p>
      <w:pPr>
        <w:pStyle w:val="Normal"/>
        <w:spacing w:lineRule="exact" w:line="600"/>
        <w:ind w:firstLine="560"/>
        <w:rPr>
          <w:rFonts w:ascii="Times New Roman" w:hAnsi="Times New Roman" w:eastAsia="仿宋GB2312;仿宋" w:cs="Times New Roman"/>
          <w:sz w:val="32"/>
          <w:szCs w:val="32"/>
          <w:lang w:val="en-US"/>
          <w:del w:id="640" w:author="芮俊东" w:date="2023-03-27T16:43:00Z"/>
        </w:rPr>
      </w:pPr>
      <w:del w:id="63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专家评审所需时间不计算在期限内。</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646" w:author="芮俊东" w:date="2023-03-27T16:43:00Z"/>
        </w:rPr>
      </w:pPr>
      <w:del w:id="641" w:author="芮俊东" w:date="2023-03-27T16:43:00Z">
        <w:r>
          <w:rPr>
            <w:rFonts w:eastAsia="宋体" w:cs="宋体" w:ascii="宋体" w:hAnsi="宋体"/>
            <w:b/>
            <w:bCs/>
            <w:strike w:val="false"/>
            <w:dstrike w:val="false"/>
            <w:color w:val="000000"/>
            <w:sz w:val="28"/>
            <w:szCs w:val="28"/>
            <w:lang w:val="en-US" w:eastAsia="zh-CN"/>
          </w:rPr>
          <w:delText>4</w:delText>
        </w:r>
      </w:del>
      <w:del w:id="64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43" w:author="芮俊东" w:date="2023-03-27T16:43: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44" w:author="芮俊东" w:date="2023-03-27T16:43:00Z">
        <w:r>
          <w:rPr>
            <w:rFonts w:eastAsia="宋体" w:cs="宋体" w:ascii="宋体" w:hAnsi="宋体"/>
            <w:b w:val="false"/>
            <w:bCs w:val="false"/>
            <w:strike w:val="false"/>
            <w:dstrike w:val="false"/>
            <w:color w:val="000000"/>
            <w:sz w:val="28"/>
            <w:szCs w:val="28"/>
            <w:highlight w:val="yellow"/>
            <w:lang w:val="en-US" w:eastAsia="zh-CN"/>
          </w:rPr>
          <w:delText>20</w:delText>
        </w:r>
      </w:del>
      <w:del w:id="64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48" w:author="芮俊东" w:date="2023-03-27T16:43:00Z"/>
        </w:rPr>
      </w:pPr>
      <w:del w:id="647"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653" w:author="芮俊东" w:date="2023-03-27T16:43:00Z"/>
        </w:rPr>
      </w:pPr>
      <w:del w:id="649" w:author="芮俊东" w:date="2023-03-27T16:43:00Z">
        <w:r>
          <w:rPr>
            <w:rFonts w:eastAsia="宋体" w:cs="宋体" w:ascii="宋体" w:hAnsi="宋体"/>
            <w:b/>
            <w:bCs/>
            <w:strike w:val="false"/>
            <w:dstrike w:val="false"/>
            <w:color w:val="000000"/>
            <w:sz w:val="28"/>
            <w:szCs w:val="28"/>
            <w:lang w:val="en-US" w:eastAsia="zh-CN"/>
          </w:rPr>
          <w:delText>1</w:delText>
        </w:r>
      </w:del>
      <w:del w:id="65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51"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5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57" w:author="芮俊东" w:date="2023-03-27T16:43:00Z"/>
        </w:rPr>
      </w:pPr>
      <w:del w:id="654" w:author="芮俊东" w:date="2023-03-27T16:43:00Z">
        <w:r>
          <w:rPr>
            <w:rFonts w:eastAsia="宋体" w:cs="宋体" w:ascii="宋体" w:hAnsi="宋体"/>
            <w:b/>
            <w:bCs/>
            <w:strike w:val="false"/>
            <w:dstrike w:val="false"/>
            <w:color w:val="000000"/>
            <w:sz w:val="28"/>
            <w:szCs w:val="28"/>
            <w:lang w:val="en-US" w:eastAsia="zh-CN"/>
          </w:rPr>
          <w:delText>2</w:delText>
        </w:r>
      </w:del>
      <w:del w:id="65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56" w:author="芮俊东" w:date="2023-03-27T16:43: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659" w:author="芮俊东" w:date="2023-03-27T16:43:00Z"/>
        </w:rPr>
      </w:pPr>
      <w:del w:id="658" w:author="芮俊东" w:date="2023-03-27T16:43: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61" w:author="芮俊东" w:date="2023-03-27T16:43:00Z"/>
        </w:rPr>
      </w:pPr>
      <w:del w:id="66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66" w:author="芮俊东" w:date="2023-03-27T16:43:00Z"/>
        </w:rPr>
      </w:pPr>
      <w:del w:id="662" w:author="芮俊东" w:date="2023-03-27T16:43:00Z">
        <w:r>
          <w:rPr>
            <w:rFonts w:eastAsia="宋体" w:cs="宋体" w:ascii="宋体" w:hAnsi="宋体"/>
            <w:b/>
            <w:bCs/>
            <w:strike w:val="false"/>
            <w:dstrike w:val="false"/>
            <w:color w:val="000000"/>
            <w:sz w:val="28"/>
            <w:szCs w:val="28"/>
            <w:lang w:val="en-US" w:eastAsia="zh-CN"/>
          </w:rPr>
          <w:delText>1</w:delText>
        </w:r>
      </w:del>
      <w:del w:id="66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64"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6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71" w:author="芮俊东" w:date="2023-03-27T16:43:00Z"/>
        </w:rPr>
      </w:pPr>
      <w:del w:id="667" w:author="芮俊东" w:date="2023-03-27T16:43:00Z">
        <w:r>
          <w:rPr>
            <w:rFonts w:eastAsia="宋体" w:cs="宋体" w:ascii="宋体" w:hAnsi="宋体"/>
            <w:b/>
            <w:bCs/>
            <w:strike w:val="false"/>
            <w:dstrike w:val="false"/>
            <w:color w:val="000000"/>
            <w:sz w:val="28"/>
            <w:szCs w:val="28"/>
            <w:lang w:val="en-US" w:eastAsia="zh-CN"/>
          </w:rPr>
          <w:delText>2</w:delText>
        </w:r>
      </w:del>
      <w:del w:id="66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69"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7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77" w:author="芮俊东" w:date="2023-03-27T16:43:00Z"/>
        </w:rPr>
      </w:pPr>
      <w:del w:id="672" w:author="芮俊东" w:date="2023-03-27T16:43:00Z">
        <w:r>
          <w:rPr>
            <w:rFonts w:eastAsia="宋体" w:cs="宋体" w:ascii="宋体" w:hAnsi="宋体"/>
            <w:b/>
            <w:bCs/>
            <w:strike w:val="false"/>
            <w:dstrike w:val="false"/>
            <w:color w:val="000000"/>
            <w:sz w:val="28"/>
            <w:szCs w:val="28"/>
            <w:lang w:val="en-US" w:eastAsia="zh-CN"/>
          </w:rPr>
          <w:delText>3</w:delText>
        </w:r>
      </w:del>
      <w:del w:id="67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74"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75"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67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81" w:author="芮俊东" w:date="2023-03-27T16:43:00Z"/>
        </w:rPr>
      </w:pPr>
      <w:del w:id="678" w:author="芮俊东" w:date="2023-03-27T16:43:00Z">
        <w:r>
          <w:rPr>
            <w:rFonts w:eastAsia="宋体" w:cs="宋体" w:ascii="宋体" w:hAnsi="宋体"/>
            <w:b/>
            <w:bCs/>
            <w:strike w:val="false"/>
            <w:dstrike w:val="false"/>
            <w:color w:val="000000"/>
            <w:sz w:val="28"/>
            <w:szCs w:val="28"/>
            <w:lang w:val="en-US" w:eastAsia="zh-CN"/>
          </w:rPr>
          <w:delText>4</w:delText>
        </w:r>
      </w:del>
      <w:del w:id="67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80"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89" w:author="芮俊东" w:date="2023-03-27T16:43:00Z"/>
        </w:rPr>
      </w:pPr>
      <w:del w:id="6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3"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68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685"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6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87"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68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91" w:author="芮俊东" w:date="2023-03-27T16:43:00Z"/>
        </w:rPr>
      </w:pPr>
      <w:del w:id="6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的建设项目，应当在取得岸线批准文件之日起三年内开工建设。逾期未开工建设，批准文件失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96" w:author="芮俊东" w:date="2023-03-27T16:43:00Z"/>
        </w:rPr>
      </w:pPr>
      <w:del w:id="692" w:author="芮俊东" w:date="2023-03-27T16:43:00Z">
        <w:r>
          <w:rPr>
            <w:rFonts w:eastAsia="宋体" w:cs="宋体" w:ascii="宋体" w:hAnsi="宋体"/>
            <w:b/>
            <w:bCs/>
            <w:strike w:val="false"/>
            <w:dstrike w:val="false"/>
            <w:color w:val="000000"/>
            <w:sz w:val="28"/>
            <w:szCs w:val="28"/>
            <w:lang w:val="en-US" w:eastAsia="zh-CN"/>
          </w:rPr>
          <w:delText>5</w:delText>
        </w:r>
      </w:del>
      <w:del w:id="69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94"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9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00" w:author="芮俊东" w:date="2023-03-27T16:43:00Z"/>
        </w:rPr>
      </w:pPr>
      <w:del w:id="697" w:author="芮俊东" w:date="2023-03-27T16:43:00Z">
        <w:r>
          <w:rPr>
            <w:rFonts w:eastAsia="宋体" w:cs="宋体" w:ascii="宋体" w:hAnsi="宋体"/>
            <w:b/>
            <w:bCs/>
            <w:strike w:val="false"/>
            <w:dstrike w:val="false"/>
            <w:color w:val="000000"/>
            <w:sz w:val="28"/>
            <w:szCs w:val="28"/>
            <w:lang w:val="en-US" w:eastAsia="zh-CN"/>
          </w:rPr>
          <w:delText>6</w:delText>
        </w:r>
      </w:del>
      <w:del w:id="69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99"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06" w:author="芮俊东" w:date="2023-03-27T16:43:00Z"/>
        </w:rPr>
      </w:pPr>
      <w:del w:id="70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港口岸线使用审批管理办法》（中华人民共和国交通运输部 中华人民共和国国家发展和改革委员会令</w:delText>
        </w:r>
      </w:del>
      <w:del w:id="702"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70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04"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70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11" w:author="芮俊东" w:date="2023-03-27T16:43:00Z"/>
        </w:rPr>
      </w:pPr>
      <w:del w:id="707" w:author="芮俊东" w:date="2023-03-27T16:43:00Z">
        <w:r>
          <w:rPr>
            <w:rFonts w:eastAsia="宋体" w:cs="宋体" w:ascii="宋体" w:hAnsi="宋体"/>
            <w:b/>
            <w:bCs/>
            <w:strike w:val="false"/>
            <w:dstrike w:val="false"/>
            <w:color w:val="000000"/>
            <w:sz w:val="28"/>
            <w:szCs w:val="28"/>
            <w:lang w:val="en-US" w:eastAsia="zh-CN"/>
          </w:rPr>
          <w:delText>7</w:delText>
        </w:r>
      </w:del>
      <w:del w:id="70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09"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71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15" w:author="芮俊东" w:date="2023-03-27T16:43:00Z"/>
        </w:rPr>
      </w:pPr>
      <w:del w:id="712" w:author="芮俊东" w:date="2023-03-27T16:43:00Z">
        <w:r>
          <w:rPr>
            <w:rFonts w:eastAsia="宋体" w:cs="宋体" w:ascii="宋体" w:hAnsi="宋体"/>
            <w:b/>
            <w:bCs/>
            <w:strike w:val="false"/>
            <w:dstrike w:val="false"/>
            <w:color w:val="000000"/>
            <w:sz w:val="28"/>
            <w:szCs w:val="28"/>
            <w:lang w:val="en-US" w:eastAsia="zh-CN"/>
          </w:rPr>
          <w:delText>8</w:delText>
        </w:r>
      </w:del>
      <w:del w:id="71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14"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17" w:author="芮俊东" w:date="2023-03-27T16:43:00Z"/>
        </w:rPr>
      </w:pPr>
      <w:del w:id="71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21" w:author="芮俊东" w:date="2023-03-27T16:43:00Z"/>
        </w:rPr>
      </w:pPr>
      <w:del w:id="718" w:author="芮俊东" w:date="2023-03-27T16:43:00Z">
        <w:r>
          <w:rPr>
            <w:rFonts w:eastAsia="宋体" w:cs="宋体" w:ascii="宋体" w:hAnsi="宋体"/>
            <w:b/>
            <w:bCs/>
            <w:strike w:val="false"/>
            <w:dstrike w:val="false"/>
            <w:color w:val="000000"/>
            <w:sz w:val="28"/>
            <w:szCs w:val="28"/>
            <w:lang w:val="en-US" w:eastAsia="zh-CN"/>
          </w:rPr>
          <w:delText>9</w:delText>
        </w:r>
      </w:del>
      <w:del w:id="71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20"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23" w:author="芮俊东" w:date="2023-03-27T16:43:00Z"/>
        </w:rPr>
      </w:pPr>
      <w:del w:id="72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27" w:author="芮俊东" w:date="2023-03-27T16:43:00Z"/>
        </w:rPr>
      </w:pPr>
      <w:del w:id="724" w:author="芮俊东" w:date="2023-03-27T16:43:00Z">
        <w:r>
          <w:rPr>
            <w:rFonts w:eastAsia="宋体" w:cs="宋体" w:ascii="宋体" w:hAnsi="宋体"/>
            <w:b/>
            <w:bCs/>
            <w:strike w:val="false"/>
            <w:dstrike w:val="false"/>
            <w:color w:val="000000"/>
            <w:sz w:val="28"/>
            <w:szCs w:val="28"/>
            <w:lang w:val="en-US" w:eastAsia="zh-CN"/>
          </w:rPr>
          <w:delText>10</w:delText>
        </w:r>
      </w:del>
      <w:del w:id="72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26"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35" w:author="芮俊东" w:date="2023-03-27T16:43:00Z"/>
        </w:rPr>
      </w:pPr>
      <w:del w:id="7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29"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73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731"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73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33"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73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号）第二条第二条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37" w:author="芮俊东" w:date="2023-03-27T16:43:00Z"/>
        </w:rPr>
      </w:pPr>
      <w:del w:id="73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在港口总体规划区内建设码头等港口设施使用港口岸线，应当按照本办法开展岸线使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39" w:author="芮俊东" w:date="2023-03-27T16:43:00Z"/>
        </w:rPr>
      </w:pPr>
      <w:del w:id="738"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44" w:author="芮俊东" w:date="2023-03-27T16:43:00Z"/>
        </w:rPr>
      </w:pPr>
      <w:del w:id="740" w:author="芮俊东" w:date="2023-03-27T16:43:00Z">
        <w:r>
          <w:rPr>
            <w:rFonts w:eastAsia="宋体" w:cs="宋体" w:ascii="宋体" w:hAnsi="宋体"/>
            <w:b/>
            <w:bCs/>
            <w:strike w:val="false"/>
            <w:dstrike w:val="false"/>
            <w:color w:val="000000"/>
            <w:sz w:val="28"/>
            <w:szCs w:val="28"/>
            <w:lang w:val="en-US" w:eastAsia="zh-CN"/>
          </w:rPr>
          <w:delText>1</w:delText>
        </w:r>
      </w:del>
      <w:del w:id="74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42"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4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49" w:author="芮俊东" w:date="2023-03-27T16:43:00Z"/>
        </w:rPr>
      </w:pPr>
      <w:del w:id="745" w:author="芮俊东" w:date="2023-03-27T16:43:00Z">
        <w:r>
          <w:rPr>
            <w:rFonts w:eastAsia="宋体" w:cs="宋体" w:ascii="宋体" w:hAnsi="宋体"/>
            <w:b/>
            <w:bCs/>
            <w:strike w:val="false"/>
            <w:dstrike w:val="false"/>
            <w:color w:val="000000"/>
            <w:sz w:val="28"/>
            <w:szCs w:val="28"/>
            <w:lang w:val="en-US" w:eastAsia="zh-CN"/>
          </w:rPr>
          <w:delText>2</w:delText>
        </w:r>
      </w:del>
      <w:del w:id="74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47" w:author="芮俊东" w:date="2023-03-27T16:43: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4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54" w:author="芮俊东" w:date="2023-03-27T16:43:00Z"/>
        </w:rPr>
      </w:pPr>
      <w:del w:id="750" w:author="芮俊东" w:date="2023-03-27T16:43:00Z">
        <w:r>
          <w:rPr>
            <w:rFonts w:eastAsia="宋体" w:cs="宋体" w:ascii="宋体" w:hAnsi="宋体"/>
            <w:b/>
            <w:bCs/>
            <w:strike w:val="false"/>
            <w:dstrike w:val="false"/>
            <w:color w:val="000000"/>
            <w:sz w:val="28"/>
            <w:szCs w:val="28"/>
            <w:lang w:val="en-US" w:eastAsia="zh-CN"/>
          </w:rPr>
          <w:delText>3</w:delText>
        </w:r>
      </w:del>
      <w:del w:id="75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52" w:author="芮俊东" w:date="2023-03-27T16:43: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5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59" w:author="芮俊东" w:date="2023-03-27T16:43:00Z"/>
        </w:rPr>
      </w:pPr>
      <w:del w:id="755" w:author="芮俊东" w:date="2023-03-27T16:43:00Z">
        <w:r>
          <w:rPr>
            <w:rFonts w:eastAsia="宋体" w:cs="宋体" w:ascii="宋体" w:hAnsi="宋体"/>
            <w:b/>
            <w:bCs/>
            <w:strike w:val="false"/>
            <w:dstrike w:val="false"/>
            <w:color w:val="000000"/>
            <w:sz w:val="28"/>
            <w:szCs w:val="28"/>
            <w:lang w:val="en-US" w:eastAsia="zh-CN"/>
          </w:rPr>
          <w:delText>4</w:delText>
        </w:r>
      </w:del>
      <w:del w:id="75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57" w:author="芮俊东" w:date="2023-03-27T16:43: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5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763" w:author="芮俊东" w:date="2023-03-27T16:43:00Z"/>
        </w:rPr>
      </w:pPr>
      <w:del w:id="760" w:author="芮俊东" w:date="2023-03-27T16:43:00Z">
        <w:r>
          <w:rPr>
            <w:rFonts w:eastAsia="宋体" w:cs="宋体" w:ascii="宋体" w:hAnsi="宋体"/>
            <w:b/>
            <w:bCs/>
            <w:strike w:val="false"/>
            <w:dstrike w:val="false"/>
            <w:color w:val="000000"/>
            <w:sz w:val="28"/>
            <w:szCs w:val="28"/>
            <w:lang w:val="en-US" w:eastAsia="zh-CN"/>
          </w:rPr>
          <w:delText>5</w:delText>
        </w:r>
      </w:del>
      <w:del w:id="76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62"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765" w:author="芮俊东" w:date="2023-03-27T16:43:00Z"/>
        </w:rPr>
      </w:pPr>
      <w:del w:id="76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67" w:author="芮俊东" w:date="2023-03-27T16:43:00Z"/>
        </w:rPr>
      </w:pPr>
      <w:del w:id="766"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72" w:author="芮俊东" w:date="2023-03-27T16:43:00Z"/>
        </w:rPr>
      </w:pPr>
      <w:del w:id="768" w:author="芮俊东" w:date="2023-03-27T16:43:00Z">
        <w:r>
          <w:rPr>
            <w:rFonts w:eastAsia="宋体" w:cs="宋体" w:ascii="宋体" w:hAnsi="宋体"/>
            <w:b/>
            <w:bCs/>
            <w:strike w:val="false"/>
            <w:dstrike w:val="false"/>
            <w:color w:val="000000"/>
            <w:sz w:val="28"/>
            <w:szCs w:val="28"/>
            <w:lang w:val="en-US" w:eastAsia="zh-CN"/>
          </w:rPr>
          <w:delText>1</w:delText>
        </w:r>
      </w:del>
      <w:del w:id="76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70"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7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76" w:author="芮俊东" w:date="2023-03-27T16:43:00Z"/>
        </w:rPr>
      </w:pPr>
      <w:del w:id="773" w:author="芮俊东" w:date="2023-03-27T16:43:00Z">
        <w:r>
          <w:rPr>
            <w:rFonts w:eastAsia="宋体" w:cs="宋体" w:ascii="宋体" w:hAnsi="宋体"/>
            <w:b/>
            <w:bCs/>
            <w:strike w:val="false"/>
            <w:dstrike w:val="false"/>
            <w:color w:val="000000"/>
            <w:sz w:val="28"/>
            <w:szCs w:val="28"/>
            <w:lang w:val="en-US" w:eastAsia="zh-CN"/>
          </w:rPr>
          <w:delText>2</w:delText>
        </w:r>
      </w:del>
      <w:del w:id="774"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75"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78" w:author="芮俊东" w:date="2023-03-27T16:43:00Z"/>
        </w:rPr>
      </w:pPr>
      <w:del w:id="77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83" w:author="芮俊东" w:date="2023-03-27T16:43:00Z"/>
        </w:rPr>
      </w:pPr>
      <w:del w:id="779" w:author="芮俊东" w:date="2023-03-27T16:43:00Z">
        <w:r>
          <w:rPr>
            <w:rFonts w:eastAsia="宋体" w:cs="宋体" w:ascii="宋体" w:hAnsi="宋体"/>
            <w:b/>
            <w:bCs/>
            <w:strike w:val="false"/>
            <w:dstrike w:val="false"/>
            <w:color w:val="000000"/>
            <w:sz w:val="28"/>
            <w:szCs w:val="28"/>
            <w:lang w:val="en-US" w:eastAsia="zh-CN"/>
          </w:rPr>
          <w:delText>3</w:delText>
        </w:r>
      </w:del>
      <w:del w:id="78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81"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周期：</w:delText>
        </w:r>
      </w:del>
      <w:del w:id="7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88" w:author="芮俊东" w:date="2023-03-27T16:43:00Z"/>
        </w:rPr>
      </w:pPr>
      <w:del w:id="784" w:author="芮俊东" w:date="2023-03-27T16:43:00Z">
        <w:r>
          <w:rPr>
            <w:rFonts w:eastAsia="宋体" w:cs="宋体" w:ascii="宋体" w:hAnsi="宋体"/>
            <w:b/>
            <w:bCs/>
            <w:strike w:val="false"/>
            <w:dstrike w:val="false"/>
            <w:color w:val="000000"/>
            <w:sz w:val="28"/>
            <w:szCs w:val="28"/>
            <w:lang w:val="en-US" w:eastAsia="zh-CN"/>
          </w:rPr>
          <w:delText>4</w:delText>
        </w:r>
      </w:del>
      <w:del w:id="78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86"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78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93" w:author="芮俊东" w:date="2023-03-27T16:43:00Z"/>
        </w:rPr>
      </w:pPr>
      <w:del w:id="789" w:author="芮俊东" w:date="2023-03-27T16:43:00Z">
        <w:r>
          <w:rPr>
            <w:rFonts w:eastAsia="宋体" w:cs="宋体" w:ascii="宋体" w:hAnsi="宋体"/>
            <w:b/>
            <w:bCs/>
            <w:strike w:val="false"/>
            <w:dstrike w:val="false"/>
            <w:color w:val="000000"/>
            <w:sz w:val="28"/>
            <w:szCs w:val="28"/>
            <w:lang w:val="en-US" w:eastAsia="zh-CN"/>
          </w:rPr>
          <w:delText>5</w:delText>
        </w:r>
      </w:del>
      <w:del w:id="79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91"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79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98" w:author="芮俊东" w:date="2023-03-27T16:43:00Z"/>
        </w:rPr>
      </w:pPr>
      <w:del w:id="794" w:author="芮俊东" w:date="2023-03-27T16:43:00Z">
        <w:r>
          <w:rPr>
            <w:rFonts w:eastAsia="宋体" w:cs="宋体" w:ascii="宋体" w:hAnsi="宋体"/>
            <w:b/>
            <w:bCs/>
            <w:strike w:val="false"/>
            <w:dstrike w:val="false"/>
            <w:color w:val="000000"/>
            <w:sz w:val="28"/>
            <w:szCs w:val="28"/>
            <w:lang w:val="en-US" w:eastAsia="zh-CN"/>
          </w:rPr>
          <w:delText>6</w:delText>
        </w:r>
      </w:del>
      <w:del w:id="79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96"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79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802" w:author="芮俊东" w:date="2023-03-27T16:43:00Z"/>
        </w:rPr>
      </w:pPr>
      <w:del w:id="799" w:author="芮俊东" w:date="2023-03-27T16:43:00Z">
        <w:r>
          <w:rPr>
            <w:rFonts w:eastAsia="宋体" w:cs="宋体" w:ascii="宋体" w:hAnsi="宋体"/>
            <w:b/>
            <w:bCs/>
            <w:strike w:val="false"/>
            <w:dstrike w:val="false"/>
            <w:color w:val="000000"/>
            <w:sz w:val="28"/>
            <w:szCs w:val="28"/>
            <w:lang w:val="en-US" w:eastAsia="zh-CN"/>
          </w:rPr>
          <w:delText>7</w:delText>
        </w:r>
      </w:del>
      <w:del w:id="80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01"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804" w:author="芮俊东" w:date="2023-03-27T16:43:00Z"/>
        </w:rPr>
      </w:pPr>
      <w:del w:id="80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809" w:author="芮俊东" w:date="2023-03-27T16:43:00Z"/>
        </w:rPr>
      </w:pPr>
      <w:del w:id="805" w:author="芮俊东" w:date="2023-03-27T16:43:00Z">
        <w:r>
          <w:rPr>
            <w:rFonts w:eastAsia="宋体" w:cs="宋体" w:ascii="宋体" w:hAnsi="宋体"/>
            <w:b/>
            <w:bCs/>
            <w:strike w:val="false"/>
            <w:dstrike w:val="false"/>
            <w:color w:val="000000"/>
            <w:sz w:val="28"/>
            <w:szCs w:val="28"/>
            <w:lang w:val="en-US" w:eastAsia="zh-CN"/>
          </w:rPr>
          <w:delText>8</w:delText>
        </w:r>
      </w:del>
      <w:del w:id="80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07" w:author="芮俊东" w:date="2023-03-27T16:43: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80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11" w:author="芮俊东" w:date="2023-03-27T16:43:00Z"/>
        </w:rPr>
      </w:pPr>
      <w:del w:id="81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817" w:author="芮俊东" w:date="2023-03-27T16:43:00Z"/>
        </w:rPr>
      </w:pPr>
      <w:del w:id="812" w:author="芮俊东" w:date="2023-03-27T16:43:00Z">
        <w:r>
          <w:rPr>
            <w:rFonts w:eastAsia="宋体" w:cs="宋体" w:ascii="宋体" w:hAnsi="宋体"/>
            <w:b/>
            <w:bCs/>
            <w:strike w:val="false"/>
            <w:dstrike w:val="false"/>
            <w:color w:val="000000"/>
            <w:sz w:val="28"/>
            <w:szCs w:val="28"/>
            <w:lang w:val="en-US" w:eastAsia="zh-CN"/>
          </w:rPr>
          <w:delText>1</w:delText>
        </w:r>
      </w:del>
      <w:del w:id="81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14"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81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81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823" w:author="芮俊东" w:date="2023-03-27T16:43:00Z"/>
        </w:rPr>
      </w:pPr>
      <w:del w:id="818" w:author="芮俊东" w:date="2023-03-27T16:43:00Z">
        <w:r>
          <w:rPr>
            <w:rFonts w:eastAsia="宋体" w:cs="宋体" w:ascii="宋体" w:hAnsi="宋体"/>
            <w:b/>
            <w:bCs/>
            <w:strike w:val="false"/>
            <w:dstrike w:val="false"/>
            <w:color w:val="000000"/>
            <w:sz w:val="28"/>
            <w:szCs w:val="28"/>
            <w:lang w:val="en-US" w:eastAsia="zh-CN"/>
          </w:rPr>
          <w:delText>2</w:delText>
        </w:r>
      </w:del>
      <w:del w:id="81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20"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821"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82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27" w:author="芮俊东" w:date="2023-03-27T16:43:00Z"/>
        </w:rPr>
      </w:pPr>
      <w:del w:id="824" w:author="芮俊东" w:date="2023-03-27T16:43:00Z">
        <w:r>
          <w:rPr>
            <w:rFonts w:eastAsia="宋体" w:cs="宋体" w:ascii="宋体" w:hAnsi="宋体"/>
            <w:b/>
            <w:bCs/>
            <w:strike w:val="false"/>
            <w:dstrike w:val="false"/>
            <w:color w:val="000000"/>
            <w:sz w:val="28"/>
            <w:szCs w:val="28"/>
            <w:lang w:val="en-US" w:eastAsia="zh-CN"/>
          </w:rPr>
          <w:delText>3</w:delText>
        </w:r>
      </w:del>
      <w:del w:id="82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26"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29" w:author="芮俊东" w:date="2023-03-27T16:43:00Z"/>
        </w:rPr>
      </w:pPr>
      <w:del w:id="8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835" w:author="芮俊东" w:date="2023-03-27T16:43:00Z"/>
        </w:rPr>
      </w:pPr>
      <w:del w:id="830" w:author="芮俊东" w:date="2023-03-27T16:43:00Z">
        <w:r>
          <w:rPr>
            <w:rFonts w:eastAsia="宋体" w:cs="宋体" w:ascii="宋体" w:hAnsi="宋体"/>
            <w:b/>
            <w:bCs/>
            <w:strike w:val="false"/>
            <w:dstrike w:val="false"/>
            <w:color w:val="000000"/>
            <w:sz w:val="28"/>
            <w:szCs w:val="28"/>
            <w:lang w:val="en-US" w:eastAsia="zh-CN"/>
          </w:rPr>
          <w:delText>4</w:delText>
        </w:r>
      </w:del>
      <w:del w:id="83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32"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报周期</w:delText>
        </w:r>
      </w:del>
      <w:del w:id="83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83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37" w:author="芮俊东" w:date="2023-03-27T16:43:00Z"/>
        </w:rPr>
      </w:pPr>
      <w:del w:id="836"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39" w:author="芮俊东" w:date="2023-03-27T16:43:00Z"/>
        </w:rPr>
      </w:pPr>
      <w:del w:id="83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41" w:author="芮俊东" w:date="2023-03-27T16:43:00Z"/>
        </w:rPr>
      </w:pPr>
      <w:del w:id="84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843" w:author="芮俊东" w:date="2023-03-27T16:51:00Z"/>
        </w:rPr>
      </w:pPr>
      <w:ins w:id="842" w:author="芮俊东" w:date="2023-03-27T16:51: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845" w:author="避风港" w:date="2023-03-29T20:32:00Z"/>
        </w:rPr>
      </w:pPr>
      <w:ins w:id="844" w:author="避风港" w:date="2023-03-29T20:3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847" w:author="避风港" w:date="2023-03-29T20:32:00Z"/>
        </w:rPr>
      </w:pPr>
      <w:ins w:id="846" w:author="避风港" w:date="2023-03-29T20:3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49" w:author="避风港" w:date="2023-04-06T19:41:00Z"/>
        </w:rPr>
      </w:pPr>
      <w:del w:id="84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51" w:author="避风港" w:date="2023-04-06T19:41:00Z"/>
        </w:rPr>
      </w:pPr>
      <w:del w:id="850" w:author="避风港" w:date="2023-04-06T19:41:00Z">
        <w:r>
          <w:rPr>
            <w:rFonts w:ascii="方正小标宋_GBK" w:hAnsi="方正小标宋_GBK" w:cs="方正小标宋_GBK" w:eastAsia="方正小标宋_GBK"/>
            <w:b w:val="false"/>
            <w:bCs w:val="false"/>
            <w:strike w:val="false"/>
            <w:dstrike w:val="false"/>
            <w:color w:val="000000"/>
            <w:sz w:val="40"/>
            <w:szCs w:val="40"/>
            <w:lang w:eastAsia="zh-CN"/>
          </w:rPr>
          <w:delText>建设港口设施使用非深水岸线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55" w:author="避风港" w:date="2023-04-06T19:41:00Z"/>
        </w:rPr>
      </w:pPr>
      <w:del w:id="852" w:author="避风港" w:date="2023-04-06T19:41: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853" w:author="避风港" w:date="2023-04-06T19:41:00Z">
        <w:r>
          <w:rPr>
            <w:rFonts w:eastAsia="宋体" w:cs="宋体" w:ascii="宋体" w:hAnsi="宋体"/>
            <w:b w:val="false"/>
            <w:bCs w:val="false"/>
            <w:strike w:val="false"/>
            <w:dstrike w:val="false"/>
            <w:color w:val="000000"/>
            <w:sz w:val="40"/>
            <w:szCs w:val="40"/>
            <w:lang w:val="en-US" w:eastAsia="zh-CN"/>
          </w:rPr>
          <w:delText>000118221002</w:delText>
        </w:r>
      </w:del>
      <w:del w:id="854" w:author="避风港" w:date="2023-04-06T19:41: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57" w:author="避风港" w:date="2023-04-06T19:41:00Z"/>
        </w:rPr>
      </w:pPr>
      <w:del w:id="856"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62" w:author="避风港" w:date="2023-04-06T19:41:00Z"/>
        </w:rPr>
      </w:pPr>
      <w:del w:id="858" w:author="避风港" w:date="2023-04-06T19:41:00Z">
        <w:r>
          <w:rPr>
            <w:rFonts w:eastAsia="宋体" w:cs="宋体" w:ascii="宋体" w:hAnsi="宋体"/>
            <w:b/>
            <w:bCs/>
            <w:strike w:val="false"/>
            <w:dstrike w:val="false"/>
            <w:color w:val="000000"/>
            <w:sz w:val="28"/>
            <w:szCs w:val="28"/>
            <w:lang w:val="en-US" w:eastAsia="zh-CN"/>
          </w:rPr>
          <w:delText>1</w:delText>
        </w:r>
      </w:del>
      <w:del w:id="85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860" w:author="避风港" w:date="2023-04-06T19:41:00Z">
        <w:r>
          <w:rPr>
            <w:rFonts w:ascii="Times New Roman" w:hAnsi="Times New Roman" w:cs="Times New Roman" w:eastAsia="仿宋GB2312;仿宋"/>
            <w:b/>
            <w:bCs/>
            <w:strike w:val="false"/>
            <w:dstrike w:val="false"/>
            <w:color w:val="000000"/>
            <w:sz w:val="28"/>
            <w:szCs w:val="28"/>
            <w:lang w:val="en-US"/>
          </w:rPr>
          <w:delText>行政许可事项名称</w:delText>
        </w:r>
      </w:del>
      <w:del w:id="861" w:author="避风港" w:date="2023-04-06T19:41: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867" w:author="避风港" w:date="2023-04-06T19:41:00Z"/>
        </w:rPr>
      </w:pPr>
      <w:del w:id="863" w:author="避风港" w:date="2023-04-06T19:41:00Z">
        <w:r>
          <w:rPr>
            <w:rFonts w:ascii="方正仿宋_GBK" w:hAnsi="方正仿宋_GBK" w:cs="方正仿宋_GBK" w:eastAsia="方正仿宋_GBK"/>
            <w:strike w:val="false"/>
            <w:dstrike w:val="false"/>
            <w:sz w:val="28"/>
            <w:szCs w:val="28"/>
            <w:lang w:val="en-US"/>
          </w:rPr>
          <w:delText>港口岸线使用审批</w:delText>
        </w:r>
      </w:del>
      <w:del w:id="864" w:author="避风港" w:date="2023-04-06T19:41:00Z">
        <w:r>
          <w:rPr>
            <w:rFonts w:ascii="方正仿宋_GBK" w:hAnsi="方正仿宋_GBK" w:cs="方正仿宋_GBK" w:eastAsia="方正仿宋_GBK"/>
            <w:strike w:val="false"/>
            <w:dstrike w:val="false"/>
            <w:sz w:val="28"/>
            <w:szCs w:val="28"/>
            <w:lang w:val="en-US" w:eastAsia="zh-CN"/>
          </w:rPr>
          <w:delText>【</w:delText>
        </w:r>
      </w:del>
      <w:del w:id="865" w:author="避风港" w:date="2023-04-06T19:41:00Z">
        <w:r>
          <w:rPr>
            <w:rFonts w:eastAsia="宋体" w:cs="宋体" w:ascii="宋体" w:hAnsi="宋体"/>
            <w:strike w:val="false"/>
            <w:dstrike w:val="false"/>
            <w:sz w:val="28"/>
            <w:szCs w:val="28"/>
            <w:lang w:val="en-US"/>
          </w:rPr>
          <w:delText>00011822100Y</w:delText>
        </w:r>
      </w:del>
      <w:del w:id="866" w:author="避风港" w:date="2023-04-06T19:41: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72" w:author="避风港" w:date="2023-04-06T19:41:00Z"/>
        </w:rPr>
      </w:pPr>
      <w:del w:id="868" w:author="避风港" w:date="2023-04-06T19:41:00Z">
        <w:r>
          <w:rPr>
            <w:rFonts w:eastAsia="宋体" w:cs="宋体" w:ascii="宋体" w:hAnsi="宋体"/>
            <w:b/>
            <w:bCs/>
            <w:strike w:val="false"/>
            <w:dstrike w:val="false"/>
            <w:color w:val="000000"/>
            <w:sz w:val="28"/>
            <w:szCs w:val="28"/>
            <w:lang w:val="en-US" w:eastAsia="zh-CN"/>
          </w:rPr>
          <w:delText>2</w:delText>
        </w:r>
      </w:del>
      <w:del w:id="86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870" w:author="避风港" w:date="2023-04-06T19:41:00Z">
        <w:r>
          <w:rPr>
            <w:rFonts w:ascii="Times New Roman" w:hAnsi="Times New Roman" w:cs="Times New Roman" w:eastAsia="仿宋GB2312;仿宋"/>
            <w:b/>
            <w:bCs/>
            <w:strike w:val="false"/>
            <w:dstrike w:val="false"/>
            <w:color w:val="000000"/>
            <w:sz w:val="28"/>
            <w:szCs w:val="28"/>
            <w:lang w:val="en-US" w:eastAsia="zh-CN"/>
          </w:rPr>
          <w:delText>行政许可</w:delText>
        </w:r>
      </w:del>
      <w:del w:id="871" w:author="避风港" w:date="2023-04-06T19:41: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76" w:author="避风港" w:date="2023-04-06T19:41:00Z"/>
        </w:rPr>
      </w:pPr>
      <w:del w:id="873" w:author="避风港" w:date="2023-04-06T19:41:00Z">
        <w:r>
          <w:rPr>
            <w:rFonts w:ascii="方正仿宋_GBK" w:hAnsi="方正仿宋_GBK" w:cs="方正仿宋_GBK" w:eastAsia="方正仿宋_GBK"/>
            <w:strike w:val="false"/>
            <w:dstrike w:val="false"/>
            <w:sz w:val="28"/>
            <w:szCs w:val="28"/>
            <w:lang w:val="en-US"/>
          </w:rPr>
          <w:delText>建设港口设施使用非深水岸线审批（省级权限）【</w:delText>
        </w:r>
      </w:del>
      <w:del w:id="874" w:author="避风港" w:date="2023-04-06T19:41:00Z">
        <w:r>
          <w:rPr>
            <w:rFonts w:eastAsia="宋体" w:cs="宋体" w:ascii="宋体" w:hAnsi="宋体"/>
            <w:strike w:val="false"/>
            <w:dstrike w:val="false"/>
            <w:sz w:val="28"/>
            <w:szCs w:val="28"/>
            <w:lang w:val="en-US"/>
          </w:rPr>
          <w:delText>000118221002</w:delText>
        </w:r>
      </w:del>
      <w:del w:id="875" w:author="避风港" w:date="2023-04-06T19:41: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80" w:author="避风港" w:date="2023-04-06T19:41:00Z"/>
        </w:rPr>
      </w:pPr>
      <w:del w:id="877" w:author="避风港" w:date="2023-04-06T19:41:00Z">
        <w:r>
          <w:rPr>
            <w:rFonts w:eastAsia="宋体" w:cs="宋体" w:ascii="宋体" w:hAnsi="宋体"/>
            <w:b/>
            <w:bCs/>
            <w:strike w:val="false"/>
            <w:dstrike w:val="false"/>
            <w:color w:val="000000"/>
            <w:sz w:val="28"/>
            <w:szCs w:val="28"/>
            <w:lang w:val="en-US" w:eastAsia="zh-CN"/>
          </w:rPr>
          <w:delText>3</w:delText>
        </w:r>
      </w:del>
      <w:del w:id="87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879" w:author="避风港" w:date="2023-04-06T19:41: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89" w:author="避风港" w:date="2023-04-06T19:41:00Z"/>
        </w:rPr>
      </w:pPr>
      <w:del w:id="881" w:author="避风港" w:date="2023-04-06T19:41:00Z">
        <w:r>
          <w:rPr>
            <w:rFonts w:eastAsia="宋体" w:cs="宋体" w:ascii="宋体" w:hAnsi="宋体"/>
            <w:strike w:val="false"/>
            <w:dstrike w:val="false"/>
            <w:sz w:val="28"/>
            <w:szCs w:val="28"/>
            <w:lang w:val="en-US" w:eastAsia="zh-CN"/>
          </w:rPr>
          <w:delText>1</w:delText>
        </w:r>
      </w:del>
      <w:del w:id="882" w:author="避风港" w:date="2023-04-06T19:41:00Z">
        <w:r>
          <w:rPr>
            <w:rFonts w:eastAsia="方正仿宋_GBK" w:cs="方正仿宋_GBK" w:ascii="方正仿宋_GBK" w:hAnsi="方正仿宋_GBK"/>
            <w:strike w:val="false"/>
            <w:dstrike w:val="false"/>
            <w:sz w:val="28"/>
            <w:szCs w:val="28"/>
            <w:lang w:val="en-US" w:eastAsia="zh-CN"/>
          </w:rPr>
          <w:delText>.</w:delText>
        </w:r>
      </w:del>
      <w:del w:id="883" w:author="避风港" w:date="2023-04-06T19:41:00Z">
        <w:r>
          <w:rPr>
            <w:rFonts w:ascii="方正仿宋_GBK" w:hAnsi="方正仿宋_GBK" w:cs="方正仿宋_GBK" w:eastAsia="方正仿宋_GBK"/>
            <w:strike w:val="false"/>
            <w:dstrike w:val="false"/>
            <w:sz w:val="28"/>
            <w:szCs w:val="28"/>
            <w:lang w:val="en-US" w:eastAsia="zh-CN"/>
          </w:rPr>
          <w:delText>建设港口设施使用非深水岸线审批（省级权限）（新设）</w:delText>
        </w:r>
      </w:del>
      <w:del w:id="884" w:author="避风港" w:date="2023-04-06T19:41:00Z">
        <w:r>
          <w:rPr>
            <w:rFonts w:eastAsia="方正仿宋_GBK" w:cs="方正仿宋_GBK" w:ascii="方正仿宋_GBK" w:hAnsi="方正仿宋_GBK"/>
            <w:strike w:val="false"/>
            <w:dstrike w:val="false"/>
            <w:sz w:val="28"/>
            <w:szCs w:val="28"/>
            <w:lang w:val="en-US" w:eastAsia="zh-CN"/>
          </w:rPr>
          <w:delText>(</w:delText>
        </w:r>
      </w:del>
      <w:del w:id="885" w:author="避风港" w:date="2023-04-06T19:41:00Z">
        <w:r>
          <w:rPr>
            <w:rFonts w:eastAsia="宋体" w:cs="宋体" w:ascii="宋体" w:hAnsi="宋体"/>
            <w:strike w:val="false"/>
            <w:dstrike w:val="false"/>
            <w:sz w:val="28"/>
            <w:szCs w:val="28"/>
            <w:lang w:val="en-US" w:eastAsia="zh-CN"/>
          </w:rPr>
          <w:delText>00011822100201</w:delText>
        </w:r>
      </w:del>
      <w:del w:id="886" w:author="避风港" w:date="2023-04-06T19:41:00Z">
        <w:r>
          <w:rPr>
            <w:rFonts w:eastAsia="方正仿宋_GBK" w:cs="方正仿宋_GBK" w:ascii="方正仿宋_GBK" w:hAnsi="方正仿宋_GBK"/>
            <w:strike w:val="false"/>
            <w:dstrike w:val="false"/>
            <w:sz w:val="28"/>
            <w:szCs w:val="28"/>
            <w:lang w:val="en-US" w:eastAsia="zh-CN"/>
          </w:rPr>
          <w:delText>)(</w:delText>
        </w:r>
      </w:del>
      <w:del w:id="887" w:author="避风港" w:date="2023-04-06T19:41:00Z">
        <w:r>
          <w:rPr>
            <w:rFonts w:ascii="方正仿宋_GBK" w:hAnsi="方正仿宋_GBK" w:cs="方正仿宋_GBK" w:eastAsia="方正仿宋_GBK"/>
            <w:strike w:val="false"/>
            <w:dstrike w:val="false"/>
            <w:sz w:val="28"/>
            <w:szCs w:val="28"/>
            <w:highlight w:val="yellow"/>
            <w:lang w:val="en-US" w:eastAsia="zh-CN"/>
          </w:rPr>
          <w:delText>审核通过</w:delText>
        </w:r>
      </w:del>
      <w:del w:id="888"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98" w:author="避风港" w:date="2023-04-06T19:41:00Z"/>
        </w:rPr>
      </w:pPr>
      <w:del w:id="890" w:author="避风港" w:date="2023-04-06T19:41:00Z">
        <w:r>
          <w:rPr>
            <w:rFonts w:eastAsia="宋体" w:cs="宋体" w:ascii="宋体" w:hAnsi="宋体"/>
            <w:strike w:val="false"/>
            <w:dstrike w:val="false"/>
            <w:sz w:val="28"/>
            <w:szCs w:val="28"/>
            <w:lang w:val="en-US" w:eastAsia="zh-CN"/>
          </w:rPr>
          <w:delText>2</w:delText>
        </w:r>
      </w:del>
      <w:del w:id="891" w:author="避风港" w:date="2023-04-06T19:41:00Z">
        <w:r>
          <w:rPr>
            <w:rFonts w:eastAsia="方正仿宋_GBK" w:cs="方正仿宋_GBK" w:ascii="方正仿宋_GBK" w:hAnsi="方正仿宋_GBK"/>
            <w:strike w:val="false"/>
            <w:dstrike w:val="false"/>
            <w:sz w:val="28"/>
            <w:szCs w:val="28"/>
            <w:lang w:val="en-US" w:eastAsia="zh-CN"/>
          </w:rPr>
          <w:delText>.</w:delText>
        </w:r>
      </w:del>
      <w:del w:id="892" w:author="避风港" w:date="2023-04-06T19:41:00Z">
        <w:r>
          <w:rPr>
            <w:rFonts w:ascii="方正仿宋_GBK" w:hAnsi="方正仿宋_GBK" w:cs="方正仿宋_GBK" w:eastAsia="方正仿宋_GBK"/>
            <w:strike w:val="false"/>
            <w:dstrike w:val="false"/>
            <w:sz w:val="28"/>
            <w:szCs w:val="28"/>
            <w:lang w:val="en-US" w:eastAsia="zh-CN"/>
          </w:rPr>
          <w:delText>建设港口设施使用非深水岸线审批（省级权限）（变更）</w:delText>
        </w:r>
      </w:del>
      <w:del w:id="893" w:author="避风港" w:date="2023-04-06T19:41:00Z">
        <w:r>
          <w:rPr>
            <w:rFonts w:eastAsia="方正仿宋_GBK" w:cs="方正仿宋_GBK" w:ascii="方正仿宋_GBK" w:hAnsi="方正仿宋_GBK"/>
            <w:strike w:val="false"/>
            <w:dstrike w:val="false"/>
            <w:sz w:val="28"/>
            <w:szCs w:val="28"/>
            <w:lang w:val="en-US" w:eastAsia="zh-CN"/>
          </w:rPr>
          <w:delText>(</w:delText>
        </w:r>
      </w:del>
      <w:del w:id="894" w:author="避风港" w:date="2023-04-06T19:41:00Z">
        <w:r>
          <w:rPr>
            <w:rFonts w:eastAsia="宋体" w:cs="宋体" w:ascii="宋体" w:hAnsi="宋体"/>
            <w:strike w:val="false"/>
            <w:dstrike w:val="false"/>
            <w:sz w:val="28"/>
            <w:szCs w:val="28"/>
            <w:lang w:val="en-US" w:eastAsia="zh-CN"/>
          </w:rPr>
          <w:delText>00011822100202</w:delText>
        </w:r>
      </w:del>
      <w:del w:id="895" w:author="避风港" w:date="2023-04-06T19:41:00Z">
        <w:r>
          <w:rPr>
            <w:rFonts w:eastAsia="方正仿宋_GBK" w:cs="方正仿宋_GBK" w:ascii="方正仿宋_GBK" w:hAnsi="方正仿宋_GBK"/>
            <w:strike w:val="false"/>
            <w:dstrike w:val="false"/>
            <w:sz w:val="28"/>
            <w:szCs w:val="28"/>
            <w:lang w:val="en-US" w:eastAsia="zh-CN"/>
          </w:rPr>
          <w:delText>)(</w:delText>
        </w:r>
      </w:del>
      <w:del w:id="896" w:author="避风港" w:date="2023-04-06T19:41:00Z">
        <w:r>
          <w:rPr>
            <w:rFonts w:ascii="方正仿宋_GBK" w:hAnsi="方正仿宋_GBK" w:cs="方正仿宋_GBK" w:eastAsia="方正仿宋_GBK"/>
            <w:strike w:val="false"/>
            <w:dstrike w:val="false"/>
            <w:sz w:val="28"/>
            <w:szCs w:val="28"/>
            <w:highlight w:val="yellow"/>
            <w:lang w:val="en-US" w:eastAsia="zh-CN"/>
          </w:rPr>
          <w:delText>审核通过</w:delText>
        </w:r>
      </w:del>
      <w:del w:id="897"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02" w:author="避风港" w:date="2023-04-06T19:41:00Z"/>
        </w:rPr>
      </w:pPr>
      <w:del w:id="899" w:author="避风港" w:date="2023-04-06T19:41:00Z">
        <w:r>
          <w:rPr>
            <w:rFonts w:eastAsia="宋体" w:cs="宋体" w:ascii="宋体" w:hAnsi="宋体"/>
            <w:b/>
            <w:bCs/>
            <w:strike w:val="false"/>
            <w:dstrike w:val="false"/>
            <w:color w:val="000000"/>
            <w:sz w:val="28"/>
            <w:szCs w:val="28"/>
            <w:lang w:val="en-US" w:eastAsia="zh-CN"/>
          </w:rPr>
          <w:delText>4</w:delText>
        </w:r>
      </w:del>
      <w:del w:id="90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01"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06" w:author="避风港" w:date="2023-04-06T19:41:00Z"/>
        </w:rPr>
      </w:pPr>
      <w:del w:id="9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4"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90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14" w:author="避风港" w:date="2023-04-06T19:41:00Z"/>
        </w:rPr>
      </w:pPr>
      <w:del w:id="90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8"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90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910"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91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12"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91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四条、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28" w:author="避风港" w:date="2023-04-06T19:41:00Z"/>
        </w:rPr>
      </w:pPr>
      <w:ins w:id="915" w:author="芮俊东" w:date="2023-03-27T16:44:00Z">
        <w:del w:id="916"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w:delText>
          </w:r>
        </w:del>
      </w:ins>
      <w:ins w:id="917" w:author="芮俊东" w:date="2023-03-27T16:44:00Z">
        <w:del w:id="918" w:author="避风港" w:date="2023-04-06T19:41:00Z">
          <w:r>
            <w:rPr>
              <w:rFonts w:eastAsia="宋体" w:cs="宋体" w:ascii="宋体" w:hAnsi="宋体"/>
              <w:i w:val="false"/>
              <w:w w:val="100"/>
              <w:kern w:val="2"/>
              <w:sz w:val="28"/>
              <w:szCs w:val="28"/>
              <w:u w:val="none"/>
              <w:shd w:fill="auto" w:val="clear"/>
              <w:lang w:val="en-US" w:eastAsia="zh-CN" w:bidi="ar"/>
            </w:rPr>
            <w:delText>3</w:delText>
          </w:r>
        </w:del>
      </w:ins>
      <w:ins w:id="919" w:author="芮俊东" w:date="2023-03-27T16:44:00Z">
        <w:del w:id="920"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云南省人民政府关于调整一批行政许可事项的决定》（云政发〔</w:delText>
          </w:r>
        </w:del>
      </w:ins>
      <w:ins w:id="921" w:author="芮俊东" w:date="2023-03-27T16:44:00Z">
        <w:del w:id="922" w:author="避风港" w:date="2023-04-06T19:41:00Z">
          <w:r>
            <w:rPr>
              <w:rFonts w:eastAsia="宋体" w:cs="宋体" w:ascii="宋体" w:hAnsi="宋体"/>
              <w:i w:val="false"/>
              <w:w w:val="100"/>
              <w:kern w:val="2"/>
              <w:sz w:val="28"/>
              <w:szCs w:val="28"/>
              <w:u w:val="none"/>
              <w:shd w:fill="auto" w:val="clear"/>
              <w:lang w:val="en-US" w:eastAsia="zh-CN" w:bidi="ar"/>
            </w:rPr>
            <w:delText>2018</w:delText>
          </w:r>
        </w:del>
      </w:ins>
      <w:ins w:id="923" w:author="芮俊东" w:date="2023-03-27T16:44:00Z">
        <w:del w:id="924"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w:delText>
          </w:r>
        </w:del>
      </w:ins>
      <w:ins w:id="925" w:author="芮俊东" w:date="2023-03-27T16:44:00Z">
        <w:del w:id="926" w:author="避风港" w:date="2023-04-06T19:41:00Z">
          <w:r>
            <w:rPr>
              <w:rFonts w:eastAsia="宋体" w:cs="宋体" w:ascii="宋体" w:hAnsi="宋体"/>
              <w:i w:val="false"/>
              <w:w w:val="100"/>
              <w:kern w:val="2"/>
              <w:sz w:val="28"/>
              <w:szCs w:val="28"/>
              <w:u w:val="none"/>
              <w:shd w:fill="auto" w:val="clear"/>
              <w:lang w:val="en-US" w:eastAsia="zh-CN" w:bidi="ar"/>
            </w:rPr>
            <w:delText>28</w:delText>
          </w:r>
        </w:del>
      </w:ins>
      <w:del w:id="927"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32" w:author="避风港" w:date="2023-04-06T19:41:00Z"/>
        </w:rPr>
      </w:pPr>
      <w:del w:id="929" w:author="避风港" w:date="2023-04-06T19:41:00Z">
        <w:r>
          <w:rPr>
            <w:rFonts w:eastAsia="宋体" w:cs="宋体" w:ascii="宋体" w:hAnsi="宋体"/>
            <w:b/>
            <w:bCs/>
            <w:strike w:val="false"/>
            <w:dstrike w:val="false"/>
            <w:color w:val="000000"/>
            <w:sz w:val="28"/>
            <w:szCs w:val="28"/>
            <w:lang w:val="en-US" w:eastAsia="zh-CN"/>
          </w:rPr>
          <w:delText>5</w:delText>
        </w:r>
      </w:del>
      <w:del w:id="93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31" w:author="避风港" w:date="2023-04-06T19:41: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40" w:author="避风港" w:date="2023-04-06T19:41:00Z"/>
        </w:rPr>
      </w:pPr>
      <w:del w:id="93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34"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93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936"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93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38"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93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十条、第十二条、第十五条、第十六条、第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44" w:author="避风港" w:date="2023-04-06T19:41:00Z"/>
        </w:rPr>
      </w:pPr>
      <w:del w:id="941" w:author="避风港" w:date="2023-04-06T19:41:00Z">
        <w:r>
          <w:rPr>
            <w:rFonts w:eastAsia="宋体" w:cs="宋体" w:ascii="宋体" w:hAnsi="宋体"/>
            <w:b/>
            <w:bCs/>
            <w:strike w:val="false"/>
            <w:dstrike w:val="false"/>
            <w:color w:val="000000"/>
            <w:sz w:val="28"/>
            <w:szCs w:val="28"/>
            <w:lang w:val="en-US" w:eastAsia="zh-CN"/>
          </w:rPr>
          <w:delText>6</w:delText>
        </w:r>
      </w:del>
      <w:del w:id="94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43" w:author="避风港" w:date="2023-04-06T19:41: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52" w:author="避风港" w:date="2023-04-06T19:41:00Z"/>
        </w:rPr>
      </w:pPr>
      <w:del w:id="9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6"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94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948"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94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50"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9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59" w:author="避风港" w:date="2023-04-06T19:41:00Z"/>
        </w:rPr>
      </w:pPr>
      <w:del w:id="953" w:author="避风港" w:date="2023-04-06T19:41:00Z">
        <w:r>
          <w:rPr>
            <w:rFonts w:eastAsia="宋体" w:cs="宋体" w:ascii="宋体" w:hAnsi="宋体"/>
            <w:b/>
            <w:bCs/>
            <w:strike w:val="false"/>
            <w:dstrike w:val="false"/>
            <w:color w:val="000000"/>
            <w:sz w:val="28"/>
            <w:szCs w:val="28"/>
            <w:lang w:val="en-US" w:eastAsia="zh-CN"/>
          </w:rPr>
          <w:delText>7</w:delText>
        </w:r>
      </w:del>
      <w:del w:id="95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55" w:author="避风港" w:date="2023-04-06T19:41:00Z">
        <w:r>
          <w:rPr>
            <w:rFonts w:ascii="Times New Roman" w:hAnsi="Times New Roman" w:cs="Times New Roman" w:eastAsia="仿宋GB2312;仿宋"/>
            <w:b/>
            <w:bCs/>
            <w:strike w:val="false"/>
            <w:dstrike w:val="false"/>
            <w:color w:val="000000"/>
            <w:sz w:val="28"/>
            <w:szCs w:val="28"/>
            <w:lang w:val="en-US" w:eastAsia="zh-CN"/>
          </w:rPr>
          <w:delText>实施机关</w:delText>
        </w:r>
      </w:del>
      <w:del w:id="956"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5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del w:id="95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65" w:author="避风港" w:date="2023-04-06T19:41:00Z"/>
        </w:rPr>
      </w:pPr>
      <w:del w:id="960" w:author="避风港" w:date="2023-04-06T19:41:00Z">
        <w:r>
          <w:rPr>
            <w:rFonts w:eastAsia="宋体" w:cs="宋体" w:ascii="宋体" w:hAnsi="宋体"/>
            <w:b/>
            <w:bCs/>
            <w:strike w:val="false"/>
            <w:dstrike w:val="false"/>
            <w:color w:val="000000"/>
            <w:sz w:val="28"/>
            <w:szCs w:val="28"/>
            <w:lang w:val="en-US" w:eastAsia="zh-CN"/>
          </w:rPr>
          <w:delText>8</w:delText>
        </w:r>
      </w:del>
      <w:del w:id="961"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62"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层级</w:delText>
        </w:r>
      </w:del>
      <w:del w:id="963"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6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84" w:author="避风港" w:date="2023-04-06T19:41:00Z"/>
        </w:rPr>
      </w:pPr>
      <w:del w:id="966" w:author="避风港" w:date="2023-04-06T19:41:00Z">
        <w:r>
          <w:rPr>
            <w:rFonts w:eastAsia="宋体" w:cs="宋体" w:ascii="宋体" w:hAnsi="宋体"/>
            <w:b/>
            <w:bCs/>
            <w:strike w:val="false"/>
            <w:dstrike w:val="false"/>
            <w:color w:val="000000"/>
            <w:sz w:val="28"/>
            <w:szCs w:val="28"/>
            <w:lang w:val="en-US" w:eastAsia="zh-CN"/>
          </w:rPr>
          <w:delText>9</w:delText>
        </w:r>
      </w:del>
      <w:del w:id="96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68" w:author="避风港" w:date="2023-04-06T19:41:00Z">
        <w:r>
          <w:rPr>
            <w:rFonts w:ascii="Times New Roman" w:hAnsi="Times New Roman" w:cs="Times New Roman" w:eastAsia="仿宋GB2312;仿宋"/>
            <w:b/>
            <w:bCs/>
            <w:strike w:val="false"/>
            <w:dstrike w:val="false"/>
            <w:color w:val="000000"/>
            <w:sz w:val="28"/>
            <w:szCs w:val="28"/>
            <w:lang w:val="en-US" w:eastAsia="zh-CN"/>
          </w:rPr>
          <w:delText>行使</w:delText>
        </w:r>
      </w:del>
      <w:del w:id="969" w:author="避风港" w:date="2023-04-06T19:41:00Z">
        <w:r>
          <w:rPr>
            <w:rFonts w:ascii="Times New Roman" w:hAnsi="Times New Roman" w:cs="Times New Roman" w:eastAsia="仿宋GB2312;仿宋"/>
            <w:b/>
            <w:bCs/>
            <w:strike w:val="false"/>
            <w:dstrike w:val="false"/>
            <w:color w:val="000000"/>
            <w:sz w:val="28"/>
            <w:szCs w:val="28"/>
            <w:lang w:val="en-US" w:eastAsia="zh-CN"/>
          </w:rPr>
          <w:delText>层级</w:delText>
        </w:r>
      </w:del>
      <w:del w:id="97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97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7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del w:id="97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75" w:author="芮俊东" w:date="2023-03-27T13:56:00Z">
        <w:del w:id="97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7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市级</w:delText>
        </w:r>
      </w:del>
      <w:del w:id="97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del w:id="98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81" w:author="芮俊东" w:date="2023-03-27T13:56:00Z">
        <w:del w:id="9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8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990" w:author="避风港" w:date="2023-04-06T19:41:00Z"/>
        </w:rPr>
      </w:pPr>
      <w:del w:id="985" w:author="避风港" w:date="2023-04-06T19:41:00Z">
        <w:r>
          <w:rPr>
            <w:rFonts w:eastAsia="宋体" w:cs="宋体" w:ascii="宋体" w:hAnsi="宋体"/>
            <w:b/>
            <w:bCs/>
            <w:strike w:val="false"/>
            <w:dstrike w:val="false"/>
            <w:color w:val="000000"/>
            <w:sz w:val="28"/>
            <w:szCs w:val="28"/>
            <w:lang w:val="en-US" w:eastAsia="zh-CN"/>
          </w:rPr>
          <w:delText>10</w:delText>
        </w:r>
      </w:del>
      <w:del w:id="98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87"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88"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8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000" w:author="避风港" w:date="2023-04-06T19:41:00Z"/>
        </w:rPr>
      </w:pPr>
      <w:del w:id="991" w:author="避风港" w:date="2023-04-06T19:41:00Z">
        <w:r>
          <w:rPr>
            <w:rFonts w:eastAsia="宋体" w:cs="宋体" w:ascii="宋体" w:hAnsi="宋体"/>
            <w:b/>
            <w:bCs/>
            <w:strike w:val="false"/>
            <w:dstrike w:val="false"/>
            <w:color w:val="000000"/>
            <w:sz w:val="28"/>
            <w:szCs w:val="28"/>
            <w:lang w:val="en-US" w:eastAsia="zh-CN"/>
          </w:rPr>
          <w:delText>11</w:delText>
        </w:r>
      </w:del>
      <w:del w:id="99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93" w:author="避风港" w:date="2023-04-06T19:41:00Z">
        <w:r>
          <w:rPr>
            <w:rFonts w:ascii="Times New Roman" w:hAnsi="Times New Roman" w:cs="Times New Roman" w:eastAsia="仿宋GB2312;仿宋"/>
            <w:b/>
            <w:bCs/>
            <w:strike w:val="false"/>
            <w:dstrike w:val="false"/>
            <w:color w:val="000000"/>
            <w:sz w:val="28"/>
            <w:szCs w:val="28"/>
            <w:lang w:val="en-US" w:eastAsia="zh-CN"/>
          </w:rPr>
          <w:delText>受理层级</w:delText>
        </w:r>
      </w:del>
      <w:del w:id="994"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9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del w:id="99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7" w:author="芮俊东" w:date="2023-03-27T13:57:00Z">
        <w:del w:id="99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06" w:author="避风港" w:date="2023-04-06T19:41:00Z"/>
        </w:rPr>
      </w:pPr>
      <w:del w:id="1001" w:author="避风港" w:date="2023-04-06T19:41:00Z">
        <w:r>
          <w:rPr>
            <w:rFonts w:eastAsia="宋体" w:cs="宋体" w:ascii="宋体" w:hAnsi="宋体"/>
            <w:b/>
            <w:bCs/>
            <w:strike w:val="false"/>
            <w:dstrike w:val="false"/>
            <w:color w:val="000000"/>
            <w:sz w:val="28"/>
            <w:szCs w:val="28"/>
            <w:lang w:val="en-US" w:eastAsia="zh-CN"/>
          </w:rPr>
          <w:delText>12</w:delText>
        </w:r>
      </w:del>
      <w:del w:id="100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03"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004"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00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1016" w:author="避风港" w:date="2023-04-06T19:41:00Z"/>
        </w:rPr>
      </w:pPr>
      <w:del w:id="1007" w:author="避风港" w:date="2023-04-06T19:41:00Z">
        <w:r>
          <w:rPr>
            <w:rFonts w:eastAsia="宋体" w:cs="宋体" w:ascii="宋体" w:hAnsi="宋体"/>
            <w:b/>
            <w:bCs/>
            <w:strike w:val="false"/>
            <w:dstrike w:val="false"/>
            <w:color w:val="000000"/>
            <w:sz w:val="28"/>
            <w:szCs w:val="28"/>
            <w:lang w:val="en-US" w:eastAsia="zh-CN"/>
          </w:rPr>
          <w:delText>13</w:delText>
        </w:r>
      </w:del>
      <w:del w:id="100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09" w:author="避风港" w:date="2023-04-06T19:41:00Z">
        <w:r>
          <w:rPr>
            <w:rFonts w:ascii="Times New Roman" w:hAnsi="Times New Roman" w:cs="Times New Roman" w:eastAsia="仿宋GB2312;仿宋"/>
            <w:b/>
            <w:bCs/>
            <w:strike w:val="false"/>
            <w:dstrike w:val="false"/>
            <w:color w:val="000000"/>
            <w:sz w:val="28"/>
            <w:szCs w:val="28"/>
            <w:lang w:val="en-US" w:eastAsia="zh-CN"/>
          </w:rPr>
          <w:delText>初审层级</w:delText>
        </w:r>
      </w:del>
      <w:del w:id="101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01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del w:id="101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13" w:author="芮俊东" w:date="2023-03-27T13:57:00Z">
        <w:del w:id="10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1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022" w:author="避风港" w:date="2023-04-06T19:41:00Z"/>
        </w:rPr>
      </w:pPr>
      <w:del w:id="1017" w:author="避风港" w:date="2023-04-06T19:41:00Z">
        <w:r>
          <w:rPr>
            <w:rFonts w:eastAsia="宋体" w:cs="宋体" w:ascii="宋体" w:hAnsi="宋体"/>
            <w:b/>
            <w:bCs/>
            <w:strike w:val="false"/>
            <w:dstrike w:val="false"/>
            <w:color w:val="000000"/>
            <w:sz w:val="28"/>
            <w:szCs w:val="28"/>
            <w:lang w:val="en-US" w:eastAsia="zh-CN"/>
          </w:rPr>
          <w:delText>14</w:delText>
        </w:r>
      </w:del>
      <w:del w:id="101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19" w:author="避风港" w:date="2023-04-06T19:41: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02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02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港口设施使用非深水岸线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027" w:author="避风港" w:date="2023-04-06T19:41:00Z"/>
        </w:rPr>
      </w:pPr>
      <w:del w:id="1023" w:author="避风港" w:date="2023-04-06T19:41:00Z">
        <w:r>
          <w:rPr>
            <w:rFonts w:eastAsia="宋体" w:cs="宋体" w:ascii="宋体" w:hAnsi="宋体"/>
            <w:b/>
            <w:bCs/>
            <w:strike w:val="false"/>
            <w:dstrike w:val="false"/>
            <w:color w:val="000000"/>
            <w:sz w:val="28"/>
            <w:szCs w:val="28"/>
            <w:lang w:val="en-US" w:eastAsia="zh-CN"/>
          </w:rPr>
          <w:delText>15</w:delText>
        </w:r>
      </w:del>
      <w:del w:id="102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25" w:author="避风港" w:date="2023-04-06T19:41: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0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29" w:author="避风港" w:date="2023-04-06T19:41:00Z"/>
        </w:rPr>
      </w:pPr>
      <w:del w:id="1028"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1" w:author="避风港" w:date="2023-04-06T19:41:00Z"/>
        </w:rPr>
      </w:pPr>
      <w:del w:id="103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资源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33" w:author="避风港" w:date="2023-04-06T19:41:00Z"/>
        </w:rPr>
      </w:pPr>
      <w:del w:id="1032"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037" w:author="避风港" w:date="2023-04-06T19:41:00Z"/>
        </w:rPr>
      </w:pPr>
      <w:del w:id="1034" w:author="避风港" w:date="2023-04-06T19:41:00Z">
        <w:r>
          <w:rPr>
            <w:rFonts w:eastAsia="宋体" w:cs="宋体" w:ascii="宋体" w:hAnsi="宋体"/>
            <w:b/>
            <w:bCs/>
            <w:strike w:val="false"/>
            <w:dstrike w:val="false"/>
            <w:color w:val="000000"/>
            <w:sz w:val="28"/>
            <w:szCs w:val="28"/>
            <w:lang w:val="en-US" w:eastAsia="zh-CN"/>
          </w:rPr>
          <w:delText>1</w:delText>
        </w:r>
      </w:del>
      <w:del w:id="103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36" w:author="避风港" w:date="2023-04-06T19:41: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42" w:author="避风港" w:date="2023-04-06T19:41:00Z"/>
        </w:rPr>
      </w:pPr>
      <w:del w:id="1038"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03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4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项目符合产业政策和港口规划</w:delText>
        </w:r>
      </w:del>
      <w:del w:id="104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47" w:author="避风港" w:date="2023-04-06T19:41:00Z"/>
        </w:rPr>
      </w:pPr>
      <w:del w:id="1043"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04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项目具有必要性</w:delText>
        </w:r>
      </w:del>
      <w:del w:id="104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2" w:author="避风港" w:date="2023-04-06T19:41:00Z"/>
        </w:rPr>
      </w:pPr>
      <w:del w:id="1048"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04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5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工程可行性研究报告或者项目申请报告提出的岸线使用方案符合国家技术标准和规范</w:delText>
        </w:r>
      </w:del>
      <w:del w:id="105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7" w:author="避风港" w:date="2023-04-06T19:41:00Z"/>
        </w:rPr>
      </w:pPr>
      <w:del w:id="1053"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05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5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岸线使用方案合理</w:delText>
        </w:r>
      </w:del>
      <w:del w:id="105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62" w:author="避风港" w:date="2023-04-06T19:41:00Z"/>
        </w:rPr>
      </w:pPr>
      <w:del w:id="1058"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05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6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岸线使用方案满足航道、通航安全的相关要求</w:delText>
        </w:r>
      </w:del>
      <w:del w:id="106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066" w:author="避风港" w:date="2023-04-06T19:41:00Z"/>
        </w:rPr>
      </w:pPr>
      <w:del w:id="1063" w:author="避风港" w:date="2023-04-06T19:41:00Z">
        <w:r>
          <w:rPr>
            <w:rFonts w:eastAsia="宋体" w:cs="宋体" w:ascii="宋体" w:hAnsi="宋体"/>
            <w:b/>
            <w:bCs/>
            <w:strike w:val="false"/>
            <w:dstrike w:val="false"/>
            <w:color w:val="000000"/>
            <w:sz w:val="28"/>
            <w:szCs w:val="28"/>
            <w:lang w:val="en-US" w:eastAsia="zh-CN"/>
          </w:rPr>
          <w:delText>2</w:delText>
        </w:r>
      </w:del>
      <w:del w:id="106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65"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74" w:author="避风港" w:date="2023-04-06T19:41:00Z"/>
        </w:rPr>
      </w:pPr>
      <w:del w:id="106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68"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06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070"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0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72"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07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76" w:author="避风港" w:date="2023-04-06T19:41:00Z"/>
        </w:rPr>
      </w:pPr>
      <w:del w:id="107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81" w:author="避风港" w:date="2023-04-06T19:41:00Z"/>
        </w:rPr>
      </w:pPr>
      <w:ins w:id="1077" w:author="芮俊东" w:date="2023-03-29T17:20:00Z">
        <w:del w:id="107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0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审查、专家评审的主要内容包括</w:delText>
        </w:r>
      </w:del>
      <w:del w:id="108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84" w:author="避风港" w:date="2023-04-06T19:41:00Z"/>
        </w:rPr>
      </w:pPr>
      <w:del w:id="10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建设项目是否符合产业政策和港口规划</w:delText>
        </w:r>
      </w:del>
      <w:del w:id="108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87" w:author="避风港" w:date="2023-04-06T19:41:00Z"/>
        </w:rPr>
      </w:pPr>
      <w:del w:id="108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二）建设项目的必要性分析</w:delText>
        </w:r>
      </w:del>
      <w:del w:id="108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0" w:author="避风港" w:date="2023-04-06T19:41:00Z"/>
        </w:rPr>
      </w:pPr>
      <w:del w:id="108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三）工程可行性研究报告或者项目申请报告提出的岸线使用方案是否符合国家技术标准和规范</w:delText>
        </w:r>
      </w:del>
      <w:del w:id="108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3" w:author="避风港" w:date="2023-04-06T19:41:00Z"/>
        </w:rPr>
      </w:pPr>
      <w:del w:id="10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四）岸线使用方案的合理性分析</w:delText>
        </w:r>
      </w:del>
      <w:del w:id="109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6" w:author="避风港" w:date="2023-04-06T19:41:00Z"/>
        </w:rPr>
      </w:pPr>
      <w:del w:id="10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五）岸线使用方案是否满足航道、通航安全的相关要求</w:delText>
        </w:r>
      </w:del>
      <w:del w:id="109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8" w:author="避风港" w:date="2023-04-06T19:41:00Z"/>
        </w:rPr>
      </w:pPr>
      <w:del w:id="109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六）法律、法规和国家规定的其他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00" w:author="避风港" w:date="2023-04-06T19:41:00Z"/>
        </w:rPr>
      </w:pPr>
      <w:del w:id="10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04" w:author="避风港" w:date="2023-04-06T19:41:00Z"/>
        </w:rPr>
      </w:pPr>
      <w:ins w:id="1101" w:author="芮俊东" w:date="2023-03-29T17:20:00Z">
        <w:del w:id="110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1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108" w:author="避风港" w:date="2023-04-06T19:41:00Z"/>
        </w:rPr>
      </w:pPr>
      <w:del w:id="1105"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四、</w:delText>
        </w:r>
      </w:del>
      <w:del w:id="1106"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107"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117" w:author="避风港" w:date="2023-04-06T19:41:00Z"/>
        </w:rPr>
      </w:pPr>
      <w:del w:id="1109" w:author="避风港" w:date="2023-04-06T19:41:00Z">
        <w:r>
          <w:rPr>
            <w:rFonts w:eastAsia="宋体" w:cs="宋体" w:ascii="宋体" w:hAnsi="宋体"/>
            <w:b/>
            <w:bCs/>
            <w:strike w:val="false"/>
            <w:dstrike w:val="false"/>
            <w:sz w:val="28"/>
            <w:szCs w:val="28"/>
            <w:lang w:val="en-US" w:eastAsia="zh-CN"/>
          </w:rPr>
          <w:delText>1</w:delText>
        </w:r>
      </w:del>
      <w:del w:id="1110"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11" w:author="避风港" w:date="2023-04-06T19:41:00Z">
        <w:r>
          <w:rPr>
            <w:rFonts w:ascii="Times New Roman" w:hAnsi="Times New Roman" w:cs="Times New Roman" w:eastAsia="仿宋GB2312;仿宋"/>
            <w:b/>
            <w:bCs/>
            <w:strike w:val="false"/>
            <w:dstrike w:val="false"/>
            <w:sz w:val="28"/>
            <w:szCs w:val="28"/>
            <w:lang w:val="en-US" w:eastAsia="zh-CN"/>
          </w:rPr>
          <w:delText>服务对象类型：</w:delText>
        </w:r>
      </w:del>
      <w:del w:id="11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11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14" w:author="芮俊东" w:date="2023-03-27T13:41:00Z">
        <w:del w:id="111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11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122" w:author="避风港" w:date="2023-04-06T19:41:00Z"/>
        </w:rPr>
      </w:pPr>
      <w:del w:id="1118" w:author="避风港" w:date="2023-04-06T19:41:00Z">
        <w:r>
          <w:rPr>
            <w:rFonts w:eastAsia="宋体" w:cs="宋体" w:ascii="宋体" w:hAnsi="宋体"/>
            <w:b/>
            <w:bCs/>
            <w:strike w:val="false"/>
            <w:dstrike w:val="false"/>
            <w:sz w:val="28"/>
            <w:szCs w:val="28"/>
            <w:lang w:val="en-US" w:eastAsia="zh-CN"/>
          </w:rPr>
          <w:delText>2</w:delText>
        </w:r>
      </w:del>
      <w:del w:id="1119"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20" w:author="避风港" w:date="2023-04-06T19:41:00Z">
        <w:r>
          <w:rPr>
            <w:rFonts w:ascii="Times New Roman" w:hAnsi="Times New Roman" w:cs="Times New Roman" w:eastAsia="仿宋GB2312;仿宋"/>
            <w:b/>
            <w:bCs/>
            <w:strike w:val="false"/>
            <w:dstrike w:val="false"/>
            <w:sz w:val="28"/>
            <w:szCs w:val="28"/>
            <w:lang w:val="en-US" w:eastAsia="zh-CN"/>
          </w:rPr>
          <w:delText>是否为涉企许可事项：</w:delText>
        </w:r>
      </w:del>
      <w:del w:id="112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127" w:author="避风港" w:date="2023-04-06T19:41:00Z"/>
        </w:rPr>
      </w:pPr>
      <w:del w:id="1123" w:author="避风港" w:date="2023-04-06T19:41:00Z">
        <w:r>
          <w:rPr>
            <w:rFonts w:eastAsia="宋体" w:cs="宋体" w:ascii="宋体" w:hAnsi="宋体"/>
            <w:b/>
            <w:bCs/>
            <w:strike w:val="false"/>
            <w:dstrike w:val="false"/>
            <w:sz w:val="28"/>
            <w:szCs w:val="28"/>
            <w:lang w:val="en-US" w:eastAsia="zh-CN"/>
          </w:rPr>
          <w:delText>3</w:delText>
        </w:r>
      </w:del>
      <w:del w:id="1124"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25" w:author="避风港" w:date="2023-04-06T19:41:00Z">
        <w:r>
          <w:rPr>
            <w:rFonts w:ascii="Times New Roman" w:hAnsi="Times New Roman" w:cs="Times New Roman" w:eastAsia="仿宋GB2312;仿宋"/>
            <w:b/>
            <w:bCs/>
            <w:strike w:val="false"/>
            <w:dstrike w:val="false"/>
            <w:sz w:val="28"/>
            <w:szCs w:val="28"/>
            <w:lang w:val="en-US" w:eastAsia="zh-CN"/>
          </w:rPr>
          <w:delText>涉企经营许可事项名称：</w:delText>
        </w:r>
      </w:del>
      <w:del w:id="11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港口设施使用非深水岸线审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132" w:author="避风港" w:date="2023-04-06T19:41:00Z"/>
        </w:rPr>
      </w:pPr>
      <w:del w:id="1128" w:author="避风港" w:date="2023-04-06T19:41:00Z">
        <w:r>
          <w:rPr>
            <w:rFonts w:eastAsia="宋体" w:cs="宋体" w:ascii="宋体" w:hAnsi="宋体"/>
            <w:b/>
            <w:bCs/>
            <w:strike w:val="false"/>
            <w:dstrike w:val="false"/>
            <w:sz w:val="28"/>
            <w:szCs w:val="28"/>
            <w:lang w:val="en-US" w:eastAsia="zh-CN"/>
          </w:rPr>
          <w:delText>4</w:delText>
        </w:r>
      </w:del>
      <w:del w:id="1129"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30" w:author="避风港" w:date="2023-04-06T19:41:00Z">
        <w:r>
          <w:rPr>
            <w:rFonts w:ascii="Times New Roman" w:hAnsi="Times New Roman" w:cs="Times New Roman" w:eastAsia="仿宋GB2312;仿宋"/>
            <w:b/>
            <w:bCs/>
            <w:strike w:val="false"/>
            <w:dstrike w:val="false"/>
            <w:sz w:val="28"/>
            <w:szCs w:val="28"/>
            <w:lang w:val="en-US" w:eastAsia="zh-CN"/>
          </w:rPr>
          <w:delText>许可证件名称：</w:delText>
        </w:r>
      </w:del>
      <w:del w:id="113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spacing w:lineRule="exact" w:line="600"/>
        <w:ind w:firstLine="560"/>
        <w:rPr>
          <w:rFonts w:ascii="Times New Roman" w:hAnsi="Times New Roman" w:eastAsia="方正仿宋_GBK" w:cs="Times New Roman"/>
          <w:strike w:val="false"/>
          <w:dstrike w:val="false"/>
          <w:sz w:val="28"/>
          <w:szCs w:val="28"/>
          <w:lang w:val="en-US" w:eastAsia="zh-CN"/>
          <w:del w:id="1142" w:author="避风港" w:date="2023-04-06T19:41:00Z"/>
        </w:rPr>
      </w:pPr>
      <w:del w:id="1133" w:author="避风港" w:date="2023-04-06T19:41:00Z">
        <w:r>
          <w:rPr>
            <w:rFonts w:eastAsia="宋体" w:cs="宋体" w:ascii="宋体" w:hAnsi="宋体"/>
            <w:b/>
            <w:bCs/>
            <w:strike w:val="false"/>
            <w:dstrike w:val="false"/>
            <w:sz w:val="28"/>
            <w:szCs w:val="28"/>
            <w:lang w:val="en-US" w:eastAsia="zh-CN"/>
          </w:rPr>
          <w:delText>5</w:delText>
        </w:r>
      </w:del>
      <w:del w:id="1134"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35" w:author="避风港" w:date="2023-04-06T19:41:00Z">
        <w:r>
          <w:rPr>
            <w:rFonts w:ascii="Times New Roman" w:hAnsi="Times New Roman" w:cs="Times New Roman" w:eastAsia="仿宋GB2312;仿宋"/>
            <w:b/>
            <w:bCs/>
            <w:strike w:val="false"/>
            <w:dstrike w:val="false"/>
            <w:sz w:val="28"/>
            <w:szCs w:val="28"/>
            <w:lang w:val="en-US" w:eastAsia="zh-CN"/>
          </w:rPr>
          <w:delText>改革方式：</w:delText>
        </w:r>
      </w:del>
      <w:ins w:id="1136" w:author="芮俊东" w:date="2023-03-31T15:03:00Z">
        <w:del w:id="113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ins>
      <w:del w:id="113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ins w:id="1139" w:author="芮俊东" w:date="2023-03-27T13:42:00Z">
        <w:del w:id="114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ins>
      <w:del w:id="114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实行告知承诺（自贸区）</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1146" w:author="避风港" w:date="2023-04-06T19:41:00Z"/>
        </w:rPr>
      </w:pPr>
      <w:del w:id="1143" w:author="避风港" w:date="2023-04-06T19:41:00Z">
        <w:r>
          <w:rPr>
            <w:rFonts w:eastAsia="宋体" w:cs="宋体" w:ascii="宋体" w:hAnsi="宋体"/>
            <w:b/>
            <w:bCs/>
            <w:strike w:val="false"/>
            <w:dstrike w:val="false"/>
            <w:sz w:val="28"/>
            <w:szCs w:val="28"/>
            <w:lang w:val="en-US" w:eastAsia="zh-CN"/>
          </w:rPr>
          <w:delText>6</w:delText>
        </w:r>
      </w:del>
      <w:del w:id="1144"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45" w:author="避风港" w:date="2023-04-06T19:41: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0"/>
        <w:jc w:val="both"/>
        <w:rPr>
          <w:rFonts w:ascii="方正仿宋_GBK" w:hAnsi="方正仿宋_GBK" w:eastAsia="方正仿宋_GBK" w:cs="方正仿宋_GBK"/>
          <w:sz w:val="28"/>
          <w:szCs w:val="28"/>
          <w:del w:id="1154" w:author="避风港" w:date="2023-04-06T19:41:00Z"/>
        </w:rPr>
      </w:pPr>
      <w:ins w:id="1147" w:author="芮俊东" w:date="2023-03-31T15:02:00Z">
        <w:del w:id="1148" w:author="避风港" w:date="2023-04-06T19:41:00Z">
          <w:r>
            <w:rPr>
              <w:rFonts w:ascii="宋体" w:hAnsi="宋体" w:cs="宋体"/>
              <w:sz w:val="28"/>
              <w:szCs w:val="28"/>
              <w:lang w:eastAsia="zh-CN"/>
            </w:rPr>
            <w:delText>（</w:delText>
          </w:r>
        </w:del>
      </w:ins>
      <w:ins w:id="1149" w:author="芮俊东" w:date="2023-03-31T15:02:00Z">
        <w:del w:id="1150" w:author="避风港" w:date="2023-04-06T19:41:00Z">
          <w:r>
            <w:rPr>
              <w:rFonts w:eastAsia="宋体" w:cs="宋体" w:ascii="宋体" w:hAnsi="宋体"/>
              <w:sz w:val="28"/>
              <w:szCs w:val="28"/>
            </w:rPr>
            <w:delText>1</w:delText>
          </w:r>
        </w:del>
      </w:ins>
      <w:ins w:id="1151" w:author="芮俊东" w:date="2023-03-31T15:02:00Z">
        <w:del w:id="1152" w:author="避风港" w:date="2023-04-06T19:41:00Z">
          <w:r>
            <w:rPr>
              <w:rFonts w:ascii="宋体" w:hAnsi="宋体" w:cs="宋体"/>
              <w:sz w:val="28"/>
              <w:szCs w:val="28"/>
              <w:lang w:eastAsia="zh-CN"/>
            </w:rPr>
            <w:delText>）</w:delText>
          </w:r>
        </w:del>
      </w:ins>
      <w:del w:id="1153" w:author="避风港" w:date="2023-04-06T19:41:00Z">
        <w:r>
          <w:rPr>
            <w:rFonts w:ascii="方正仿宋_GBK" w:hAnsi="方正仿宋_GBK" w:cs="方正仿宋_GBK" w:eastAsia="方正仿宋_GBK"/>
            <w:sz w:val="28"/>
            <w:szCs w:val="28"/>
          </w:rPr>
          <w:delText>不再要求申请人提供营业执照、公司章程等材料。</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162" w:author="避风港" w:date="2023-04-06T19:41:00Z"/>
        </w:rPr>
      </w:pPr>
      <w:ins w:id="1155" w:author="芮俊东" w:date="2023-03-31T15:02:00Z">
        <w:del w:id="1156" w:author="避风港" w:date="2023-04-06T19:41:00Z">
          <w:r>
            <w:rPr>
              <w:rFonts w:ascii="宋体" w:hAnsi="宋体" w:cs="宋体"/>
              <w:sz w:val="28"/>
              <w:szCs w:val="28"/>
              <w:lang w:eastAsia="zh-CN"/>
            </w:rPr>
            <w:delText>（</w:delText>
          </w:r>
        </w:del>
      </w:ins>
      <w:ins w:id="1157" w:author="芮俊东" w:date="2023-03-31T15:02:00Z">
        <w:del w:id="1158" w:author="避风港" w:date="2023-04-06T19:41:00Z">
          <w:r>
            <w:rPr>
              <w:rFonts w:eastAsia="宋体" w:cs="宋体" w:ascii="宋体" w:hAnsi="宋体"/>
              <w:sz w:val="28"/>
              <w:szCs w:val="28"/>
            </w:rPr>
            <w:delText>2</w:delText>
          </w:r>
        </w:del>
      </w:ins>
      <w:ins w:id="1159" w:author="芮俊东" w:date="2023-03-31T15:02:00Z">
        <w:del w:id="1160" w:author="避风港" w:date="2023-04-06T19:41:00Z">
          <w:r>
            <w:rPr>
              <w:rFonts w:ascii="宋体" w:hAnsi="宋体" w:cs="宋体"/>
              <w:sz w:val="28"/>
              <w:szCs w:val="28"/>
              <w:lang w:eastAsia="zh-CN"/>
            </w:rPr>
            <w:delText>）</w:delText>
          </w:r>
        </w:del>
      </w:ins>
      <w:del w:id="1161" w:author="避风港" w:date="2023-04-06T19:41:00Z">
        <w:r>
          <w:rPr>
            <w:rFonts w:ascii="方正仿宋_GBK" w:hAnsi="方正仿宋_GBK" w:cs="方正仿宋_GBK" w:eastAsia="方正仿宋_GBK"/>
            <w:sz w:val="28"/>
            <w:szCs w:val="28"/>
          </w:rPr>
          <w:delText>不再要求申请人领取港口非深水岸线使用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178" w:author="避风港" w:date="2023-04-06T19:41:00Z"/>
        </w:rPr>
      </w:pPr>
      <w:ins w:id="1163" w:author="芮俊东" w:date="2023-03-31T15:06:00Z">
        <w:del w:id="1164" w:author="避风港" w:date="2023-04-06T19:41:00Z">
          <w:r>
            <w:rPr>
              <w:rFonts w:ascii="宋体" w:hAnsi="宋体" w:cs="宋体"/>
              <w:b w:val="false"/>
              <w:bCs w:val="false"/>
              <w:strike w:val="false"/>
              <w:dstrike w:val="false"/>
              <w:color w:val="000000"/>
              <w:sz w:val="28"/>
              <w:szCs w:val="28"/>
              <w:lang w:val="en-US" w:eastAsia="zh-CN"/>
            </w:rPr>
            <w:delText>（</w:delText>
          </w:r>
        </w:del>
      </w:ins>
      <w:ins w:id="1165" w:author="芮俊东" w:date="2023-03-31T15:03:00Z">
        <w:del w:id="1166" w:author="避风港" w:date="2023-04-06T19:41:00Z">
          <w:r>
            <w:rPr>
              <w:rFonts w:eastAsia="宋体" w:cs="宋体" w:ascii="宋体" w:hAnsi="宋体"/>
              <w:b w:val="false"/>
              <w:bCs w:val="false"/>
              <w:strike w:val="false"/>
              <w:dstrike w:val="false"/>
              <w:color w:val="000000"/>
              <w:sz w:val="28"/>
              <w:szCs w:val="28"/>
              <w:lang w:val="en-US" w:eastAsia="zh-CN"/>
            </w:rPr>
            <w:delText>3</w:delText>
          </w:r>
        </w:del>
      </w:ins>
      <w:ins w:id="1167" w:author="芮俊东" w:date="2023-03-31T15:06:00Z">
        <w:del w:id="1168" w:author="避风港" w:date="2023-04-06T19:41:00Z">
          <w:r>
            <w:rPr>
              <w:rFonts w:ascii="宋体" w:hAnsi="宋体" w:cs="宋体"/>
              <w:b w:val="false"/>
              <w:bCs w:val="false"/>
              <w:strike w:val="false"/>
              <w:dstrike w:val="false"/>
              <w:color w:val="000000"/>
              <w:sz w:val="28"/>
              <w:szCs w:val="28"/>
              <w:lang w:val="en-US" w:eastAsia="zh-CN"/>
            </w:rPr>
            <w:delText>）</w:delText>
          </w:r>
        </w:del>
      </w:ins>
      <w:ins w:id="1169" w:author="芮俊东" w:date="2023-03-27T13:42:00Z">
        <w:del w:id="117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1171" w:author="芮俊东" w:date="2023-03-27T13:42:00Z">
        <w:del w:id="1172" w:author="避风港" w:date="2023-04-06T19:41:00Z">
          <w:r>
            <w:rPr>
              <w:rFonts w:eastAsia="宋体" w:cs="宋体" w:ascii="宋体" w:hAnsi="宋体"/>
              <w:b w:val="false"/>
              <w:bCs w:val="false"/>
              <w:strike w:val="false"/>
              <w:dstrike w:val="false"/>
              <w:color w:val="000000"/>
              <w:sz w:val="28"/>
              <w:szCs w:val="28"/>
              <w:lang w:val="en-US" w:eastAsia="zh-CN"/>
            </w:rPr>
            <w:delText>20</w:delText>
          </w:r>
        </w:del>
      </w:ins>
      <w:ins w:id="1173" w:author="芮俊东" w:date="2023-03-27T13:42:00Z">
        <w:del w:id="117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1175" w:author="芮俊东" w:date="2023-03-27T13:42:00Z">
        <w:del w:id="1176" w:author="避风港" w:date="2023-04-06T19:41:00Z">
          <w:r>
            <w:rPr>
              <w:rFonts w:eastAsia="宋体" w:cs="宋体" w:ascii="宋体" w:hAnsi="宋体"/>
              <w:b w:val="false"/>
              <w:bCs w:val="false"/>
              <w:strike w:val="false"/>
              <w:dstrike w:val="false"/>
              <w:color w:val="000000"/>
              <w:sz w:val="28"/>
              <w:szCs w:val="28"/>
              <w:lang w:val="en-US" w:eastAsia="zh-CN"/>
            </w:rPr>
            <w:delText>8</w:delText>
          </w:r>
        </w:del>
      </w:ins>
      <w:del w:id="117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185" w:author="避风港" w:date="2023-04-06T19:41:00Z"/>
        </w:rPr>
      </w:pPr>
      <w:del w:id="1179"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1.</w:delText>
        </w:r>
      </w:del>
      <w:del w:id="1180"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将港口岸线批准文件的有效期由</w:delText>
        </w:r>
      </w:del>
      <w:del w:id="1181"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2</w:delText>
        </w:r>
      </w:del>
      <w:del w:id="1182"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延长为</w:delText>
        </w:r>
      </w:del>
      <w:del w:id="1183"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3</w:delText>
        </w:r>
      </w:del>
      <w:del w:id="1184"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188" w:author="避风港" w:date="2023-04-06T19:41:00Z"/>
        </w:rPr>
      </w:pPr>
      <w:del w:id="1186"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2.</w:delText>
        </w:r>
      </w:del>
      <w:del w:id="1187"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取消相关证明材料的要求。</w:delText>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b/>
          <w:b/>
          <w:bCs/>
          <w:strike w:val="false"/>
          <w:dstrike w:val="false"/>
          <w:sz w:val="28"/>
          <w:szCs w:val="28"/>
          <w:highlight w:val="none"/>
          <w:lang w:val="en-US" w:eastAsia="zh-CN"/>
          <w:del w:id="1192" w:author="避风港" w:date="2023-04-06T19:41:00Z"/>
        </w:rPr>
      </w:pPr>
      <w:ins w:id="1189" w:author="芮俊东" w:date="2023-03-31T16:21:00Z">
        <w:del w:id="1190" w:author="避风港" w:date="2023-04-06T19:41:00Z">
          <w:r>
            <w:rPr>
              <w:rFonts w:ascii="方正仿宋_GBK" w:hAnsi="方正仿宋_GBK" w:cs="方正仿宋_GBK" w:eastAsia="方正仿宋_GBK"/>
              <w:sz w:val="28"/>
              <w:szCs w:val="28"/>
            </w:rPr>
            <w:delText>制作并公布告知承诺书格式文本，一次性告知申请人许可条件和所需材料。对申请人自愿承诺符合许可条件并按要求提交材料的，当场作出许可决定。</w:delText>
          </w:r>
        </w:del>
      </w:ins>
      <w:del w:id="11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实行告知承诺（自贸区）</w:delText>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b/>
          <w:b/>
          <w:bCs/>
          <w:strike w:val="false"/>
          <w:dstrike w:val="false"/>
          <w:sz w:val="28"/>
          <w:szCs w:val="28"/>
          <w:highlight w:val="none"/>
          <w:lang w:val="en-US" w:eastAsia="zh-CN"/>
          <w:del w:id="1194" w:author="避风港" w:date="2023-04-06T19:41:00Z"/>
        </w:rPr>
      </w:pPr>
      <w:del w:id="1193" w:author="避风港" w:date="2023-04-06T19:41:00Z">
        <w:r>
          <w:rPr>
            <w:rFonts w:eastAsia="宋体" w:cs="宋体" w:ascii="宋体" w:hAnsi="宋体"/>
            <w:b/>
            <w:bCs/>
            <w:strike w:val="false"/>
            <w:dstrike w:val="false"/>
            <w:sz w:val="28"/>
            <w:szCs w:val="28"/>
            <w:lang w:val="en-US" w:eastAsia="zh-CN"/>
          </w:rPr>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eastAsia="仿宋GB2312;仿宋" w:cs="Times New Roman"/>
          <w:b/>
          <w:b/>
          <w:bCs/>
          <w:strike w:val="false"/>
          <w:dstrike w:val="false"/>
          <w:sz w:val="28"/>
          <w:szCs w:val="28"/>
          <w:highlight w:val="none"/>
          <w:lang w:val="en-US" w:eastAsia="zh-CN"/>
          <w:del w:id="1198" w:author="避风港" w:date="2023-04-06T19:41:00Z"/>
        </w:rPr>
      </w:pPr>
      <w:del w:id="1195" w:author="避风港" w:date="2023-04-06T19:41:00Z">
        <w:r>
          <w:rPr>
            <w:rFonts w:eastAsia="宋体" w:cs="宋体" w:ascii="宋体" w:hAnsi="宋体"/>
            <w:b/>
            <w:bCs/>
            <w:strike w:val="false"/>
            <w:dstrike w:val="false"/>
            <w:sz w:val="28"/>
            <w:szCs w:val="28"/>
            <w:lang w:val="en-US" w:eastAsia="zh-CN"/>
          </w:rPr>
          <w:delText>7</w:delText>
        </w:r>
      </w:del>
      <w:del w:id="1196"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97" w:author="避风港" w:date="2023-04-06T19:41: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5" w:author="避风港" w:date="2023-04-06T19:41:00Z"/>
        </w:rPr>
      </w:pPr>
      <w:del w:id="1199"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20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w:t>
      </w:r>
      <w:del w:id="120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行“双随机、一公开”事中事后监管制度，每年度随机抽查已批复港口岸线的码头项目，检查结果在交通运输部“双随机</w:delText>
        </w:r>
      </w:del>
      <w:ins w:id="1202" w:author="芮俊东" w:date="2023-03-27T13:43:00Z">
        <w:del w:id="12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0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公开”专栏公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9" w:author="避风港" w:date="2023-04-06T19:41:00Z"/>
        </w:rPr>
      </w:pPr>
      <w:del w:id="1206"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20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12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按照规定将港口岸线有关信用信息纳入相关信用信息共享平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5" w:author="避风港" w:date="2023-04-06T19:41:00Z"/>
        </w:rPr>
      </w:pPr>
      <w:del w:id="1210"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21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人以欺骗、贿赂等不正当手段取得港口岸线批复的，港口行政管理部门依法给予行政处罚，并撤销岸线批复；如直接关系公共安全、人身健康、生命财产安全事项的，该申请人</w:delText>
        </w:r>
      </w:del>
      <w:del w:id="1213"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2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内不得再次申请使用港口岸线；构成犯罪的，依法追究刑事责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9" w:author="避风港" w:date="2023-04-06T19:41:00Z"/>
        </w:rPr>
      </w:pPr>
      <w:del w:id="1216"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21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1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3" w:author="避风港" w:date="2023-04-06T19:41:00Z"/>
        </w:rPr>
      </w:pPr>
      <w:del w:id="1220"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22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2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7" w:author="避风港" w:date="2023-04-06T19:41:00Z"/>
        </w:rPr>
      </w:pPr>
      <w:del w:id="1224" w:author="避风港" w:date="2023-04-06T19:41:00Z">
        <w:r>
          <w:rPr>
            <w:rFonts w:eastAsia="宋体" w:cs="宋体" w:ascii="宋体" w:hAnsi="宋体"/>
            <w:b w:val="false"/>
            <w:bCs w:val="false"/>
            <w:strike w:val="false"/>
            <w:dstrike w:val="false"/>
            <w:color w:val="000000"/>
            <w:sz w:val="28"/>
            <w:szCs w:val="28"/>
            <w:lang w:val="en-US" w:eastAsia="zh-CN"/>
          </w:rPr>
          <w:delText>6</w:delText>
        </w:r>
      </w:del>
      <w:del w:id="122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1" w:author="避风港" w:date="2023-04-06T19:41:00Z"/>
        </w:rPr>
      </w:pPr>
      <w:del w:id="1228" w:author="避风港" w:date="2023-04-06T19:41:00Z">
        <w:r>
          <w:rPr>
            <w:rFonts w:eastAsia="宋体" w:cs="宋体" w:ascii="宋体" w:hAnsi="宋体"/>
            <w:b w:val="false"/>
            <w:bCs w:val="false"/>
            <w:strike w:val="false"/>
            <w:dstrike w:val="false"/>
            <w:color w:val="000000"/>
            <w:sz w:val="28"/>
            <w:szCs w:val="28"/>
            <w:lang w:val="en-US" w:eastAsia="zh-CN"/>
          </w:rPr>
          <w:delText>7</w:delText>
        </w:r>
      </w:del>
      <w:del w:id="122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3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每年要组织开展省内港口非深水岸线使用情况自查并报部。部将每年组织对港口费深水岸线使用情况进行抽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5" w:author="避风港" w:date="2023-04-06T19:41:00Z"/>
        </w:rPr>
      </w:pPr>
      <w:del w:id="1232" w:author="避风港" w:date="2023-04-06T19:41:00Z">
        <w:r>
          <w:rPr>
            <w:rFonts w:eastAsia="宋体" w:cs="宋体" w:ascii="宋体" w:hAnsi="宋体"/>
            <w:b w:val="false"/>
            <w:bCs w:val="false"/>
            <w:strike w:val="false"/>
            <w:dstrike w:val="false"/>
            <w:color w:val="000000"/>
            <w:sz w:val="28"/>
            <w:szCs w:val="28"/>
            <w:lang w:val="en-US" w:eastAsia="zh-CN"/>
          </w:rPr>
          <w:delText>8</w:delText>
        </w:r>
      </w:del>
      <w:del w:id="123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3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9" w:author="避风港" w:date="2023-04-06T19:41:00Z"/>
        </w:rPr>
      </w:pPr>
      <w:del w:id="1236" w:author="避风港" w:date="2023-04-06T19:41:00Z">
        <w:r>
          <w:rPr>
            <w:rFonts w:eastAsia="宋体" w:cs="宋体" w:ascii="宋体" w:hAnsi="宋体"/>
            <w:b w:val="false"/>
            <w:bCs w:val="false"/>
            <w:strike w:val="false"/>
            <w:dstrike w:val="false"/>
            <w:color w:val="000000"/>
            <w:sz w:val="28"/>
            <w:szCs w:val="28"/>
            <w:lang w:val="en-US" w:eastAsia="zh-CN"/>
          </w:rPr>
          <w:delText>9</w:delText>
        </w:r>
      </w:del>
      <w:del w:id="123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3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部可根据各省对港口岸线审批管理情况，动态调整港口深水岸线标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41" w:author="避风港" w:date="2023-04-06T19:41:00Z"/>
        </w:rPr>
      </w:pPr>
      <w:del w:id="124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45" w:author="避风港" w:date="2023-04-06T19:41:00Z"/>
        </w:rPr>
      </w:pPr>
      <w:del w:id="1242" w:author="避风港" w:date="2023-04-06T19:41:00Z">
        <w:r>
          <w:rPr>
            <w:rFonts w:eastAsia="宋体" w:cs="宋体" w:ascii="宋体" w:hAnsi="宋体"/>
            <w:b/>
            <w:bCs/>
            <w:strike w:val="false"/>
            <w:dstrike w:val="false"/>
            <w:color w:val="000000"/>
            <w:sz w:val="28"/>
            <w:szCs w:val="28"/>
            <w:lang w:val="en-US" w:eastAsia="zh-CN"/>
          </w:rPr>
          <w:delText>1</w:delText>
        </w:r>
      </w:del>
      <w:del w:id="124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244" w:author="避风港" w:date="2023-04-06T19:41: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0" w:author="避风港" w:date="2023-04-06T19:41:00Z"/>
        </w:rPr>
      </w:pPr>
      <w:del w:id="1246"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24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4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表，内容包括岸线长度、使用用途、泊位吨级、通过能力等</w:delText>
        </w:r>
      </w:del>
      <w:del w:id="124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5" w:author="避风港" w:date="2023-04-06T19:41:00Z"/>
        </w:rPr>
      </w:pPr>
      <w:del w:id="1251"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25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5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申请人情况及相关材料</w:delText>
        </w:r>
      </w:del>
      <w:del w:id="125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0" w:author="避风港" w:date="2023-04-06T19:41:00Z"/>
        </w:rPr>
      </w:pPr>
      <w:del w:id="1256"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25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5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项目工程可行性研究报告或者项目申请报告</w:delText>
        </w:r>
      </w:del>
      <w:del w:id="125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4" w:author="避风港" w:date="2023-04-06T19:41:00Z"/>
        </w:rPr>
      </w:pPr>
      <w:del w:id="1261"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26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6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海事、航道部门关于建设项目的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68" w:author="避风港" w:date="2023-04-06T19:41:00Z"/>
        </w:rPr>
      </w:pPr>
      <w:del w:id="1265" w:author="避风港" w:date="2023-04-06T19:41:00Z">
        <w:r>
          <w:rPr>
            <w:rFonts w:eastAsia="宋体" w:cs="宋体" w:ascii="宋体" w:hAnsi="宋体"/>
            <w:b/>
            <w:bCs/>
            <w:strike w:val="false"/>
            <w:dstrike w:val="false"/>
            <w:color w:val="000000"/>
            <w:sz w:val="28"/>
            <w:szCs w:val="28"/>
            <w:lang w:val="en-US" w:eastAsia="zh-CN"/>
          </w:rPr>
          <w:delText>2</w:delText>
        </w:r>
      </w:del>
      <w:del w:id="126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267"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6" w:author="避风港" w:date="2023-04-06T19:41:00Z"/>
        </w:rPr>
      </w:pPr>
      <w:del w:id="126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70"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2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272"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27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74"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27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六条、第十七条第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1" w:author="避风港" w:date="2023-04-06T19:41:00Z"/>
        </w:rPr>
      </w:pPr>
      <w:ins w:id="1277" w:author="芮俊东" w:date="2023-03-29T17:20:00Z">
        <w:del w:id="127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六条  </w:delText>
          </w:r>
        </w:del>
      </w:ins>
      <w:del w:id="12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需要使用港口岸线的建设项目，应当在报送项目申请报告或者可行性研究报告前，向港口所在地港口行政管理部门提出港口岸线使用申请，申请材料包括</w:delText>
        </w:r>
      </w:del>
      <w:del w:id="128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4" w:author="避风港" w:date="2023-04-06T19:41:00Z"/>
        </w:rPr>
      </w:pPr>
      <w:del w:id="12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128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7" w:author="避风港" w:date="2023-04-06T19:41:00Z"/>
        </w:rPr>
      </w:pPr>
      <w:del w:id="128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128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0" w:author="避风港" w:date="2023-04-06T19:41:00Z"/>
        </w:rPr>
      </w:pPr>
      <w:del w:id="128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128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2" w:author="避风港" w:date="2023-04-06T19:41:00Z"/>
        </w:rPr>
      </w:pPr>
      <w:del w:id="12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4" w:author="避风港" w:date="2023-04-06T19:41:00Z"/>
        </w:rPr>
      </w:pPr>
      <w:del w:id="129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6" w:author="避风港" w:date="2023-04-06T19:41:00Z"/>
        </w:rPr>
      </w:pPr>
      <w:del w:id="129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8" w:author="避风港" w:date="2023-04-06T19:41:00Z"/>
        </w:rPr>
      </w:pPr>
      <w:del w:id="129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2" w:author="避风港" w:date="2023-04-06T19:41:00Z"/>
        </w:rPr>
      </w:pPr>
      <w:ins w:id="1299" w:author="芮俊东" w:date="2023-03-29T17:21:00Z">
        <w:del w:id="130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30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04" w:author="避风港" w:date="2023-04-06T19:41:00Z"/>
        </w:rPr>
      </w:pPr>
      <w:del w:id="1303"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09" w:author="避风港" w:date="2023-04-06T19:41:00Z"/>
        </w:rPr>
      </w:pPr>
      <w:del w:id="1305" w:author="避风港" w:date="2023-04-06T19:41:00Z">
        <w:r>
          <w:rPr>
            <w:rFonts w:eastAsia="宋体" w:cs="宋体" w:ascii="宋体" w:hAnsi="宋体"/>
            <w:b/>
            <w:bCs/>
            <w:strike w:val="false"/>
            <w:dstrike w:val="false"/>
            <w:color w:val="000000"/>
            <w:sz w:val="28"/>
            <w:szCs w:val="28"/>
            <w:lang w:val="en-US" w:eastAsia="zh-CN"/>
          </w:rPr>
          <w:delText>1</w:delText>
        </w:r>
      </w:del>
      <w:del w:id="130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07"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5" w:author="避风港" w:date="2023-04-06T19:41:00Z"/>
        </w:rPr>
      </w:pPr>
      <w:del w:id="1310" w:author="避风港" w:date="2023-04-06T19:41:00Z">
        <w:r>
          <w:rPr>
            <w:rFonts w:eastAsia="宋体" w:cs="宋体" w:ascii="宋体" w:hAnsi="宋体"/>
            <w:b/>
            <w:bCs/>
            <w:strike w:val="false"/>
            <w:dstrike w:val="false"/>
            <w:color w:val="000000"/>
            <w:sz w:val="28"/>
            <w:szCs w:val="28"/>
            <w:lang w:val="en-US" w:eastAsia="zh-CN"/>
          </w:rPr>
          <w:delText>2</w:delText>
        </w:r>
      </w:del>
      <w:del w:id="1311"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12" w:author="避风港" w:date="2023-04-06T19:41: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13"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3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319" w:author="避风港" w:date="2023-04-06T19:41:00Z"/>
        </w:rPr>
      </w:pPr>
      <w:del w:id="1316" w:author="避风港" w:date="2023-04-06T19:41:00Z">
        <w:r>
          <w:rPr>
            <w:rFonts w:eastAsia="宋体" w:cs="宋体" w:ascii="宋体" w:hAnsi="宋体"/>
            <w:b/>
            <w:bCs/>
            <w:strike w:val="false"/>
            <w:dstrike w:val="false"/>
            <w:color w:val="000000"/>
            <w:sz w:val="28"/>
            <w:szCs w:val="28"/>
            <w:lang w:val="en-US" w:eastAsia="zh-CN"/>
          </w:rPr>
          <w:delText>3</w:delText>
        </w:r>
      </w:del>
      <w:del w:id="131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18"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21" w:author="避风港" w:date="2023-04-06T19:41:00Z"/>
        </w:rPr>
      </w:pPr>
      <w:del w:id="132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27" w:author="避风港" w:date="2023-04-06T19:41:00Z"/>
        </w:rPr>
      </w:pPr>
      <w:del w:id="1322" w:author="避风港" w:date="2023-04-06T19:41:00Z">
        <w:r>
          <w:rPr>
            <w:rFonts w:eastAsia="宋体" w:cs="宋体" w:ascii="宋体" w:hAnsi="宋体"/>
            <w:b/>
            <w:bCs/>
            <w:strike w:val="false"/>
            <w:dstrike w:val="false"/>
            <w:color w:val="000000"/>
            <w:sz w:val="28"/>
            <w:szCs w:val="28"/>
            <w:lang w:val="en-US" w:eastAsia="zh-CN"/>
          </w:rPr>
          <w:delText>4</w:delText>
        </w:r>
      </w:del>
      <w:del w:id="132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24" w:author="避风港" w:date="2023-04-06T19:41: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325"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3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33" w:author="避风港" w:date="2023-04-06T19:41:00Z"/>
        </w:rPr>
      </w:pPr>
      <w:del w:id="1328" w:author="避风港" w:date="2023-04-06T19:41:00Z">
        <w:r>
          <w:rPr>
            <w:rFonts w:eastAsia="宋体" w:cs="宋体" w:ascii="宋体" w:hAnsi="宋体"/>
            <w:b/>
            <w:bCs/>
            <w:strike w:val="false"/>
            <w:dstrike w:val="false"/>
            <w:color w:val="000000"/>
            <w:sz w:val="28"/>
            <w:szCs w:val="28"/>
            <w:lang w:val="en-US" w:eastAsia="zh-CN"/>
          </w:rPr>
          <w:delText>5</w:delText>
        </w:r>
      </w:del>
      <w:del w:id="132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30" w:author="避风港" w:date="2023-04-06T19:41: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331"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33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35" w:author="避风港" w:date="2023-04-06T19:41:00Z"/>
        </w:rPr>
      </w:pPr>
      <w:del w:id="1334"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39" w:author="避风港" w:date="2023-04-06T19:41:00Z"/>
        </w:rPr>
      </w:pPr>
      <w:del w:id="1336" w:author="避风港" w:date="2023-04-06T19:41:00Z">
        <w:r>
          <w:rPr>
            <w:rFonts w:eastAsia="宋体" w:cs="宋体" w:ascii="宋体" w:hAnsi="宋体"/>
            <w:b/>
            <w:bCs/>
            <w:strike w:val="false"/>
            <w:dstrike w:val="false"/>
            <w:color w:val="000000"/>
            <w:sz w:val="28"/>
            <w:szCs w:val="28"/>
            <w:lang w:val="en-US" w:eastAsia="zh-CN"/>
          </w:rPr>
          <w:delText>1</w:delText>
        </w:r>
      </w:del>
      <w:del w:id="133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38"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3" w:author="避风港" w:date="2023-04-06T19:41:00Z"/>
        </w:rPr>
      </w:pPr>
      <w:del w:id="1340"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34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人向港口所在地港口行政管理部门提出港口非深水岸线使用申请。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9" w:author="避风港" w:date="2023-04-06T19:41:00Z"/>
        </w:rPr>
      </w:pPr>
      <w:del w:id="1344"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34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对申请材料不齐全或者不符合法定形式的，应当当场或者在</w:delText>
        </w:r>
      </w:del>
      <w:del w:id="1347"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34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个工作日内一次告知申请人需要补正的全部内容。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3" w:author="避风港" w:date="2023-04-06T19:41:00Z"/>
        </w:rPr>
      </w:pPr>
      <w:del w:id="1350"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35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5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港口所在地港口行政管理部门收到申请后，应当对申请使用的岸线进行现场核查，核实申请材料，转报至本省（自治区、直辖市）确定的初审部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7" w:author="避风港" w:date="2023-04-06T19:41:00Z"/>
        </w:rPr>
      </w:pPr>
      <w:del w:id="1354"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35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5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初审部门收到港口岸线使用申请材料后，应当组织专家评审，并征求同级发展改革部门意见后，提出初审意见，连同申请材料报省级交通运输部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1" w:author="避风港" w:date="2023-04-06T19:41:00Z"/>
        </w:rPr>
      </w:pPr>
      <w:del w:id="1358"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35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6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收到申请材料和初审意见后，进行审查，会同省级发展改革部门作出批准或者不予批准的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65" w:author="避风港" w:date="2023-04-06T19:41:00Z"/>
        </w:rPr>
      </w:pPr>
      <w:del w:id="1362" w:author="避风港" w:date="2023-04-06T19:41:00Z">
        <w:r>
          <w:rPr>
            <w:rFonts w:eastAsia="宋体" w:cs="宋体" w:ascii="宋体" w:hAnsi="宋体"/>
            <w:b/>
            <w:bCs/>
            <w:strike w:val="false"/>
            <w:dstrike w:val="false"/>
            <w:color w:val="000000"/>
            <w:sz w:val="28"/>
            <w:szCs w:val="28"/>
            <w:lang w:val="en-US" w:eastAsia="zh-CN"/>
          </w:rPr>
          <w:delText>2</w:delText>
        </w:r>
      </w:del>
      <w:del w:id="136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64"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7" w:author="避风港" w:date="2023-04-06T19:41:00Z"/>
        </w:rPr>
      </w:pPr>
      <w:del w:id="136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67"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36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369"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37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1"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37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港口岸线使用审批管理办法》（中华人民共和国交通运输部 中华人民共和国国家发展和改革委员会令</w:delText>
        </w:r>
      </w:del>
      <w:del w:id="1373"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37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5"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37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十二条、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0" w:author="避风港" w:date="2023-04-06T19:41:00Z"/>
        </w:rPr>
      </w:pPr>
      <w:del w:id="137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六条  需要使用港口岸线的建设项目，应当在报送项目申请报告或者可行性研究报告前，向港口所在地港口行政管理部门提出港口岸线使用申请，申请材料包括</w:delText>
        </w:r>
      </w:del>
      <w:del w:id="137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3" w:author="避风港" w:date="2023-04-06T19:41:00Z"/>
        </w:rPr>
      </w:pPr>
      <w:del w:id="138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138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6" w:author="避风港" w:date="2023-04-06T19:41:00Z"/>
        </w:rPr>
      </w:pPr>
      <w:del w:id="138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138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9" w:author="避风港" w:date="2023-04-06T19:41:00Z"/>
        </w:rPr>
      </w:pPr>
      <w:del w:id="138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138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1" w:author="避风港" w:date="2023-04-06T19:41:00Z"/>
        </w:rPr>
      </w:pPr>
      <w:del w:id="139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3" w:author="避风港" w:date="2023-04-06T19:41:00Z"/>
        </w:rPr>
      </w:pPr>
      <w:del w:id="139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5" w:author="避风港" w:date="2023-04-06T19:41:00Z"/>
        </w:rPr>
      </w:pPr>
      <w:del w:id="13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4" w:author="避风港" w:date="2023-04-06T19:41:00Z"/>
        </w:rPr>
      </w:pPr>
      <w:del w:id="139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七条：</w:delText>
        </w:r>
      </w:del>
      <w:ins w:id="1397" w:author="芮俊东" w:date="2023-03-29T17:21:00Z">
        <w:del w:id="139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w:delText>
        </w:r>
      </w:del>
      <w:del w:id="140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401" w:author="芮俊东" w:date="2023-03-27T13:53:00Z">
        <w:del w:id="14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4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9" w:author="避风港" w:date="2023-04-06T19:41:00Z"/>
        </w:rPr>
      </w:pPr>
      <w:del w:id="140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二条：</w:delText>
        </w:r>
      </w:del>
      <w:ins w:id="1406" w:author="芮俊东" w:date="2023-03-29T17:21:00Z">
        <w:del w:id="140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机关审查决定批准港口岸线使用申请的，应当出具港口岸线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1" w:author="避风港" w:date="2023-04-06T19:41:00Z"/>
        </w:rPr>
      </w:pPr>
      <w:del w:id="141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审批机关决定不予批准使用港口岸线的，应当书面告知申请人，并且说明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6" w:author="避风港" w:date="2023-04-06T19:41:00Z"/>
        </w:rPr>
      </w:pPr>
      <w:del w:id="14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1413" w:author="芮俊东" w:date="2023-03-29T17:21:00Z">
        <w:del w:id="14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1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22" w:author="避风港" w:date="2023-04-06T19:41:00Z"/>
        </w:rPr>
      </w:pPr>
      <w:del w:id="1417" w:author="避风港" w:date="2023-04-06T19:41:00Z">
        <w:r>
          <w:rPr>
            <w:rFonts w:eastAsia="宋体" w:cs="宋体" w:ascii="宋体" w:hAnsi="宋体"/>
            <w:b/>
            <w:bCs/>
            <w:strike w:val="false"/>
            <w:dstrike w:val="false"/>
            <w:color w:val="000000"/>
            <w:sz w:val="28"/>
            <w:szCs w:val="28"/>
            <w:lang w:val="en-US" w:eastAsia="zh-CN"/>
          </w:rPr>
          <w:delText>3</w:delText>
        </w:r>
      </w:del>
      <w:del w:id="141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19"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2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2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28" w:author="避风港" w:date="2023-04-06T19:41:00Z"/>
        </w:rPr>
      </w:pPr>
      <w:del w:id="1423" w:author="避风港" w:date="2023-04-06T19:41:00Z">
        <w:r>
          <w:rPr>
            <w:rFonts w:eastAsia="宋体" w:cs="宋体" w:ascii="宋体" w:hAnsi="宋体"/>
            <w:b/>
            <w:bCs/>
            <w:strike w:val="false"/>
            <w:dstrike w:val="false"/>
            <w:color w:val="000000"/>
            <w:sz w:val="28"/>
            <w:szCs w:val="28"/>
            <w:lang w:val="en-US" w:eastAsia="zh-CN"/>
          </w:rPr>
          <w:delText>4</w:delText>
        </w:r>
      </w:del>
      <w:del w:id="142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25"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26"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2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34" w:author="避风港" w:date="2023-04-06T19:41:00Z"/>
        </w:rPr>
      </w:pPr>
      <w:del w:id="1429" w:author="避风港" w:date="2023-04-06T19:41:00Z">
        <w:r>
          <w:rPr>
            <w:rFonts w:eastAsia="宋体" w:cs="宋体" w:ascii="宋体" w:hAnsi="宋体"/>
            <w:b/>
            <w:bCs/>
            <w:strike w:val="false"/>
            <w:dstrike w:val="false"/>
            <w:color w:val="000000"/>
            <w:sz w:val="28"/>
            <w:szCs w:val="28"/>
            <w:lang w:val="en-US" w:eastAsia="zh-CN"/>
          </w:rPr>
          <w:delText>5</w:delText>
        </w:r>
      </w:del>
      <w:del w:id="143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31"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32"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3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40" w:author="避风港" w:date="2023-04-06T19:41:00Z"/>
        </w:rPr>
      </w:pPr>
      <w:del w:id="1435" w:author="避风港" w:date="2023-04-06T19:41:00Z">
        <w:r>
          <w:rPr>
            <w:rFonts w:eastAsia="宋体" w:cs="宋体" w:ascii="宋体" w:hAnsi="宋体"/>
            <w:b/>
            <w:bCs/>
            <w:strike w:val="false"/>
            <w:dstrike w:val="false"/>
            <w:color w:val="000000"/>
            <w:sz w:val="28"/>
            <w:szCs w:val="28"/>
            <w:lang w:val="en-US" w:eastAsia="zh-CN"/>
          </w:rPr>
          <w:delText>6</w:delText>
        </w:r>
      </w:del>
      <w:del w:id="143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37"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38"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3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46" w:author="避风港" w:date="2023-04-06T19:41:00Z"/>
        </w:rPr>
      </w:pPr>
      <w:del w:id="1441" w:author="避风港" w:date="2023-04-06T19:41:00Z">
        <w:r>
          <w:rPr>
            <w:rFonts w:eastAsia="宋体" w:cs="宋体" w:ascii="宋体" w:hAnsi="宋体"/>
            <w:b/>
            <w:bCs/>
            <w:strike w:val="false"/>
            <w:dstrike w:val="false"/>
            <w:color w:val="000000"/>
            <w:sz w:val="28"/>
            <w:szCs w:val="28"/>
            <w:lang w:val="en-US" w:eastAsia="zh-CN"/>
          </w:rPr>
          <w:delText>7</w:delText>
        </w:r>
      </w:del>
      <w:del w:id="144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43"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44"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52" w:author="避风港" w:date="2023-04-06T19:41:00Z"/>
        </w:rPr>
      </w:pPr>
      <w:del w:id="1447" w:author="避风港" w:date="2023-04-06T19:41:00Z">
        <w:r>
          <w:rPr>
            <w:rFonts w:eastAsia="宋体" w:cs="宋体" w:ascii="宋体" w:hAnsi="宋体"/>
            <w:b/>
            <w:bCs/>
            <w:strike w:val="false"/>
            <w:dstrike w:val="false"/>
            <w:color w:val="000000"/>
            <w:sz w:val="28"/>
            <w:szCs w:val="28"/>
            <w:lang w:val="en-US" w:eastAsia="zh-CN"/>
          </w:rPr>
          <w:delText>8</w:delText>
        </w:r>
      </w:del>
      <w:del w:id="144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49"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5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58" w:author="避风港" w:date="2023-04-06T19:41:00Z"/>
        </w:rPr>
      </w:pPr>
      <w:del w:id="1453" w:author="避风港" w:date="2023-04-06T19:41:00Z">
        <w:r>
          <w:rPr>
            <w:rFonts w:eastAsia="宋体" w:cs="宋体" w:ascii="宋体" w:hAnsi="宋体"/>
            <w:b/>
            <w:bCs/>
            <w:strike w:val="false"/>
            <w:dstrike w:val="false"/>
            <w:color w:val="000000"/>
            <w:sz w:val="28"/>
            <w:szCs w:val="28"/>
            <w:lang w:val="en-US" w:eastAsia="zh-CN"/>
          </w:rPr>
          <w:delText>9</w:delText>
        </w:r>
      </w:del>
      <w:del w:id="145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55"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56"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5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64" w:author="避风港" w:date="2023-04-06T19:41:00Z"/>
        </w:rPr>
      </w:pPr>
      <w:del w:id="1459" w:author="避风港" w:date="2023-04-06T19:41:00Z">
        <w:r>
          <w:rPr>
            <w:rFonts w:eastAsia="宋体" w:cs="宋体" w:ascii="宋体" w:hAnsi="宋体"/>
            <w:b/>
            <w:bCs/>
            <w:strike w:val="false"/>
            <w:dstrike w:val="false"/>
            <w:color w:val="000000"/>
            <w:sz w:val="28"/>
            <w:szCs w:val="28"/>
            <w:lang w:val="en-US" w:eastAsia="zh-CN"/>
          </w:rPr>
          <w:delText>10</w:delText>
        </w:r>
      </w:del>
      <w:del w:id="146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61"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62"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6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469" w:author="避风港" w:date="2023-04-06T19:41:00Z"/>
        </w:rPr>
      </w:pPr>
      <w:del w:id="1465" w:author="避风港" w:date="2023-04-06T19:41:00Z">
        <w:r>
          <w:rPr>
            <w:rFonts w:eastAsia="宋体" w:cs="宋体" w:ascii="宋体" w:hAnsi="宋体"/>
            <w:b/>
            <w:bCs/>
            <w:strike w:val="false"/>
            <w:dstrike w:val="false"/>
            <w:color w:val="000000"/>
            <w:sz w:val="28"/>
            <w:szCs w:val="28"/>
            <w:lang w:val="en-US" w:eastAsia="zh-CN"/>
          </w:rPr>
          <w:delText>11</w:delText>
        </w:r>
      </w:del>
      <w:del w:id="146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67"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6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71" w:author="避风港" w:date="2023-04-06T19:41:00Z"/>
        </w:rPr>
      </w:pPr>
      <w:del w:id="147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77" w:author="避风港" w:date="2023-04-06T19:41:00Z"/>
        </w:rPr>
      </w:pPr>
      <w:del w:id="1472" w:author="避风港" w:date="2023-04-06T19:41:00Z">
        <w:r>
          <w:rPr>
            <w:rFonts w:eastAsia="宋体" w:cs="宋体" w:ascii="宋体" w:hAnsi="宋体"/>
            <w:b/>
            <w:bCs/>
            <w:strike w:val="false"/>
            <w:dstrike w:val="false"/>
            <w:color w:val="000000"/>
            <w:sz w:val="28"/>
            <w:szCs w:val="28"/>
            <w:lang w:val="en-US" w:eastAsia="zh-CN"/>
          </w:rPr>
          <w:delText>1</w:delText>
        </w:r>
      </w:del>
      <w:del w:id="147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74" w:author="避风港" w:date="2023-04-06T19:41: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75"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47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1483" w:author="避风港" w:date="2023-04-06T19:41:00Z"/>
        </w:rPr>
      </w:pPr>
      <w:del w:id="1478" w:author="避风港" w:date="2023-04-06T19:41:00Z">
        <w:r>
          <w:rPr>
            <w:rFonts w:eastAsia="宋体" w:cs="宋体" w:ascii="宋体" w:hAnsi="宋体"/>
            <w:b/>
            <w:bCs/>
            <w:strike w:val="false"/>
            <w:dstrike w:val="false"/>
            <w:color w:val="000000"/>
            <w:sz w:val="28"/>
            <w:szCs w:val="28"/>
            <w:lang w:val="en-US" w:eastAsia="zh-CN"/>
          </w:rPr>
          <w:delText>2</w:delText>
        </w:r>
      </w:del>
      <w:del w:id="147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80" w:author="避风港" w:date="2023-04-06T19:41: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81" w:author="避风港" w:date="2023-04-06T19:41:00Z">
        <w:r>
          <w:rPr>
            <w:rFonts w:eastAsia="宋体" w:cs="宋体" w:ascii="宋体" w:hAnsi="宋体"/>
            <w:b w:val="false"/>
            <w:bCs w:val="false"/>
            <w:strike w:val="false"/>
            <w:dstrike w:val="false"/>
            <w:color w:val="000000"/>
            <w:sz w:val="28"/>
            <w:szCs w:val="28"/>
            <w:lang w:val="en-US" w:eastAsia="zh-CN"/>
          </w:rPr>
          <w:delText>20</w:delText>
        </w:r>
      </w:del>
      <w:del w:id="14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87" w:author="避风港" w:date="2023-04-06T19:41:00Z"/>
        </w:rPr>
      </w:pPr>
      <w:del w:id="1484" w:author="避风港" w:date="2023-04-06T19:41:00Z">
        <w:r>
          <w:rPr>
            <w:rFonts w:eastAsia="宋体" w:cs="宋体" w:ascii="宋体" w:hAnsi="宋体"/>
            <w:b/>
            <w:bCs/>
            <w:strike w:val="false"/>
            <w:dstrike w:val="false"/>
            <w:color w:val="000000"/>
            <w:sz w:val="28"/>
            <w:szCs w:val="28"/>
            <w:lang w:val="en-US" w:eastAsia="zh-CN"/>
          </w:rPr>
          <w:delText>3</w:delText>
        </w:r>
      </w:del>
      <w:del w:id="148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86"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5" w:author="避风港" w:date="2023-04-06T19:41:00Z"/>
        </w:rPr>
      </w:pPr>
      <w:del w:id="148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9"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49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491"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49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93"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4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七条、第九条</w:delText>
        </w:r>
      </w:del>
    </w:p>
    <w:p>
      <w:pPr>
        <w:pStyle w:val="Normal"/>
        <w:spacing w:lineRule="exact" w:line="600"/>
        <w:ind w:firstLine="560"/>
        <w:rPr>
          <w:rFonts w:ascii="Times New Roman" w:hAnsi="Times New Roman" w:eastAsia="仿宋GB2312;仿宋" w:cs="Times New Roman"/>
          <w:sz w:val="32"/>
          <w:szCs w:val="32"/>
          <w:lang w:val="en-US"/>
          <w:del w:id="1501" w:author="避风港" w:date="2023-04-06T19:41:00Z"/>
        </w:rPr>
      </w:pPr>
      <w:del w:id="149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七条  港口所在地港口行政管理部门收到申请材料后，对申请材料符合法定形式的，应当当场受理</w:delText>
        </w:r>
      </w:del>
      <w:del w:id="149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498" w:author="芮俊东" w:date="2023-03-27T13:53:00Z">
        <w:del w:id="14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50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Times New Roman" w:hAnsi="Times New Roman" w:eastAsia="仿宋GB2312;仿宋" w:cs="Times New Roman"/>
          <w:sz w:val="32"/>
          <w:szCs w:val="32"/>
          <w:lang w:val="en-US"/>
          <w:del w:id="1503" w:author="避风港" w:date="2023-04-06T19:41:00Z"/>
        </w:rPr>
      </w:pPr>
      <w:del w:id="15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九条  申请使用港口深水岸线的，港口所在地港口行政管理部门和省级人民政府港口行政管理部门应当在收到港口岸线使用申请材料后二十个工作日内完成现场核查、初审和转报工作。</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511" w:author="避风港" w:date="2023-04-06T19:41:00Z"/>
        </w:rPr>
      </w:pPr>
      <w:del w:id="1504" w:author="避风港" w:date="2023-04-06T19:41:00Z">
        <w:r>
          <w:rPr>
            <w:rFonts w:eastAsia="宋体" w:cs="宋体" w:ascii="宋体" w:hAnsi="宋体"/>
            <w:b/>
            <w:bCs/>
            <w:strike w:val="false"/>
            <w:dstrike w:val="false"/>
            <w:color w:val="000000"/>
            <w:sz w:val="28"/>
            <w:szCs w:val="28"/>
            <w:lang w:val="en-US" w:eastAsia="zh-CN"/>
          </w:rPr>
          <w:delText>4</w:delText>
        </w:r>
      </w:del>
      <w:del w:id="150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06" w:author="避风港" w:date="2023-04-06T19:4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0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508" w:author="芮俊东" w:date="2023-03-27T13:45:00Z">
        <w:del w:id="1509" w:author="避风港" w:date="2023-04-06T19:41:00Z">
          <w:r>
            <w:rPr>
              <w:rFonts w:eastAsia="宋体" w:cs="宋体" w:ascii="宋体" w:hAnsi="宋体"/>
              <w:b w:val="false"/>
              <w:bCs w:val="false"/>
              <w:strike w:val="false"/>
              <w:dstrike w:val="false"/>
              <w:color w:val="000000"/>
              <w:sz w:val="28"/>
              <w:szCs w:val="28"/>
              <w:lang w:val="en-US" w:eastAsia="zh-CN"/>
            </w:rPr>
            <w:delText>8</w:delText>
          </w:r>
        </w:del>
      </w:ins>
      <w:del w:id="151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13" w:author="避风港" w:date="2023-04-06T19:41:00Z"/>
        </w:rPr>
      </w:pPr>
      <w:del w:id="1512"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518" w:author="避风港" w:date="2023-04-06T19:41:00Z"/>
        </w:rPr>
      </w:pPr>
      <w:del w:id="1514" w:author="避风港" w:date="2023-04-06T19:41:00Z">
        <w:r>
          <w:rPr>
            <w:rFonts w:eastAsia="宋体" w:cs="宋体" w:ascii="宋体" w:hAnsi="宋体"/>
            <w:b/>
            <w:bCs/>
            <w:strike w:val="false"/>
            <w:dstrike w:val="false"/>
            <w:color w:val="000000"/>
            <w:sz w:val="28"/>
            <w:szCs w:val="28"/>
            <w:lang w:val="en-US" w:eastAsia="zh-CN"/>
          </w:rPr>
          <w:delText>1</w:delText>
        </w:r>
      </w:del>
      <w:del w:id="151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16"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1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22" w:author="避风港" w:date="2023-04-06T19:41:00Z"/>
        </w:rPr>
      </w:pPr>
      <w:del w:id="1519" w:author="避风港" w:date="2023-04-06T19:41:00Z">
        <w:r>
          <w:rPr>
            <w:rFonts w:eastAsia="宋体" w:cs="宋体" w:ascii="宋体" w:hAnsi="宋体"/>
            <w:b/>
            <w:bCs/>
            <w:strike w:val="false"/>
            <w:dstrike w:val="false"/>
            <w:color w:val="000000"/>
            <w:sz w:val="28"/>
            <w:szCs w:val="28"/>
            <w:lang w:val="en-US" w:eastAsia="zh-CN"/>
          </w:rPr>
          <w:delText>2</w:delText>
        </w:r>
      </w:del>
      <w:del w:id="152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21" w:author="避风港" w:date="2023-04-06T19:41: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524" w:author="避风港" w:date="2023-04-06T19:41:00Z"/>
        </w:rPr>
      </w:pPr>
      <w:del w:id="1523" w:author="避风港" w:date="2023-04-06T19:41: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26" w:author="避风港" w:date="2023-04-06T19:41:00Z"/>
        </w:rPr>
      </w:pPr>
      <w:del w:id="1525"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31" w:author="避风港" w:date="2023-04-06T19:41:00Z"/>
        </w:rPr>
      </w:pPr>
      <w:del w:id="1527" w:author="避风港" w:date="2023-04-06T19:41:00Z">
        <w:r>
          <w:rPr>
            <w:rFonts w:eastAsia="宋体" w:cs="宋体" w:ascii="宋体" w:hAnsi="宋体"/>
            <w:b/>
            <w:bCs/>
            <w:strike w:val="false"/>
            <w:dstrike w:val="false"/>
            <w:color w:val="000000"/>
            <w:sz w:val="28"/>
            <w:szCs w:val="28"/>
            <w:lang w:val="en-US" w:eastAsia="zh-CN"/>
          </w:rPr>
          <w:delText>1</w:delText>
        </w:r>
      </w:del>
      <w:del w:id="152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29"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3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36" w:author="避风港" w:date="2023-04-06T19:41:00Z"/>
        </w:rPr>
      </w:pPr>
      <w:del w:id="1532" w:author="避风港" w:date="2023-04-06T19:41:00Z">
        <w:r>
          <w:rPr>
            <w:rFonts w:eastAsia="宋体" w:cs="宋体" w:ascii="宋体" w:hAnsi="宋体"/>
            <w:b/>
            <w:bCs/>
            <w:strike w:val="false"/>
            <w:dstrike w:val="false"/>
            <w:color w:val="000000"/>
            <w:sz w:val="28"/>
            <w:szCs w:val="28"/>
            <w:lang w:val="en-US" w:eastAsia="zh-CN"/>
          </w:rPr>
          <w:delText>2</w:delText>
        </w:r>
      </w:del>
      <w:del w:id="153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34"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3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42" w:author="避风港" w:date="2023-04-06T19:41:00Z"/>
        </w:rPr>
      </w:pPr>
      <w:del w:id="1537" w:author="避风港" w:date="2023-04-06T19:41:00Z">
        <w:r>
          <w:rPr>
            <w:rFonts w:eastAsia="宋体" w:cs="宋体" w:ascii="宋体" w:hAnsi="宋体"/>
            <w:b/>
            <w:bCs/>
            <w:strike w:val="false"/>
            <w:dstrike w:val="false"/>
            <w:color w:val="000000"/>
            <w:sz w:val="28"/>
            <w:szCs w:val="28"/>
            <w:lang w:val="en-US" w:eastAsia="zh-CN"/>
          </w:rPr>
          <w:delText>3</w:delText>
        </w:r>
      </w:del>
      <w:del w:id="153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39"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40"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54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46" w:author="避风港" w:date="2023-04-06T19:41:00Z"/>
        </w:rPr>
      </w:pPr>
      <w:del w:id="1543" w:author="避风港" w:date="2023-04-06T19:41:00Z">
        <w:r>
          <w:rPr>
            <w:rFonts w:eastAsia="宋体" w:cs="宋体" w:ascii="宋体" w:hAnsi="宋体"/>
            <w:b/>
            <w:bCs/>
            <w:strike w:val="false"/>
            <w:dstrike w:val="false"/>
            <w:color w:val="000000"/>
            <w:sz w:val="28"/>
            <w:szCs w:val="28"/>
            <w:lang w:val="en-US" w:eastAsia="zh-CN"/>
          </w:rPr>
          <w:delText>4</w:delText>
        </w:r>
      </w:del>
      <w:del w:id="154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45"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54" w:author="避风港" w:date="2023-04-06T19:41:00Z"/>
        </w:rPr>
      </w:pPr>
      <w:del w:id="154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48"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54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550"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5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52"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55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56" w:author="避风港" w:date="2023-04-06T19:41:00Z"/>
        </w:rPr>
      </w:pPr>
      <w:del w:id="155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60" w:author="避风港" w:date="2023-04-06T19:41:00Z"/>
        </w:rPr>
      </w:pPr>
      <w:ins w:id="1557" w:author="芮俊东" w:date="2023-03-29T17:22:00Z">
        <w:del w:id="155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55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的建设项目，应当在取得岸线批准文件之日起三年内开工建设。逾期未开工建设，批准文件失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65" w:author="避风港" w:date="2023-04-06T19:41:00Z"/>
        </w:rPr>
      </w:pPr>
      <w:del w:id="1561" w:author="避风港" w:date="2023-04-06T19:41:00Z">
        <w:r>
          <w:rPr>
            <w:rFonts w:eastAsia="宋体" w:cs="宋体" w:ascii="宋体" w:hAnsi="宋体"/>
            <w:b/>
            <w:bCs/>
            <w:strike w:val="false"/>
            <w:dstrike w:val="false"/>
            <w:color w:val="000000"/>
            <w:sz w:val="28"/>
            <w:szCs w:val="28"/>
            <w:lang w:val="en-US" w:eastAsia="zh-CN"/>
          </w:rPr>
          <w:delText>5</w:delText>
        </w:r>
      </w:del>
      <w:del w:id="156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63"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6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69" w:author="避风港" w:date="2023-04-06T19:41:00Z"/>
        </w:rPr>
      </w:pPr>
      <w:del w:id="1566" w:author="避风港" w:date="2023-04-06T19:41:00Z">
        <w:r>
          <w:rPr>
            <w:rFonts w:eastAsia="宋体" w:cs="宋体" w:ascii="宋体" w:hAnsi="宋体"/>
            <w:b/>
            <w:bCs/>
            <w:strike w:val="false"/>
            <w:dstrike w:val="false"/>
            <w:color w:val="000000"/>
            <w:sz w:val="28"/>
            <w:szCs w:val="28"/>
            <w:lang w:val="en-US" w:eastAsia="zh-CN"/>
          </w:rPr>
          <w:delText>6</w:delText>
        </w:r>
      </w:del>
      <w:del w:id="156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68"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75" w:author="避风港" w:date="2023-04-06T19:41:00Z"/>
        </w:rPr>
      </w:pPr>
      <w:del w:id="157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港口岸线使用审批管理办法》（中华人民共和国交通运输部 中华人民共和国国家发展和改革委员会令</w:delText>
        </w:r>
      </w:del>
      <w:del w:id="1571"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57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73"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57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80" w:author="避风港" w:date="2023-04-06T19:41:00Z"/>
        </w:rPr>
      </w:pPr>
      <w:del w:id="1576" w:author="避风港" w:date="2023-04-06T19:41:00Z">
        <w:r>
          <w:rPr>
            <w:rFonts w:eastAsia="宋体" w:cs="宋体" w:ascii="宋体" w:hAnsi="宋体"/>
            <w:b/>
            <w:bCs/>
            <w:strike w:val="false"/>
            <w:dstrike w:val="false"/>
            <w:color w:val="000000"/>
            <w:sz w:val="28"/>
            <w:szCs w:val="28"/>
            <w:lang w:val="en-US" w:eastAsia="zh-CN"/>
          </w:rPr>
          <w:delText>7</w:delText>
        </w:r>
      </w:del>
      <w:del w:id="157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78"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84" w:author="避风港" w:date="2023-04-06T19:41:00Z"/>
        </w:rPr>
      </w:pPr>
      <w:del w:id="1581" w:author="避风港" w:date="2023-04-06T19:41:00Z">
        <w:r>
          <w:rPr>
            <w:rFonts w:eastAsia="宋体" w:cs="宋体" w:ascii="宋体" w:hAnsi="宋体"/>
            <w:b/>
            <w:bCs/>
            <w:strike w:val="false"/>
            <w:dstrike w:val="false"/>
            <w:color w:val="000000"/>
            <w:sz w:val="28"/>
            <w:szCs w:val="28"/>
            <w:lang w:val="en-US" w:eastAsia="zh-CN"/>
          </w:rPr>
          <w:delText>8</w:delText>
        </w:r>
      </w:del>
      <w:del w:id="158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83"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86" w:author="避风港" w:date="2023-04-06T19:41:00Z"/>
        </w:rPr>
      </w:pPr>
      <w:del w:id="158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90" w:author="避风港" w:date="2023-04-06T19:41:00Z"/>
        </w:rPr>
      </w:pPr>
      <w:del w:id="1587" w:author="避风港" w:date="2023-04-06T19:41:00Z">
        <w:r>
          <w:rPr>
            <w:rFonts w:eastAsia="宋体" w:cs="宋体" w:ascii="宋体" w:hAnsi="宋体"/>
            <w:b/>
            <w:bCs/>
            <w:strike w:val="false"/>
            <w:dstrike w:val="false"/>
            <w:color w:val="000000"/>
            <w:sz w:val="28"/>
            <w:szCs w:val="28"/>
            <w:lang w:val="en-US" w:eastAsia="zh-CN"/>
          </w:rPr>
          <w:delText>9</w:delText>
        </w:r>
      </w:del>
      <w:del w:id="158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89"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95" w:author="避风港" w:date="2023-04-06T19:41:00Z"/>
        </w:rPr>
      </w:pPr>
      <w:del w:id="15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本省</w:delText>
        </w:r>
      </w:del>
      <w:ins w:id="1592" w:author="芮俊东" w:date="2023-03-27T14:04:00Z">
        <w:del w:id="1593"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云南省？）</w:delText>
          </w:r>
        </w:del>
      </w:ins>
      <w:del w:id="15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99" w:author="避风港" w:date="2023-04-06T19:41:00Z"/>
        </w:rPr>
      </w:pPr>
      <w:del w:id="1596" w:author="避风港" w:date="2023-04-06T19:41:00Z">
        <w:r>
          <w:rPr>
            <w:rFonts w:eastAsia="宋体" w:cs="宋体" w:ascii="宋体" w:hAnsi="宋体"/>
            <w:b/>
            <w:bCs/>
            <w:strike w:val="false"/>
            <w:dstrike w:val="false"/>
            <w:color w:val="000000"/>
            <w:sz w:val="28"/>
            <w:szCs w:val="28"/>
            <w:lang w:val="en-US" w:eastAsia="zh-CN"/>
          </w:rPr>
          <w:delText>10</w:delText>
        </w:r>
      </w:del>
      <w:del w:id="159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98"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07" w:author="避风港" w:date="2023-04-06T19:41:00Z"/>
        </w:rPr>
      </w:pPr>
      <w:del w:id="160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01"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6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603"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60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05"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60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09" w:author="避风港" w:date="2023-04-06T19:41:00Z"/>
        </w:rPr>
      </w:pPr>
      <w:del w:id="16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条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11" w:author="避风港" w:date="2023-04-06T19:41:00Z"/>
        </w:rPr>
      </w:pPr>
      <w:del w:id="161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在港口总体规划区内建设码头等港口设施使用港口岸线，应当按照本办法开展岸线使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13" w:author="避风港" w:date="2023-04-06T19:41:00Z"/>
        </w:rPr>
      </w:pPr>
      <w:del w:id="1612"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18" w:author="避风港" w:date="2023-04-06T19:41:00Z"/>
        </w:rPr>
      </w:pPr>
      <w:del w:id="1614" w:author="避风港" w:date="2023-04-06T19:41:00Z">
        <w:r>
          <w:rPr>
            <w:rFonts w:eastAsia="宋体" w:cs="宋体" w:ascii="宋体" w:hAnsi="宋体"/>
            <w:b/>
            <w:bCs/>
            <w:strike w:val="false"/>
            <w:dstrike w:val="false"/>
            <w:color w:val="000000"/>
            <w:sz w:val="28"/>
            <w:szCs w:val="28"/>
            <w:lang w:val="en-US" w:eastAsia="zh-CN"/>
          </w:rPr>
          <w:delText>1</w:delText>
        </w:r>
      </w:del>
      <w:del w:id="161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16"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61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23" w:author="避风港" w:date="2023-04-06T19:41:00Z"/>
        </w:rPr>
      </w:pPr>
      <w:del w:id="1619" w:author="避风港" w:date="2023-04-06T19:41:00Z">
        <w:r>
          <w:rPr>
            <w:rFonts w:eastAsia="宋体" w:cs="宋体" w:ascii="宋体" w:hAnsi="宋体"/>
            <w:b/>
            <w:bCs/>
            <w:strike w:val="false"/>
            <w:dstrike w:val="false"/>
            <w:color w:val="000000"/>
            <w:sz w:val="28"/>
            <w:szCs w:val="28"/>
            <w:lang w:val="en-US" w:eastAsia="zh-CN"/>
          </w:rPr>
          <w:delText>2</w:delText>
        </w:r>
      </w:del>
      <w:del w:id="162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21" w:author="避风港" w:date="2023-04-06T19:41: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62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28" w:author="避风港" w:date="2023-04-06T19:41:00Z"/>
        </w:rPr>
      </w:pPr>
      <w:del w:id="1624" w:author="避风港" w:date="2023-04-06T19:41:00Z">
        <w:r>
          <w:rPr>
            <w:rFonts w:eastAsia="宋体" w:cs="宋体" w:ascii="宋体" w:hAnsi="宋体"/>
            <w:b/>
            <w:bCs/>
            <w:strike w:val="false"/>
            <w:dstrike w:val="false"/>
            <w:color w:val="000000"/>
            <w:sz w:val="28"/>
            <w:szCs w:val="28"/>
            <w:lang w:val="en-US" w:eastAsia="zh-CN"/>
          </w:rPr>
          <w:delText>3</w:delText>
        </w:r>
      </w:del>
      <w:del w:id="162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26" w:author="避风港" w:date="2023-04-06T19:41: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62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33" w:author="避风港" w:date="2023-04-06T19:41:00Z"/>
        </w:rPr>
      </w:pPr>
      <w:del w:id="1629" w:author="避风港" w:date="2023-04-06T19:41:00Z">
        <w:r>
          <w:rPr>
            <w:rFonts w:eastAsia="宋体" w:cs="宋体" w:ascii="宋体" w:hAnsi="宋体"/>
            <w:b/>
            <w:bCs/>
            <w:strike w:val="false"/>
            <w:dstrike w:val="false"/>
            <w:color w:val="000000"/>
            <w:sz w:val="28"/>
            <w:szCs w:val="28"/>
            <w:lang w:val="en-US" w:eastAsia="zh-CN"/>
          </w:rPr>
          <w:delText>4</w:delText>
        </w:r>
      </w:del>
      <w:del w:id="163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31" w:author="避风港" w:date="2023-04-06T19:41: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63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637" w:author="避风港" w:date="2023-04-06T19:41:00Z"/>
        </w:rPr>
      </w:pPr>
      <w:del w:id="1634" w:author="避风港" w:date="2023-04-06T19:41:00Z">
        <w:r>
          <w:rPr>
            <w:rFonts w:eastAsia="宋体" w:cs="宋体" w:ascii="宋体" w:hAnsi="宋体"/>
            <w:b/>
            <w:bCs/>
            <w:strike w:val="false"/>
            <w:dstrike w:val="false"/>
            <w:color w:val="000000"/>
            <w:sz w:val="28"/>
            <w:szCs w:val="28"/>
            <w:lang w:val="en-US" w:eastAsia="zh-CN"/>
          </w:rPr>
          <w:delText>5</w:delText>
        </w:r>
      </w:del>
      <w:del w:id="163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36"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639" w:author="避风港" w:date="2023-04-06T19:41:00Z"/>
        </w:rPr>
      </w:pPr>
      <w:del w:id="163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41" w:author="避风港" w:date="2023-04-06T19:41:00Z"/>
        </w:rPr>
      </w:pPr>
      <w:del w:id="164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46" w:author="避风港" w:date="2023-04-06T19:41:00Z"/>
        </w:rPr>
      </w:pPr>
      <w:del w:id="1642" w:author="避风港" w:date="2023-04-06T19:41:00Z">
        <w:r>
          <w:rPr>
            <w:rFonts w:eastAsia="宋体" w:cs="宋体" w:ascii="宋体" w:hAnsi="宋体"/>
            <w:b/>
            <w:bCs/>
            <w:strike w:val="false"/>
            <w:dstrike w:val="false"/>
            <w:color w:val="000000"/>
            <w:sz w:val="28"/>
            <w:szCs w:val="28"/>
            <w:lang w:val="en-US" w:eastAsia="zh-CN"/>
          </w:rPr>
          <w:delText>1</w:delText>
        </w:r>
      </w:del>
      <w:del w:id="164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44"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6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650" w:author="避风港" w:date="2023-04-06T19:41:00Z"/>
        </w:rPr>
      </w:pPr>
      <w:del w:id="1647" w:author="避风港" w:date="2023-04-06T19:41:00Z">
        <w:r>
          <w:rPr>
            <w:rFonts w:eastAsia="宋体" w:cs="宋体" w:ascii="宋体" w:hAnsi="宋体"/>
            <w:b/>
            <w:bCs/>
            <w:strike w:val="false"/>
            <w:dstrike w:val="false"/>
            <w:color w:val="000000"/>
            <w:sz w:val="28"/>
            <w:szCs w:val="28"/>
            <w:lang w:val="en-US" w:eastAsia="zh-CN"/>
          </w:rPr>
          <w:delText>2</w:delText>
        </w:r>
      </w:del>
      <w:del w:id="164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49"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52" w:author="避风港" w:date="2023-04-06T19:41:00Z"/>
        </w:rPr>
      </w:pPr>
      <w:del w:id="16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57" w:author="避风港" w:date="2023-04-06T19:41:00Z"/>
        </w:rPr>
      </w:pPr>
      <w:del w:id="1653" w:author="避风港" w:date="2023-04-06T19:41:00Z">
        <w:r>
          <w:rPr>
            <w:rFonts w:eastAsia="宋体" w:cs="宋体" w:ascii="宋体" w:hAnsi="宋体"/>
            <w:b/>
            <w:bCs/>
            <w:strike w:val="false"/>
            <w:dstrike w:val="false"/>
            <w:color w:val="000000"/>
            <w:sz w:val="28"/>
            <w:szCs w:val="28"/>
            <w:lang w:val="en-US" w:eastAsia="zh-CN"/>
          </w:rPr>
          <w:delText>3</w:delText>
        </w:r>
      </w:del>
      <w:del w:id="165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55"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周期：</w:delText>
        </w:r>
      </w:del>
      <w:del w:id="165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62" w:author="避风港" w:date="2023-04-06T19:41:00Z"/>
        </w:rPr>
      </w:pPr>
      <w:del w:id="1658" w:author="避风港" w:date="2023-04-06T19:41:00Z">
        <w:r>
          <w:rPr>
            <w:rFonts w:eastAsia="宋体" w:cs="宋体" w:ascii="宋体" w:hAnsi="宋体"/>
            <w:b/>
            <w:bCs/>
            <w:strike w:val="false"/>
            <w:dstrike w:val="false"/>
            <w:color w:val="000000"/>
            <w:sz w:val="28"/>
            <w:szCs w:val="28"/>
            <w:lang w:val="en-US" w:eastAsia="zh-CN"/>
          </w:rPr>
          <w:delText>4</w:delText>
        </w:r>
      </w:del>
      <w:del w:id="165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60"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6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67" w:author="避风港" w:date="2023-04-06T19:41:00Z"/>
        </w:rPr>
      </w:pPr>
      <w:del w:id="1663" w:author="避风港" w:date="2023-04-06T19:41:00Z">
        <w:r>
          <w:rPr>
            <w:rFonts w:eastAsia="宋体" w:cs="宋体" w:ascii="宋体" w:hAnsi="宋体"/>
            <w:b/>
            <w:bCs/>
            <w:strike w:val="false"/>
            <w:dstrike w:val="false"/>
            <w:color w:val="000000"/>
            <w:sz w:val="28"/>
            <w:szCs w:val="28"/>
            <w:lang w:val="en-US" w:eastAsia="zh-CN"/>
          </w:rPr>
          <w:delText>5</w:delText>
        </w:r>
      </w:del>
      <w:del w:id="166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65"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6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72" w:author="避风港" w:date="2023-04-06T19:41:00Z"/>
        </w:rPr>
      </w:pPr>
      <w:del w:id="1668" w:author="避风港" w:date="2023-04-06T19:41:00Z">
        <w:r>
          <w:rPr>
            <w:rFonts w:eastAsia="宋体" w:cs="宋体" w:ascii="宋体" w:hAnsi="宋体"/>
            <w:b/>
            <w:bCs/>
            <w:strike w:val="false"/>
            <w:dstrike w:val="false"/>
            <w:color w:val="000000"/>
            <w:sz w:val="28"/>
            <w:szCs w:val="28"/>
            <w:lang w:val="en-US" w:eastAsia="zh-CN"/>
          </w:rPr>
          <w:delText>6</w:delText>
        </w:r>
      </w:del>
      <w:del w:id="166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70"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676" w:author="避风港" w:date="2023-04-06T19:41:00Z"/>
        </w:rPr>
      </w:pPr>
      <w:del w:id="1673" w:author="避风港" w:date="2023-04-06T19:41:00Z">
        <w:r>
          <w:rPr>
            <w:rFonts w:eastAsia="宋体" w:cs="宋体" w:ascii="宋体" w:hAnsi="宋体"/>
            <w:b/>
            <w:bCs/>
            <w:strike w:val="false"/>
            <w:dstrike w:val="false"/>
            <w:color w:val="000000"/>
            <w:sz w:val="28"/>
            <w:szCs w:val="28"/>
            <w:lang w:val="en-US" w:eastAsia="zh-CN"/>
          </w:rPr>
          <w:delText>7</w:delText>
        </w:r>
      </w:del>
      <w:del w:id="167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75"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78" w:author="避风港" w:date="2023-04-06T19:41:00Z"/>
        </w:rPr>
      </w:pPr>
      <w:del w:id="167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83" w:author="避风港" w:date="2023-04-06T19:41:00Z"/>
        </w:rPr>
      </w:pPr>
      <w:del w:id="1679" w:author="避风港" w:date="2023-04-06T19:41:00Z">
        <w:r>
          <w:rPr>
            <w:rFonts w:eastAsia="宋体" w:cs="宋体" w:ascii="宋体" w:hAnsi="宋体"/>
            <w:b/>
            <w:bCs/>
            <w:strike w:val="false"/>
            <w:dstrike w:val="false"/>
            <w:color w:val="000000"/>
            <w:sz w:val="28"/>
            <w:szCs w:val="28"/>
            <w:lang w:val="en-US" w:eastAsia="zh-CN"/>
          </w:rPr>
          <w:delText>8</w:delText>
        </w:r>
      </w:del>
      <w:del w:id="168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81" w:author="避风港" w:date="2023-04-06T19:41: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85" w:author="避风港" w:date="2023-04-06T19:41:00Z"/>
        </w:rPr>
      </w:pPr>
      <w:del w:id="1684"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91" w:author="避风港" w:date="2023-04-06T19:41:00Z"/>
        </w:rPr>
      </w:pPr>
      <w:del w:id="1686" w:author="避风港" w:date="2023-04-06T19:41:00Z">
        <w:r>
          <w:rPr>
            <w:rFonts w:eastAsia="宋体" w:cs="宋体" w:ascii="宋体" w:hAnsi="宋体"/>
            <w:b/>
            <w:bCs/>
            <w:strike w:val="false"/>
            <w:dstrike w:val="false"/>
            <w:color w:val="000000"/>
            <w:sz w:val="28"/>
            <w:szCs w:val="28"/>
            <w:lang w:val="en-US" w:eastAsia="zh-CN"/>
          </w:rPr>
          <w:delText>1</w:delText>
        </w:r>
      </w:del>
      <w:del w:id="168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88"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89"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69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97" w:author="避风港" w:date="2023-04-06T19:41:00Z"/>
        </w:rPr>
      </w:pPr>
      <w:del w:id="1692" w:author="避风港" w:date="2023-04-06T19:41:00Z">
        <w:r>
          <w:rPr>
            <w:rFonts w:eastAsia="宋体" w:cs="宋体" w:ascii="宋体" w:hAnsi="宋体"/>
            <w:b/>
            <w:bCs/>
            <w:strike w:val="false"/>
            <w:dstrike w:val="false"/>
            <w:color w:val="000000"/>
            <w:sz w:val="28"/>
            <w:szCs w:val="28"/>
            <w:lang w:val="en-US" w:eastAsia="zh-CN"/>
          </w:rPr>
          <w:delText>2</w:delText>
        </w:r>
      </w:del>
      <w:del w:id="169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94"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95"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69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701" w:author="避风港" w:date="2023-04-06T19:41:00Z"/>
        </w:rPr>
      </w:pPr>
      <w:del w:id="1698" w:author="避风港" w:date="2023-04-06T19:41:00Z">
        <w:r>
          <w:rPr>
            <w:rFonts w:eastAsia="宋体" w:cs="宋体" w:ascii="宋体" w:hAnsi="宋体"/>
            <w:b/>
            <w:bCs/>
            <w:strike w:val="false"/>
            <w:dstrike w:val="false"/>
            <w:color w:val="000000"/>
            <w:sz w:val="28"/>
            <w:szCs w:val="28"/>
            <w:lang w:val="en-US" w:eastAsia="zh-CN"/>
          </w:rPr>
          <w:delText>3</w:delText>
        </w:r>
      </w:del>
      <w:del w:id="169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700"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703" w:author="避风港" w:date="2023-04-06T19:41:00Z"/>
        </w:rPr>
      </w:pPr>
      <w:del w:id="17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709" w:author="避风港" w:date="2023-04-06T19:41:00Z"/>
        </w:rPr>
      </w:pPr>
      <w:del w:id="1704" w:author="避风港" w:date="2023-04-06T19:41:00Z">
        <w:r>
          <w:rPr>
            <w:rFonts w:eastAsia="宋体" w:cs="宋体" w:ascii="宋体" w:hAnsi="宋体"/>
            <w:b/>
            <w:bCs/>
            <w:strike w:val="false"/>
            <w:dstrike w:val="false"/>
            <w:color w:val="000000"/>
            <w:sz w:val="28"/>
            <w:szCs w:val="28"/>
            <w:lang w:val="en-US" w:eastAsia="zh-CN"/>
          </w:rPr>
          <w:delText>4</w:delText>
        </w:r>
      </w:del>
      <w:del w:id="170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706"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报周期</w:delText>
        </w:r>
      </w:del>
      <w:del w:id="1707"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7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711" w:author="避风港" w:date="2023-04-06T19:41:00Z"/>
        </w:rPr>
      </w:pPr>
      <w:del w:id="171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716" w:author="避风港" w:date="2023-04-06T19:41:00Z"/>
        </w:rPr>
      </w:pPr>
      <w:del w:id="17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w:delText>
        </w:r>
      </w:del>
      <w:ins w:id="1713" w:author="芮俊东" w:date="2023-03-27T13:46:00Z">
        <w:del w:id="17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1715"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718" w:author="避风港" w:date="2023-04-06T19:41:00Z"/>
        </w:rPr>
      </w:pPr>
      <w:del w:id="1717"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设区的市级权限）【</w:t>
      </w:r>
      <w:r>
        <w:rPr>
          <w:rFonts w:eastAsia="宋体" w:cs="宋体" w:ascii="宋体" w:hAnsi="宋体"/>
          <w:strike w:val="false"/>
          <w:dstrike w:val="false"/>
          <w:sz w:val="28"/>
          <w:szCs w:val="28"/>
          <w:lang w:val="en-US"/>
        </w:rPr>
        <w:t>000118221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设区的市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301</w:t>
      </w:r>
      <w:r>
        <w:rPr>
          <w:rFonts w:eastAsia="方正仿宋_GBK" w:cs="方正仿宋_GBK" w:ascii="方正仿宋_GBK" w:hAnsi="方正仿宋_GBK"/>
          <w:strike w:val="false"/>
          <w:dstrike w:val="false"/>
          <w:sz w:val="28"/>
          <w:szCs w:val="28"/>
          <w:lang w:val="en-US" w:eastAsia="zh-CN"/>
        </w:rPr>
        <w:t>)</w:t>
      </w:r>
      <w:del w:id="1719" w:author="芮俊东" w:date="2023-03-28T10:22:00Z">
        <w:r>
          <w:rPr>
            <w:rFonts w:eastAsia="方正仿宋_GBK" w:cs="方正仿宋_GBK" w:ascii="方正仿宋_GBK" w:hAnsi="方正仿宋_GBK"/>
            <w:strike w:val="false"/>
            <w:dstrike w:val="false"/>
            <w:sz w:val="28"/>
            <w:szCs w:val="28"/>
            <w:lang w:val="en-US" w:eastAsia="zh-CN"/>
          </w:rPr>
          <w:delText>(</w:delText>
        </w:r>
      </w:del>
      <w:del w:id="1720"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721"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设区的市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302</w:t>
      </w:r>
      <w:r>
        <w:rPr>
          <w:rFonts w:eastAsia="方正仿宋_GBK" w:cs="方正仿宋_GBK" w:ascii="方正仿宋_GBK" w:hAnsi="方正仿宋_GBK"/>
          <w:strike w:val="false"/>
          <w:dstrike w:val="false"/>
          <w:sz w:val="28"/>
          <w:szCs w:val="28"/>
          <w:lang w:val="en-US" w:eastAsia="zh-CN"/>
        </w:rPr>
        <w:t>)</w:t>
      </w:r>
      <w:del w:id="1722" w:author="芮俊东" w:date="2023-03-28T10:22:00Z">
        <w:r>
          <w:rPr>
            <w:rFonts w:eastAsia="方正仿宋_GBK" w:cs="方正仿宋_GBK" w:ascii="方正仿宋_GBK" w:hAnsi="方正仿宋_GBK"/>
            <w:strike w:val="false"/>
            <w:dstrike w:val="false"/>
            <w:sz w:val="28"/>
            <w:szCs w:val="28"/>
            <w:lang w:val="en-US" w:eastAsia="zh-CN"/>
          </w:rPr>
          <w:delText>(</w:delText>
        </w:r>
      </w:del>
      <w:del w:id="1723"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724"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732" w:author="芮俊东" w:date="2023-03-27T16:44:00Z"/>
        </w:rPr>
      </w:pPr>
      <w:ins w:id="1725"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w:t>
        </w:r>
      </w:ins>
      <w:ins w:id="1726" w:author="芮俊东" w:date="2023-03-27T16:44:00Z">
        <w:r>
          <w:rPr>
            <w:rFonts w:eastAsia="宋体" w:cs="宋体" w:ascii="宋体" w:hAnsi="宋体"/>
            <w:i w:val="false"/>
            <w:w w:val="100"/>
            <w:kern w:val="2"/>
            <w:sz w:val="28"/>
            <w:szCs w:val="28"/>
            <w:u w:val="none"/>
            <w:shd w:fill="auto" w:val="clear"/>
            <w:lang w:val="en-US" w:eastAsia="zh-CN" w:bidi="ar"/>
          </w:rPr>
          <w:t>3</w:t>
        </w:r>
      </w:ins>
      <w:ins w:id="1727"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1728" w:author="芮俊东" w:date="2023-03-27T16:44:00Z">
        <w:r>
          <w:rPr>
            <w:rFonts w:eastAsia="宋体" w:cs="宋体" w:ascii="宋体" w:hAnsi="宋体"/>
            <w:i w:val="false"/>
            <w:w w:val="100"/>
            <w:kern w:val="2"/>
            <w:sz w:val="28"/>
            <w:szCs w:val="28"/>
            <w:u w:val="none"/>
            <w:shd w:fill="auto" w:val="clear"/>
            <w:lang w:val="en-US" w:eastAsia="zh-CN" w:bidi="ar"/>
          </w:rPr>
          <w:t>2018</w:t>
        </w:r>
      </w:ins>
      <w:ins w:id="1729"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w:t>
        </w:r>
      </w:ins>
      <w:ins w:id="1730" w:author="芮俊东" w:date="2023-03-27T16:44:00Z">
        <w:r>
          <w:rPr>
            <w:rFonts w:eastAsia="宋体" w:cs="宋体" w:ascii="宋体" w:hAnsi="宋体"/>
            <w:i w:val="false"/>
            <w:w w:val="100"/>
            <w:kern w:val="2"/>
            <w:sz w:val="28"/>
            <w:szCs w:val="28"/>
            <w:u w:val="none"/>
            <w:shd w:fill="auto" w:val="clear"/>
            <w:lang w:val="en-US" w:eastAsia="zh-CN" w:bidi="ar"/>
          </w:rPr>
          <w:t>28</w:t>
        </w:r>
      </w:ins>
      <w:ins w:id="1731"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733" w:author="dawn" w:date="2023-10-26T10:3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ins w:id="1734" w:author="dawn" w:date="2023-10-26T10:37:00Z">
        <w:r>
          <w:rPr>
            <w:rFonts w:ascii="方正仿宋_GBK" w:hAnsi="方正仿宋_GBK" w:cs="方正仿宋_GBK" w:eastAsia="方正仿宋_GBK"/>
            <w:b w:val="false"/>
            <w:bCs w:val="false"/>
            <w:strike w:val="false"/>
            <w:dstrike w:val="false"/>
            <w:color w:val="000000"/>
            <w:sz w:val="28"/>
            <w:szCs w:val="28"/>
            <w:lang w:val="en-US" w:eastAsia="zh-CN"/>
          </w:rPr>
          <w:t>交通运输局</w:t>
        </w:r>
      </w:ins>
      <w:del w:id="1735" w:author="dawn" w:date="2023-10-26T10:37:00Z">
        <w:r>
          <w:rPr>
            <w:rFonts w:ascii="方正仿宋_GBK" w:hAnsi="方正仿宋_GBK" w:cs="方正仿宋_GBK" w:eastAsia="方正仿宋_GBK"/>
            <w:b w:val="false"/>
            <w:bCs w:val="false"/>
            <w:strike w:val="false"/>
            <w:dstrike w:val="false"/>
            <w:color w:val="000000"/>
            <w:sz w:val="28"/>
            <w:szCs w:val="28"/>
            <w:lang w:val="en-US" w:eastAsia="zh-CN"/>
          </w:rPr>
          <w:delText>级港口行政管理部门</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736" w:author="dawn" w:date="2023-10-26T10:3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737" w:author="dawn" w:date="2023-10-26T10:37:00Z">
        <w:r>
          <w:rPr>
            <w:rFonts w:eastAsia="方正仿宋_GBK" w:cs="方正仿宋_GBK" w:ascii="方正仿宋_GBK" w:hAnsi="方正仿宋_GBK"/>
            <w:b w:val="false"/>
            <w:bCs w:val="false"/>
            <w:strike w:val="false"/>
            <w:dstrike w:val="false"/>
            <w:color w:val="FF0000"/>
            <w:sz w:val="28"/>
            <w:szCs w:val="28"/>
            <w:lang w:val="en-US" w:eastAsia="zh-CN"/>
          </w:rPr>
          <w:delText>/</w:delText>
        </w:r>
      </w:del>
      <w:del w:id="1738" w:author="dawn" w:date="2023-10-26T10:37:00Z">
        <w:r>
          <w:rPr>
            <w:rFonts w:ascii="方正仿宋_GBK" w:hAnsi="方正仿宋_GBK" w:cs="方正仿宋_GBK" w:eastAsia="方正仿宋_GBK"/>
            <w:b w:val="false"/>
            <w:bCs w:val="false"/>
            <w:strike w:val="false"/>
            <w:dstrike w:val="false"/>
            <w:color w:val="FF0000"/>
            <w:sz w:val="28"/>
            <w:szCs w:val="28"/>
            <w:lang w:val="en-US" w:eastAsia="zh-CN"/>
          </w:rPr>
          <w:delText>隶属</w:delText>
        </w:r>
      </w:del>
      <w:del w:id="1739" w:author="避风港" w:date="2023-03-29T20:34:00Z">
        <w:r>
          <w:rPr>
            <w:rFonts w:eastAsia="方正仿宋_GBK" w:cs="方正仿宋_GBK" w:ascii="方正仿宋_GBK" w:hAnsi="方正仿宋_GBK"/>
            <w:b w:val="false"/>
            <w:bCs w:val="false"/>
            <w:strike w:val="false"/>
            <w:dstrike w:val="false"/>
            <w:color w:val="FF0000"/>
            <w:sz w:val="28"/>
            <w:szCs w:val="28"/>
            <w:highlight w:val="yellow"/>
            <w:lang w:val="en-US" w:eastAsia="zh-CN"/>
          </w:rPr>
          <w:delText>,</w:delText>
        </w:r>
      </w:del>
      <w:ins w:id="1740" w:author="芮俊东" w:date="2023-03-27T13:56:00Z">
        <w:del w:id="1741" w:author="避风港" w:date="2023-03-29T20:34: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w:delText>
          </w:r>
        </w:del>
      </w:ins>
      <w:del w:id="1742" w:author="避风港" w:date="2023-03-29T20:34: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县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3" w:author="芮俊东" w:date="2023-03-27T16: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4" w:author="芮俊东" w:date="2023-03-29T17:22: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745" w:author="芮俊东" w:date="2023-03-29T17:22: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6" w:author="芮俊东" w:date="2023-03-29T17:22: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747" w:author="芮俊东" w:date="2023-03-29T17:22: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748" w:author="芮俊东" w:date="2023-03-27T13: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49" w:author="芮俊东" w:date="2023-03-27T13:4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0"/>
        <w:rPr>
          <w:rFonts w:ascii="Times New Roman" w:hAnsi="Times New Roman" w:eastAsia="方正仿宋_GBK" w:cs="Times New Roman"/>
          <w:strike w:val="false"/>
          <w:dstrike w:val="false"/>
          <w:sz w:val="28"/>
          <w:szCs w:val="28"/>
          <w:lang w:val="en-US" w:eastAsia="zh-CN"/>
          <w:ins w:id="1756" w:author="芮俊东" w:date="2023-03-31T15:05:00Z"/>
        </w:rPr>
      </w:pPr>
      <w:ins w:id="1750" w:author="芮俊东" w:date="2023-03-31T15:05:00Z">
        <w:r>
          <w:rPr>
            <w:rFonts w:eastAsia="宋体" w:cs="宋体" w:ascii="宋体" w:hAnsi="宋体"/>
            <w:b/>
            <w:bCs/>
            <w:strike w:val="false"/>
            <w:dstrike w:val="false"/>
            <w:sz w:val="28"/>
            <w:szCs w:val="28"/>
            <w:lang w:val="en-US" w:eastAsia="zh-CN"/>
          </w:rPr>
          <w:t>5</w:t>
        </w:r>
      </w:ins>
      <w:ins w:id="1751" w:author="芮俊东" w:date="2023-03-31T15:05:00Z">
        <w:r>
          <w:rPr>
            <w:rFonts w:eastAsia="仿宋GB2312;仿宋" w:cs="Times New Roman" w:ascii="Times New Roman" w:hAnsi="Times New Roman"/>
            <w:b/>
            <w:bCs/>
            <w:strike w:val="false"/>
            <w:dstrike w:val="false"/>
            <w:sz w:val="28"/>
            <w:szCs w:val="28"/>
            <w:lang w:val="en-US" w:eastAsia="zh-CN"/>
          </w:rPr>
          <w:t>.</w:t>
        </w:r>
      </w:ins>
      <w:ins w:id="1752" w:author="芮俊东" w:date="2023-03-31T15:05:00Z">
        <w:r>
          <w:rPr>
            <w:rFonts w:ascii="Times New Roman" w:hAnsi="Times New Roman" w:cs="Times New Roman" w:eastAsia="仿宋GB2312;仿宋"/>
            <w:b/>
            <w:bCs/>
            <w:strike w:val="false"/>
            <w:dstrike w:val="false"/>
            <w:sz w:val="28"/>
            <w:szCs w:val="28"/>
            <w:lang w:val="en-US" w:eastAsia="zh-CN"/>
          </w:rPr>
          <w:t>改革方式：</w:t>
        </w:r>
      </w:ins>
      <w:ins w:id="1753"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1754"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减时限</w:t>
        </w:r>
      </w:ins>
      <w:ins w:id="1755" w:author="苗水雯" w:date="2023-04-06T10:23: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ins w:id="1760" w:author="芮俊东" w:date="2023-03-31T15:05:00Z"/>
        </w:rPr>
      </w:pPr>
      <w:ins w:id="1757" w:author="芮俊东" w:date="2023-03-31T15:05:00Z">
        <w:r>
          <w:rPr>
            <w:rFonts w:eastAsia="宋体" w:cs="宋体" w:ascii="宋体" w:hAnsi="宋体"/>
            <w:b/>
            <w:bCs/>
            <w:strike w:val="false"/>
            <w:dstrike w:val="false"/>
            <w:sz w:val="28"/>
            <w:szCs w:val="28"/>
            <w:lang w:val="en-US" w:eastAsia="zh-CN"/>
          </w:rPr>
          <w:t>6</w:t>
        </w:r>
      </w:ins>
      <w:ins w:id="1758" w:author="芮俊东" w:date="2023-03-31T15:05:00Z">
        <w:r>
          <w:rPr>
            <w:rFonts w:eastAsia="仿宋GB2312;仿宋" w:cs="Times New Roman" w:ascii="Times New Roman" w:hAnsi="Times New Roman"/>
            <w:b/>
            <w:bCs/>
            <w:strike w:val="false"/>
            <w:dstrike w:val="false"/>
            <w:sz w:val="28"/>
            <w:szCs w:val="28"/>
            <w:lang w:val="en-US" w:eastAsia="zh-CN"/>
          </w:rPr>
          <w:t>.</w:t>
        </w:r>
      </w:ins>
      <w:ins w:id="1759" w:author="芮俊东" w:date="2023-03-31T15:05: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1765" w:author="芮俊东" w:date="2023-03-31T15:05:00Z"/>
        </w:rPr>
      </w:pPr>
      <w:ins w:id="1761" w:author="芮俊东" w:date="2023-03-31T15:05:00Z">
        <w:r>
          <w:rPr>
            <w:rFonts w:ascii="宋体" w:hAnsi="宋体" w:cs="宋体"/>
            <w:sz w:val="28"/>
            <w:szCs w:val="28"/>
            <w:lang w:eastAsia="zh-CN"/>
          </w:rPr>
          <w:t>（</w:t>
        </w:r>
      </w:ins>
      <w:ins w:id="1762" w:author="芮俊东" w:date="2023-03-31T15:05:00Z">
        <w:r>
          <w:rPr>
            <w:rFonts w:eastAsia="宋体" w:cs="宋体" w:ascii="宋体" w:hAnsi="宋体"/>
            <w:sz w:val="28"/>
            <w:szCs w:val="28"/>
          </w:rPr>
          <w:t>1</w:t>
        </w:r>
      </w:ins>
      <w:ins w:id="1763" w:author="芮俊东" w:date="2023-03-31T15:05:00Z">
        <w:r>
          <w:rPr>
            <w:rFonts w:ascii="宋体" w:hAnsi="宋体" w:cs="宋体"/>
            <w:sz w:val="28"/>
            <w:szCs w:val="28"/>
            <w:lang w:eastAsia="zh-CN"/>
          </w:rPr>
          <w:t>）</w:t>
        </w:r>
      </w:ins>
      <w:ins w:id="1764" w:author="芮俊东" w:date="2023-03-31T15:05: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770" w:author="芮俊东" w:date="2023-03-31T15:05:00Z"/>
        </w:rPr>
      </w:pPr>
      <w:ins w:id="1766" w:author="芮俊东" w:date="2023-03-31T15:05:00Z">
        <w:r>
          <w:rPr>
            <w:rFonts w:ascii="宋体" w:hAnsi="宋体" w:cs="宋体"/>
            <w:sz w:val="28"/>
            <w:szCs w:val="28"/>
            <w:lang w:eastAsia="zh-CN"/>
          </w:rPr>
          <w:t>（</w:t>
        </w:r>
      </w:ins>
      <w:ins w:id="1767" w:author="芮俊东" w:date="2023-03-31T15:05:00Z">
        <w:r>
          <w:rPr>
            <w:rFonts w:eastAsia="宋体" w:cs="宋体" w:ascii="宋体" w:hAnsi="宋体"/>
            <w:sz w:val="28"/>
            <w:szCs w:val="28"/>
          </w:rPr>
          <w:t>2</w:t>
        </w:r>
      </w:ins>
      <w:ins w:id="1768" w:author="芮俊东" w:date="2023-03-31T15:05:00Z">
        <w:r>
          <w:rPr>
            <w:rFonts w:ascii="宋体" w:hAnsi="宋体" w:cs="宋体"/>
            <w:sz w:val="28"/>
            <w:szCs w:val="28"/>
            <w:lang w:eastAsia="zh-CN"/>
          </w:rPr>
          <w:t>）</w:t>
        </w:r>
      </w:ins>
      <w:ins w:id="1769" w:author="芮俊东" w:date="2023-03-31T15:05: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781" w:author="芮俊东" w:date="2023-03-31T15:05:00Z"/>
        </w:rPr>
      </w:pPr>
      <w:ins w:id="1771" w:author="芮俊东" w:date="2023-03-31T15:05:00Z">
        <w:r>
          <w:rPr>
            <w:rFonts w:ascii="宋体" w:hAnsi="宋体" w:cs="宋体"/>
            <w:b w:val="false"/>
            <w:bCs w:val="false"/>
            <w:strike w:val="false"/>
            <w:dstrike w:val="false"/>
            <w:color w:val="000000"/>
            <w:sz w:val="28"/>
            <w:szCs w:val="28"/>
            <w:lang w:val="en-US" w:eastAsia="zh-CN"/>
          </w:rPr>
          <w:t>（</w:t>
        </w:r>
      </w:ins>
      <w:ins w:id="1772" w:author="芮俊东" w:date="2023-03-31T15:05:00Z">
        <w:r>
          <w:rPr>
            <w:rFonts w:eastAsia="宋体" w:cs="宋体" w:ascii="宋体" w:hAnsi="宋体"/>
            <w:b w:val="false"/>
            <w:bCs w:val="false"/>
            <w:strike w:val="false"/>
            <w:dstrike w:val="false"/>
            <w:color w:val="000000"/>
            <w:sz w:val="28"/>
            <w:szCs w:val="28"/>
            <w:lang w:val="en-US" w:eastAsia="zh-CN"/>
          </w:rPr>
          <w:t>3</w:t>
        </w:r>
      </w:ins>
      <w:ins w:id="1773" w:author="芮俊东" w:date="2023-03-31T15:05:00Z">
        <w:r>
          <w:rPr>
            <w:rFonts w:ascii="宋体" w:hAnsi="宋体" w:cs="宋体"/>
            <w:b w:val="false"/>
            <w:bCs w:val="false"/>
            <w:strike w:val="false"/>
            <w:dstrike w:val="false"/>
            <w:color w:val="000000"/>
            <w:sz w:val="28"/>
            <w:szCs w:val="28"/>
            <w:lang w:val="en-US" w:eastAsia="zh-CN"/>
          </w:rPr>
          <w:t>）</w:t>
        </w:r>
      </w:ins>
      <w:ins w:id="1774"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775" w:author="芮俊东" w:date="2023-03-31T15:05:00Z">
        <w:r>
          <w:rPr>
            <w:rFonts w:eastAsia="宋体" w:cs="宋体" w:ascii="宋体" w:hAnsi="宋体"/>
            <w:b w:val="false"/>
            <w:bCs w:val="false"/>
            <w:strike w:val="false"/>
            <w:dstrike w:val="false"/>
            <w:color w:val="000000"/>
            <w:sz w:val="28"/>
            <w:szCs w:val="28"/>
            <w:lang w:val="en-US" w:eastAsia="zh-CN"/>
          </w:rPr>
          <w:t>20</w:t>
        </w:r>
      </w:ins>
      <w:ins w:id="1776"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777" w:author="芮俊东" w:date="2023-03-31T15:05:00Z">
        <w:del w:id="1778" w:author="dawn" w:date="2023-10-26T10:38:00Z">
          <w:r>
            <w:rPr>
              <w:rFonts w:eastAsia="宋体" w:cs="宋体" w:ascii="宋体" w:hAnsi="宋体"/>
              <w:b w:val="false"/>
              <w:bCs w:val="false"/>
              <w:strike w:val="false"/>
              <w:dstrike w:val="false"/>
              <w:color w:val="000000"/>
              <w:sz w:val="28"/>
              <w:szCs w:val="28"/>
              <w:lang w:val="en-US" w:eastAsia="zh-CN"/>
            </w:rPr>
            <w:delText>8</w:delText>
          </w:r>
        </w:del>
      </w:ins>
      <w:ins w:id="1779" w:author="dawn" w:date="2023-10-26T10:38:00Z">
        <w:r>
          <w:rPr>
            <w:rFonts w:eastAsia="宋体" w:cs="宋体" w:ascii="宋体" w:hAnsi="宋体"/>
            <w:b w:val="false"/>
            <w:bCs w:val="false"/>
            <w:strike w:val="false"/>
            <w:dstrike w:val="false"/>
            <w:color w:val="000000"/>
            <w:sz w:val="28"/>
            <w:szCs w:val="28"/>
            <w:lang w:val="en-US" w:eastAsia="zh-CN"/>
          </w:rPr>
          <w:t>5</w:t>
        </w:r>
      </w:ins>
      <w:ins w:id="1780"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786" w:author="芮俊东" w:date="2023-03-31T15:05:00Z"/>
        </w:rPr>
      </w:pPr>
      <w:del w:id="1782" w:author="芮俊东" w:date="2023-03-31T15:05:00Z">
        <w:r>
          <w:rPr>
            <w:rFonts w:eastAsia="宋体" w:cs="宋体" w:ascii="宋体" w:hAnsi="宋体"/>
            <w:b/>
            <w:bCs/>
            <w:strike w:val="false"/>
            <w:dstrike w:val="false"/>
            <w:sz w:val="28"/>
            <w:szCs w:val="28"/>
            <w:lang w:val="en-US" w:eastAsia="zh-CN"/>
          </w:rPr>
          <w:delText>5</w:delText>
        </w:r>
      </w:del>
      <w:del w:id="1783" w:author="芮俊东" w:date="2023-03-31T15:05:00Z">
        <w:r>
          <w:rPr>
            <w:rFonts w:eastAsia="仿宋GB2312;仿宋" w:cs="Times New Roman" w:ascii="Times New Roman" w:hAnsi="Times New Roman"/>
            <w:b/>
            <w:bCs/>
            <w:strike w:val="false"/>
            <w:dstrike w:val="false"/>
            <w:sz w:val="28"/>
            <w:szCs w:val="28"/>
            <w:lang w:val="en-US" w:eastAsia="zh-CN"/>
          </w:rPr>
          <w:delText>.</w:delText>
        </w:r>
      </w:del>
      <w:del w:id="1784" w:author="芮俊东" w:date="2023-03-31T15:05:00Z">
        <w:r>
          <w:rPr>
            <w:rFonts w:ascii="Times New Roman" w:hAnsi="Times New Roman" w:cs="Times New Roman" w:eastAsia="仿宋GB2312;仿宋"/>
            <w:b/>
            <w:bCs/>
            <w:strike w:val="false"/>
            <w:dstrike w:val="false"/>
            <w:sz w:val="28"/>
            <w:szCs w:val="28"/>
            <w:lang w:val="en-US" w:eastAsia="zh-CN"/>
          </w:rPr>
          <w:delText>改革方式：</w:delText>
        </w:r>
      </w:del>
      <w:del w:id="1785"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1790" w:author="芮俊东" w:date="2023-03-31T15:05:00Z"/>
        </w:rPr>
      </w:pPr>
      <w:del w:id="1787" w:author="芮俊东" w:date="2023-03-31T15:05:00Z">
        <w:r>
          <w:rPr>
            <w:rFonts w:eastAsia="宋体" w:cs="宋体" w:ascii="宋体" w:hAnsi="宋体"/>
            <w:b/>
            <w:bCs/>
            <w:strike w:val="false"/>
            <w:dstrike w:val="false"/>
            <w:sz w:val="28"/>
            <w:szCs w:val="28"/>
            <w:lang w:val="en-US" w:eastAsia="zh-CN"/>
          </w:rPr>
          <w:delText>6</w:delText>
        </w:r>
      </w:del>
      <w:del w:id="1788" w:author="芮俊东" w:date="2023-03-31T15:05:00Z">
        <w:r>
          <w:rPr>
            <w:rFonts w:eastAsia="仿宋GB2312;仿宋" w:cs="Times New Roman" w:ascii="Times New Roman" w:hAnsi="Times New Roman"/>
            <w:b/>
            <w:bCs/>
            <w:strike w:val="false"/>
            <w:dstrike w:val="false"/>
            <w:sz w:val="28"/>
            <w:szCs w:val="28"/>
            <w:lang w:val="en-US" w:eastAsia="zh-CN"/>
          </w:rPr>
          <w:delText>.</w:delText>
        </w:r>
      </w:del>
      <w:del w:id="1789" w:author="芮俊东" w:date="2023-03-31T15:05: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97" w:author="芮俊东" w:date="2023-03-31T15:05:00Z"/>
        </w:rPr>
      </w:pPr>
      <w:del w:id="1791"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92"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1793"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94"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1795"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796"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00" w:author="芮俊东" w:date="2023-03-31T15:05:00Z"/>
        </w:rPr>
      </w:pPr>
      <w:del w:id="1798"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99"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宋体" w:cs="宋体"/>
          <w:b/>
          <w:b/>
          <w:bCs/>
          <w:strike w:val="false"/>
          <w:dstrike w:val="false"/>
          <w:sz w:val="28"/>
          <w:szCs w:val="28"/>
          <w:highlight w:val="none"/>
          <w:lang w:val="en-US" w:eastAsia="zh-CN"/>
          <w:ins w:id="1805" w:author="苗水雯" w:date="2023-04-06T10:21:00Z"/>
        </w:rPr>
      </w:pPr>
      <w:ins w:id="1801" w:author="苗水雯" w:date="2023-04-06T10:24:00Z">
        <w:r>
          <w:rPr>
            <w:rFonts w:ascii="宋体" w:hAnsi="宋体" w:cs="宋体"/>
            <w:b/>
            <w:bCs/>
            <w:strike w:val="false"/>
            <w:dstrike w:val="false"/>
            <w:sz w:val="28"/>
            <w:szCs w:val="28"/>
            <w:lang w:val="en-US" w:eastAsia="zh-CN"/>
          </w:rPr>
          <w:t>（</w:t>
        </w:r>
      </w:ins>
      <w:ins w:id="1802" w:author="苗水雯" w:date="2023-04-06T10:24:00Z">
        <w:r>
          <w:rPr>
            <w:rFonts w:eastAsia="宋体" w:cs="宋体" w:ascii="宋体" w:hAnsi="宋体"/>
            <w:b/>
            <w:bCs/>
            <w:strike w:val="false"/>
            <w:dstrike w:val="false"/>
            <w:sz w:val="28"/>
            <w:szCs w:val="28"/>
            <w:lang w:val="en-US" w:eastAsia="zh-CN"/>
          </w:rPr>
          <w:t>4</w:t>
        </w:r>
      </w:ins>
      <w:ins w:id="1803" w:author="苗水雯" w:date="2023-04-06T10:24:00Z">
        <w:r>
          <w:rPr>
            <w:rFonts w:ascii="宋体" w:hAnsi="宋体" w:cs="宋体"/>
            <w:b/>
            <w:bCs/>
            <w:strike w:val="false"/>
            <w:dstrike w:val="false"/>
            <w:sz w:val="28"/>
            <w:szCs w:val="28"/>
            <w:lang w:val="en-US" w:eastAsia="zh-CN"/>
          </w:rPr>
          <w:t>）</w:t>
        </w:r>
      </w:ins>
      <w:ins w:id="1804" w:author="苗水雯" w:date="2023-04-06T10:24:00Z">
        <w:r>
          <w:rPr>
            <w:rFonts w:ascii="方正仿宋_GBK" w:hAnsi="方正仿宋_GBK" w:cs="方正仿宋_GBK" w:eastAsia="方正仿宋_GBK"/>
            <w:b/>
            <w:bCs/>
            <w:strike w:val="false"/>
            <w:dstrike w:val="false"/>
            <w:sz w:val="28"/>
            <w:szCs w:val="28"/>
            <w:lang w:val="en-US" w:eastAsia="zh-CN"/>
          </w:rPr>
          <w:t>制作并公布告知承诺书格式文本，一次性告知申请人许可条件和所需材料。对申请人自愿承诺符合许可条件并按要求提交材料的，当场作出许可决定。实行告知承诺。</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del w:id="1806" w:author="芮俊东" w:date="2023-03-27T13: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07" w:author="芮俊东" w:date="2023-03-27T13:55: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1808" w:author="芮俊东" w:date="2023-03-27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1809" w:author="芮俊东" w:date="2023-03-27T13:55: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报部。部将每年组织对港口费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0" w:author="芮俊东" w:date="2023-03-27T16: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11"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12" w:author="芮俊东" w:date="2023-03-29T17:23: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港口所在地港口行政管理部门收到申请后，应当对申请使用的岸线进行现场核查，核实申请材料，组织专家评审，并征求同级发展改革部门意见后，提出初审意见，连同申请材料报设区的市级交通运输部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收到申请材料和初审意见后，进行审查，会同设区的市级发展改革部门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8" w:author="芮俊东" w:date="2023-03-27T16: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1813"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814" w:author="芮俊东" w:date="2023-03-29T17:23:00Z">
        <w:r>
          <w:rPr>
            <w:rFonts w:eastAsia="宋体" w:cs="宋体" w:ascii="宋体" w:hAnsi="宋体"/>
            <w:b w:val="false"/>
            <w:bCs w:val="false"/>
            <w:strike w:val="false"/>
            <w:dstrike w:val="false"/>
            <w:color w:val="000000"/>
            <w:sz w:val="28"/>
            <w:szCs w:val="28"/>
            <w:lang w:val="en-US" w:eastAsia="zh-CN"/>
          </w:rPr>
          <w:delText>2021</w:delText>
        </w:r>
      </w:del>
      <w:del w:id="1815"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816" w:author="芮俊东" w:date="2023-03-29T17:23:00Z">
        <w:r>
          <w:rPr>
            <w:rFonts w:eastAsia="宋体" w:cs="宋体" w:ascii="宋体" w:hAnsi="宋体"/>
            <w:b w:val="false"/>
            <w:bCs w:val="false"/>
            <w:strike w:val="false"/>
            <w:dstrike w:val="false"/>
            <w:color w:val="000000"/>
            <w:sz w:val="28"/>
            <w:szCs w:val="28"/>
            <w:lang w:val="en-US" w:eastAsia="zh-CN"/>
          </w:rPr>
          <w:delText>34</w:delText>
        </w:r>
      </w:del>
      <w:del w:id="1817"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八条、第九条、第十二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1819"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20"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1821"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22"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823" w:author="芮俊东" w:date="2023-03-27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24" w:author="芮俊东" w:date="2023-03-27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w:t>
      </w:r>
      <w:del w:id="1825"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26"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使用港口深水岸线的，港口所在地港口行政管理部门收到申请后，应当对申请使用的岸线进行现场核查，核实申请材料，转报至省级港口行政管理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收到港口岸线使用申请材料后，应当组织专家评审，并征求省级发展改革部门意见后，提出初审意见，连同申请材料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收到申请材料和初审意见后，进行审查，会同国家发展改革委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w:t>
      </w:r>
      <w:del w:id="1827"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28"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1829"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30"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del w:id="1831"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32"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33" w:author="芮俊东" w:date="2023-03-27T16: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1834"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835" w:author="芮俊东" w:date="2023-03-27T13:5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36" w:author="芮俊东" w:date="2023-03-27T13:5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37"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38" w:author="芮俊东" w:date="2023-03-29T17:23: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839" w:author="dawn" w:date="2023-10-26T10:39: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840" w:author="芮俊东" w:date="2023-03-27T13:50:00Z">
        <w:del w:id="1841" w:author="dawn" w:date="2023-10-26T10:39:00Z">
          <w:r>
            <w:rPr>
              <w:rFonts w:eastAsia="宋体" w:cs="宋体" w:ascii="宋体" w:hAnsi="宋体"/>
              <w:b w:val="false"/>
              <w:bCs w:val="false"/>
              <w:strike w:val="false"/>
              <w:dstrike w:val="false"/>
              <w:color w:val="000000"/>
              <w:sz w:val="28"/>
              <w:szCs w:val="28"/>
              <w:lang w:val="en-US" w:eastAsia="zh-CN"/>
            </w:rPr>
            <w:delText>8</w:delText>
          </w:r>
        </w:del>
      </w:ins>
      <w:ins w:id="1842" w:author="dawn" w:date="2023-10-26T10:39: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843" w:author="芮俊东" w:date="2023-03-27T16: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844"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ins w:id="1845" w:author="芮俊东" w:date="2023-03-29T17:23: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853" w:author="芮俊东" w:date="2023-03-27T14:02:00Z"/>
        </w:rPr>
      </w:pPr>
      <w:r>
        <w:rPr>
          <w:rFonts w:ascii="方正仿宋_GBK" w:hAnsi="方正仿宋_GBK" w:cs="方正仿宋_GBK" w:eastAsia="方正仿宋_GBK"/>
          <w:b w:val="false"/>
          <w:bCs w:val="false"/>
          <w:strike w:val="false"/>
          <w:dstrike w:val="false"/>
          <w:color w:val="000000"/>
          <w:sz w:val="28"/>
          <w:szCs w:val="28"/>
          <w:lang w:val="en-US" w:eastAsia="zh-CN"/>
        </w:rPr>
        <w:t>本省</w:t>
      </w:r>
      <w:ins w:id="1846" w:author="芮俊东" w:date="2023-03-27T14:05:00Z">
        <w:del w:id="1847" w:author="避风港" w:date="2023-03-27T21:0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云南省？</w:delText>
          </w:r>
        </w:del>
      </w:ins>
      <w:ins w:id="1848" w:author="芮俊东" w:date="2023-03-27T14:07:00Z">
        <w:del w:id="1849" w:author="避风港" w:date="2023-03-27T21:0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还是本市？</w:delText>
          </w:r>
        </w:del>
      </w:ins>
      <w:ins w:id="1850" w:author="芮俊东" w:date="2023-03-27T14:05:00Z">
        <w:del w:id="1851" w:author="避风港" w:date="2023-03-27T21:0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del w:id="1852" w:author="芮俊东" w:date="2023-03-27T14:02: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highlight w:val="yellow"/>
          <w:lang w:val="en-US" w:eastAsia="zh-CN"/>
          <w:ins w:id="1855" w:author="芮俊东" w:date="2023-03-27T14:02:00Z"/>
        </w:rPr>
      </w:pPr>
      <w:ins w:id="1854" w:author="芮俊东" w:date="2023-03-27T14:02:00Z">
        <w:r>
          <w:rPr>
            <w:rFonts w:eastAsia="宋体" w:cs="宋体" w:ascii="宋体" w:hAnsi="宋体"/>
            <w:b/>
            <w:bCs/>
            <w:strike w:val="false"/>
            <w:dstrike w:val="false"/>
            <w:color w:val="000000"/>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856" w:author="芮俊东" w:date="2023-03-27T16: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57"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del w:id="1858"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w:delText>
        </w:r>
      </w:del>
      <w:ins w:id="1859" w:author="芮俊东" w:date="2023-03-27T13:58:00Z">
        <w:del w:id="1860"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交通运输厅</w:delText>
          </w:r>
        </w:del>
      </w:ins>
      <w:del w:id="1861"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w:delText>
        </w:r>
      </w:del>
      <w:del w:id="1862" w:author="dawn" w:date="2023-10-27T09: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863" w:author="dawn" w:date="2023-10-27T09: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del w:id="1864"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865" w:author="dawn" w:date="2023-10-27T09:47:00Z">
        <w:r>
          <w:rPr>
            <w:rFonts w:ascii="方正仿宋_GBK" w:hAnsi="方正仿宋_GBK" w:cs="方正仿宋_GBK" w:eastAsia="方正仿宋_GBK"/>
            <w:b w:val="false"/>
            <w:bCs w:val="false"/>
            <w:strike w:val="false"/>
            <w:dstrike w:val="false"/>
            <w:color w:val="000000"/>
            <w:sz w:val="28"/>
            <w:szCs w:val="28"/>
            <w:lang w:val="en-US" w:eastAsia="zh-CN"/>
          </w:rPr>
          <w:t>局</w:t>
        </w:r>
      </w:ins>
      <w:del w:id="1866" w:author="dawn" w:date="2023-10-27T09: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县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1</w:t>
      </w:r>
      <w:r>
        <w:rPr>
          <w:rFonts w:eastAsia="方正仿宋_GBK" w:cs="方正仿宋_GBK" w:ascii="方正仿宋_GBK" w:hAnsi="方正仿宋_GBK"/>
          <w:strike w:val="false"/>
          <w:dstrike w:val="false"/>
          <w:sz w:val="28"/>
          <w:szCs w:val="28"/>
          <w:lang w:val="en-US" w:eastAsia="zh-CN"/>
        </w:rPr>
        <w:t>)</w:t>
      </w:r>
      <w:del w:id="1867" w:author="芮俊东" w:date="2023-03-28T10:22:00Z">
        <w:r>
          <w:rPr>
            <w:rFonts w:eastAsia="方正仿宋_GBK" w:cs="方正仿宋_GBK" w:ascii="方正仿宋_GBK" w:hAnsi="方正仿宋_GBK"/>
            <w:strike w:val="false"/>
            <w:dstrike w:val="false"/>
            <w:sz w:val="28"/>
            <w:szCs w:val="28"/>
            <w:lang w:val="en-US" w:eastAsia="zh-CN"/>
          </w:rPr>
          <w:delText>(</w:delText>
        </w:r>
      </w:del>
      <w:del w:id="1868"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869"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县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2</w:t>
      </w:r>
      <w:r>
        <w:rPr>
          <w:rFonts w:eastAsia="方正仿宋_GBK" w:cs="方正仿宋_GBK" w:ascii="方正仿宋_GBK" w:hAnsi="方正仿宋_GBK"/>
          <w:strike w:val="false"/>
          <w:dstrike w:val="false"/>
          <w:sz w:val="28"/>
          <w:szCs w:val="28"/>
          <w:lang w:val="en-US" w:eastAsia="zh-CN"/>
        </w:rPr>
        <w:t>)</w:t>
      </w:r>
      <w:del w:id="1870" w:author="芮俊东" w:date="2023-03-28T10:22:00Z">
        <w:r>
          <w:rPr>
            <w:rFonts w:eastAsia="方正仿宋_GBK" w:cs="方正仿宋_GBK" w:ascii="方正仿宋_GBK" w:hAnsi="方正仿宋_GBK"/>
            <w:strike w:val="false"/>
            <w:dstrike w:val="false"/>
            <w:sz w:val="28"/>
            <w:szCs w:val="28"/>
            <w:lang w:val="en-US" w:eastAsia="zh-CN"/>
          </w:rPr>
          <w:delText>(</w:delText>
        </w:r>
      </w:del>
      <w:del w:id="1871"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872"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880" w:author="芮俊东" w:date="2023-03-27T16:45:00Z"/>
        </w:rPr>
      </w:pPr>
      <w:ins w:id="1873"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w:t>
        </w:r>
      </w:ins>
      <w:ins w:id="1874" w:author="芮俊东" w:date="2023-03-27T16:45:00Z">
        <w:r>
          <w:rPr>
            <w:rFonts w:eastAsia="宋体" w:cs="宋体" w:ascii="宋体" w:hAnsi="宋体"/>
            <w:i w:val="false"/>
            <w:w w:val="100"/>
            <w:kern w:val="2"/>
            <w:sz w:val="28"/>
            <w:szCs w:val="28"/>
            <w:u w:val="none"/>
            <w:shd w:fill="auto" w:val="clear"/>
            <w:lang w:val="en-US" w:eastAsia="zh-CN" w:bidi="ar"/>
          </w:rPr>
          <w:t>3</w:t>
        </w:r>
      </w:ins>
      <w:ins w:id="1875"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1876" w:author="芮俊东" w:date="2023-03-27T16:45:00Z">
        <w:r>
          <w:rPr>
            <w:rFonts w:eastAsia="宋体" w:cs="宋体" w:ascii="宋体" w:hAnsi="宋体"/>
            <w:i w:val="false"/>
            <w:w w:val="100"/>
            <w:kern w:val="2"/>
            <w:sz w:val="28"/>
            <w:szCs w:val="28"/>
            <w:u w:val="none"/>
            <w:shd w:fill="auto" w:val="clear"/>
            <w:lang w:val="en-US" w:eastAsia="zh-CN" w:bidi="ar"/>
          </w:rPr>
          <w:t>2018</w:t>
        </w:r>
      </w:ins>
      <w:ins w:id="1877"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w:t>
        </w:r>
      </w:ins>
      <w:ins w:id="1878" w:author="芮俊东" w:date="2023-03-27T16:45:00Z">
        <w:r>
          <w:rPr>
            <w:rFonts w:eastAsia="宋体" w:cs="宋体" w:ascii="宋体" w:hAnsi="宋体"/>
            <w:i w:val="false"/>
            <w:w w:val="100"/>
            <w:kern w:val="2"/>
            <w:sz w:val="28"/>
            <w:szCs w:val="28"/>
            <w:u w:val="none"/>
            <w:shd w:fill="auto" w:val="clear"/>
            <w:lang w:val="en-US" w:eastAsia="zh-CN" w:bidi="ar"/>
          </w:rPr>
          <w:t>28</w:t>
        </w:r>
      </w:ins>
      <w:ins w:id="1879"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del w:id="1882" w:author="避风港" w:date="2023-03-29T20:36:00Z"/>
        </w:rPr>
      </w:pPr>
      <w:del w:id="1881" w:author="避风港" w:date="2023-03-29T20:36:00Z">
        <w:r>
          <w:rPr>
            <w:rFonts w:eastAsia="宋体" w:cs="宋体" w:ascii="宋体" w:hAnsi="宋体"/>
            <w:b/>
            <w:bCs/>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1883" w:author="dawn" w:date="2023-10-26T10:39:00Z">
        <w:r>
          <w:rPr>
            <w:rFonts w:ascii="方正仿宋_GBK" w:hAnsi="方正仿宋_GBK" w:cs="方正仿宋_GBK" w:eastAsia="方正仿宋_GBK"/>
            <w:b w:val="false"/>
            <w:bCs w:val="false"/>
            <w:strike w:val="false"/>
            <w:dstrike w:val="false"/>
            <w:color w:val="000000"/>
            <w:sz w:val="28"/>
            <w:szCs w:val="28"/>
            <w:lang w:val="en-US" w:eastAsia="zh-CN"/>
          </w:rPr>
          <w:t>（区）</w:t>
        </w:r>
      </w:ins>
      <w:del w:id="1884" w:author="dawn" w:date="2023-10-27T09:47: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r>
        <w:rPr>
          <w:rFonts w:ascii="方正仿宋_GBK" w:hAnsi="方正仿宋_GBK" w:cs="方正仿宋_GBK" w:eastAsia="方正仿宋_GBK"/>
          <w:b w:val="false"/>
          <w:bCs w:val="false"/>
          <w:strike w:val="false"/>
          <w:dstrike w:val="false"/>
          <w:color w:val="000000"/>
          <w:sz w:val="28"/>
          <w:szCs w:val="28"/>
          <w:lang w:val="en-US" w:eastAsia="zh-CN"/>
        </w:rPr>
        <w:t>港口行政管理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85"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6"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87" w:author="芮俊东" w:date="2023-03-29T17:24: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8"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89" w:author="芮俊东" w:date="2023-03-29T17:24: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890" w:author="芮俊东" w:date="2023-03-27T13: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91" w:author="芮俊东" w:date="2023-03-27T13: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0"/>
        <w:rPr>
          <w:rFonts w:ascii="Times New Roman" w:hAnsi="Times New Roman" w:eastAsia="方正仿宋_GBK" w:cs="Times New Roman"/>
          <w:strike w:val="false"/>
          <w:dstrike w:val="false"/>
          <w:sz w:val="28"/>
          <w:szCs w:val="28"/>
          <w:lang w:val="en-US" w:eastAsia="zh-CN"/>
          <w:ins w:id="1897" w:author="芮俊东" w:date="2023-03-31T15:07:00Z"/>
        </w:rPr>
      </w:pPr>
      <w:ins w:id="1892" w:author="芮俊东" w:date="2023-03-31T15:07:00Z">
        <w:r>
          <w:rPr>
            <w:rFonts w:eastAsia="宋体" w:cs="宋体" w:ascii="宋体" w:hAnsi="宋体"/>
            <w:b/>
            <w:bCs/>
            <w:strike w:val="false"/>
            <w:dstrike w:val="false"/>
            <w:sz w:val="28"/>
            <w:szCs w:val="28"/>
            <w:lang w:val="en-US" w:eastAsia="zh-CN"/>
          </w:rPr>
          <w:t>5</w:t>
        </w:r>
      </w:ins>
      <w:ins w:id="1893" w:author="芮俊东" w:date="2023-03-31T15:07:00Z">
        <w:r>
          <w:rPr>
            <w:rFonts w:eastAsia="仿宋GB2312;仿宋" w:cs="Times New Roman" w:ascii="Times New Roman" w:hAnsi="Times New Roman"/>
            <w:b/>
            <w:bCs/>
            <w:strike w:val="false"/>
            <w:dstrike w:val="false"/>
            <w:sz w:val="28"/>
            <w:szCs w:val="28"/>
            <w:lang w:val="en-US" w:eastAsia="zh-CN"/>
          </w:rPr>
          <w:t>.</w:t>
        </w:r>
      </w:ins>
      <w:ins w:id="1894" w:author="芮俊东" w:date="2023-03-31T15:07:00Z">
        <w:r>
          <w:rPr>
            <w:rFonts w:ascii="Times New Roman" w:hAnsi="Times New Roman" w:cs="Times New Roman" w:eastAsia="仿宋GB2312;仿宋"/>
            <w:b/>
            <w:bCs/>
            <w:strike w:val="false"/>
            <w:dstrike w:val="false"/>
            <w:sz w:val="28"/>
            <w:szCs w:val="28"/>
            <w:lang w:val="en-US" w:eastAsia="zh-CN"/>
          </w:rPr>
          <w:t>改革方式：</w:t>
        </w:r>
      </w:ins>
      <w:ins w:id="1895"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1896"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ins w:id="1901" w:author="芮俊东" w:date="2023-03-31T15:07:00Z"/>
        </w:rPr>
      </w:pPr>
      <w:ins w:id="1898" w:author="芮俊东" w:date="2023-03-31T15:07:00Z">
        <w:r>
          <w:rPr>
            <w:rFonts w:eastAsia="宋体" w:cs="宋体" w:ascii="宋体" w:hAnsi="宋体"/>
            <w:b/>
            <w:bCs/>
            <w:strike w:val="false"/>
            <w:dstrike w:val="false"/>
            <w:sz w:val="28"/>
            <w:szCs w:val="28"/>
            <w:lang w:val="en-US" w:eastAsia="zh-CN"/>
          </w:rPr>
          <w:t>6</w:t>
        </w:r>
      </w:ins>
      <w:ins w:id="1899" w:author="芮俊东" w:date="2023-03-31T15:07:00Z">
        <w:r>
          <w:rPr>
            <w:rFonts w:eastAsia="仿宋GB2312;仿宋" w:cs="Times New Roman" w:ascii="Times New Roman" w:hAnsi="Times New Roman"/>
            <w:b/>
            <w:bCs/>
            <w:strike w:val="false"/>
            <w:dstrike w:val="false"/>
            <w:sz w:val="28"/>
            <w:szCs w:val="28"/>
            <w:lang w:val="en-US" w:eastAsia="zh-CN"/>
          </w:rPr>
          <w:t>.</w:t>
        </w:r>
      </w:ins>
      <w:ins w:id="1900" w:author="芮俊东" w:date="2023-03-31T15:07: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1906" w:author="芮俊东" w:date="2023-03-31T15:07:00Z"/>
        </w:rPr>
      </w:pPr>
      <w:ins w:id="1902" w:author="芮俊东" w:date="2023-03-31T15:07:00Z">
        <w:r>
          <w:rPr>
            <w:rFonts w:ascii="宋体" w:hAnsi="宋体" w:cs="宋体"/>
            <w:sz w:val="28"/>
            <w:szCs w:val="28"/>
            <w:lang w:eastAsia="zh-CN"/>
          </w:rPr>
          <w:t>（</w:t>
        </w:r>
      </w:ins>
      <w:ins w:id="1903" w:author="芮俊东" w:date="2023-03-31T15:07:00Z">
        <w:r>
          <w:rPr>
            <w:rFonts w:eastAsia="宋体" w:cs="宋体" w:ascii="宋体" w:hAnsi="宋体"/>
            <w:sz w:val="28"/>
            <w:szCs w:val="28"/>
          </w:rPr>
          <w:t>1</w:t>
        </w:r>
      </w:ins>
      <w:ins w:id="1904" w:author="芮俊东" w:date="2023-03-31T15:07:00Z">
        <w:r>
          <w:rPr>
            <w:rFonts w:ascii="宋体" w:hAnsi="宋体" w:cs="宋体"/>
            <w:sz w:val="28"/>
            <w:szCs w:val="28"/>
            <w:lang w:eastAsia="zh-CN"/>
          </w:rPr>
          <w:t>）</w:t>
        </w:r>
      </w:ins>
      <w:ins w:id="1905" w:author="芮俊东" w:date="2023-03-31T15:07: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911" w:author="芮俊东" w:date="2023-03-31T15:07:00Z"/>
        </w:rPr>
      </w:pPr>
      <w:ins w:id="1907" w:author="芮俊东" w:date="2023-03-31T15:07:00Z">
        <w:r>
          <w:rPr>
            <w:rFonts w:ascii="宋体" w:hAnsi="宋体" w:cs="宋体"/>
            <w:sz w:val="28"/>
            <w:szCs w:val="28"/>
            <w:lang w:eastAsia="zh-CN"/>
          </w:rPr>
          <w:t>（</w:t>
        </w:r>
      </w:ins>
      <w:ins w:id="1908" w:author="芮俊东" w:date="2023-03-31T15:07:00Z">
        <w:r>
          <w:rPr>
            <w:rFonts w:eastAsia="宋体" w:cs="宋体" w:ascii="宋体" w:hAnsi="宋体"/>
            <w:sz w:val="28"/>
            <w:szCs w:val="28"/>
          </w:rPr>
          <w:t>2</w:t>
        </w:r>
      </w:ins>
      <w:ins w:id="1909" w:author="芮俊东" w:date="2023-03-31T15:07:00Z">
        <w:r>
          <w:rPr>
            <w:rFonts w:ascii="宋体" w:hAnsi="宋体" w:cs="宋体"/>
            <w:sz w:val="28"/>
            <w:szCs w:val="28"/>
            <w:lang w:eastAsia="zh-CN"/>
          </w:rPr>
          <w:t>）</w:t>
        </w:r>
      </w:ins>
      <w:ins w:id="1910" w:author="芮俊东" w:date="2023-03-31T15:07: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926" w:author="芮俊东" w:date="2023-03-30T08:50:00Z"/>
        </w:rPr>
      </w:pPr>
      <w:ins w:id="1912" w:author="芮俊东" w:date="2023-03-31T15:07:00Z">
        <w:r>
          <w:rPr>
            <w:rFonts w:ascii="宋体" w:hAnsi="宋体" w:cs="宋体"/>
            <w:b w:val="false"/>
            <w:bCs w:val="false"/>
            <w:strike w:val="false"/>
            <w:dstrike w:val="false"/>
            <w:color w:val="000000"/>
            <w:sz w:val="28"/>
            <w:szCs w:val="28"/>
            <w:lang w:val="en-US" w:eastAsia="zh-CN"/>
          </w:rPr>
          <w:t>（</w:t>
        </w:r>
      </w:ins>
      <w:ins w:id="1913" w:author="芮俊东" w:date="2023-03-31T15:07:00Z">
        <w:r>
          <w:rPr>
            <w:rFonts w:eastAsia="宋体" w:cs="宋体" w:ascii="宋体" w:hAnsi="宋体"/>
            <w:b w:val="false"/>
            <w:bCs w:val="false"/>
            <w:strike w:val="false"/>
            <w:dstrike w:val="false"/>
            <w:color w:val="000000"/>
            <w:sz w:val="28"/>
            <w:szCs w:val="28"/>
            <w:lang w:val="en-US" w:eastAsia="zh-CN"/>
          </w:rPr>
          <w:t>3</w:t>
        </w:r>
      </w:ins>
      <w:ins w:id="1914" w:author="芮俊东" w:date="2023-03-31T15:07:00Z">
        <w:r>
          <w:rPr>
            <w:rFonts w:ascii="宋体" w:hAnsi="宋体" w:cs="宋体"/>
            <w:b w:val="false"/>
            <w:bCs w:val="false"/>
            <w:strike w:val="false"/>
            <w:dstrike w:val="false"/>
            <w:color w:val="000000"/>
            <w:sz w:val="28"/>
            <w:szCs w:val="28"/>
            <w:lang w:val="en-US" w:eastAsia="zh-CN"/>
          </w:rPr>
          <w:t>）</w:t>
        </w:r>
      </w:ins>
      <w:ins w:id="1915"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916" w:author="芮俊东" w:date="2023-03-31T15:07:00Z">
        <w:r>
          <w:rPr>
            <w:rFonts w:eastAsia="宋体" w:cs="宋体" w:ascii="宋体" w:hAnsi="宋体"/>
            <w:b w:val="false"/>
            <w:bCs w:val="false"/>
            <w:strike w:val="false"/>
            <w:dstrike w:val="false"/>
            <w:color w:val="000000"/>
            <w:sz w:val="28"/>
            <w:szCs w:val="28"/>
            <w:lang w:val="en-US" w:eastAsia="zh-CN"/>
          </w:rPr>
          <w:t>20</w:t>
        </w:r>
      </w:ins>
      <w:ins w:id="1917"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918" w:author="芮俊东" w:date="2023-03-31T15:07:00Z">
        <w:del w:id="1919" w:author="dawn" w:date="2023-10-26T10:40:00Z">
          <w:r>
            <w:rPr>
              <w:rFonts w:eastAsia="宋体" w:cs="宋体" w:ascii="宋体" w:hAnsi="宋体"/>
              <w:b w:val="false"/>
              <w:bCs w:val="false"/>
              <w:strike w:val="false"/>
              <w:dstrike w:val="false"/>
              <w:color w:val="000000"/>
              <w:sz w:val="28"/>
              <w:szCs w:val="28"/>
              <w:lang w:val="en-US" w:eastAsia="zh-CN"/>
            </w:rPr>
            <w:delText>8</w:delText>
          </w:r>
        </w:del>
      </w:ins>
      <w:ins w:id="1920" w:author="dawn" w:date="2023-10-26T10:40:00Z">
        <w:r>
          <w:rPr>
            <w:rFonts w:eastAsia="宋体" w:cs="宋体" w:ascii="宋体" w:hAnsi="宋体"/>
            <w:b w:val="false"/>
            <w:bCs w:val="false"/>
            <w:strike w:val="false"/>
            <w:dstrike w:val="false"/>
            <w:color w:val="000000"/>
            <w:sz w:val="28"/>
            <w:szCs w:val="28"/>
            <w:lang w:val="en-US" w:eastAsia="zh-CN"/>
          </w:rPr>
          <w:t>5</w:t>
        </w:r>
      </w:ins>
      <w:ins w:id="1921"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922" w:author="芮俊东" w:date="2023-03-30T08:50:00Z">
        <w:r>
          <w:rPr>
            <w:rFonts w:eastAsia="宋体" w:cs="宋体" w:ascii="宋体" w:hAnsi="宋体"/>
            <w:b/>
            <w:bCs/>
            <w:strike w:val="false"/>
            <w:dstrike w:val="false"/>
            <w:sz w:val="28"/>
            <w:szCs w:val="28"/>
            <w:lang w:val="en-US" w:eastAsia="zh-CN"/>
          </w:rPr>
          <w:delText>5</w:delText>
        </w:r>
      </w:del>
      <w:del w:id="1923" w:author="芮俊东" w:date="2023-03-30T08:50:00Z">
        <w:r>
          <w:rPr>
            <w:rFonts w:eastAsia="仿宋GB2312;仿宋" w:cs="Times New Roman" w:ascii="Times New Roman" w:hAnsi="Times New Roman"/>
            <w:b/>
            <w:bCs/>
            <w:strike w:val="false"/>
            <w:dstrike w:val="false"/>
            <w:sz w:val="28"/>
            <w:szCs w:val="28"/>
            <w:lang w:val="en-US" w:eastAsia="zh-CN"/>
          </w:rPr>
          <w:delText>.</w:delText>
        </w:r>
      </w:del>
      <w:del w:id="1924" w:author="芮俊东" w:date="2023-03-30T08:50:00Z">
        <w:r>
          <w:rPr>
            <w:rFonts w:ascii="Times New Roman" w:hAnsi="Times New Roman" w:cs="Times New Roman" w:eastAsia="仿宋GB2312;仿宋"/>
            <w:b/>
            <w:bCs/>
            <w:strike w:val="false"/>
            <w:dstrike w:val="false"/>
            <w:sz w:val="28"/>
            <w:szCs w:val="28"/>
            <w:lang w:val="en-US" w:eastAsia="zh-CN"/>
          </w:rPr>
          <w:delText>改革方式：</w:delText>
        </w:r>
      </w:del>
      <w:del w:id="1925"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1930" w:author="芮俊东" w:date="2023-03-30T08:50:00Z"/>
        </w:rPr>
      </w:pPr>
      <w:del w:id="1927" w:author="芮俊东" w:date="2023-03-30T08:50:00Z">
        <w:r>
          <w:rPr>
            <w:rFonts w:eastAsia="宋体" w:cs="宋体" w:ascii="宋体" w:hAnsi="宋体"/>
            <w:b/>
            <w:bCs/>
            <w:strike w:val="false"/>
            <w:dstrike w:val="false"/>
            <w:sz w:val="28"/>
            <w:szCs w:val="28"/>
            <w:lang w:val="en-US" w:eastAsia="zh-CN"/>
          </w:rPr>
          <w:delText>6</w:delText>
        </w:r>
      </w:del>
      <w:del w:id="1928" w:author="芮俊东" w:date="2023-03-30T08:50:00Z">
        <w:r>
          <w:rPr>
            <w:rFonts w:eastAsia="仿宋GB2312;仿宋" w:cs="Times New Roman" w:ascii="Times New Roman" w:hAnsi="Times New Roman"/>
            <w:b/>
            <w:bCs/>
            <w:strike w:val="false"/>
            <w:dstrike w:val="false"/>
            <w:sz w:val="28"/>
            <w:szCs w:val="28"/>
            <w:lang w:val="en-US" w:eastAsia="zh-CN"/>
          </w:rPr>
          <w:delText>.</w:delText>
        </w:r>
      </w:del>
      <w:del w:id="1929" w:author="芮俊东" w:date="2023-03-30T08:50: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37" w:author="芮俊东" w:date="2023-03-30T08:50:00Z"/>
        </w:rPr>
      </w:pPr>
      <w:del w:id="1931"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32"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1933"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934"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1935"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36"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40" w:author="芮俊东" w:date="2023-03-30T08:50:00Z"/>
        </w:rPr>
      </w:pPr>
      <w:del w:id="1938"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939"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eastAsia="宋体" w:cs="宋体"/>
          <w:b/>
          <w:b/>
          <w:bCs/>
          <w:strike w:val="false"/>
          <w:dstrike w:val="false"/>
          <w:color w:val="000000"/>
          <w:sz w:val="28"/>
          <w:szCs w:val="28"/>
          <w:highlight w:val="none"/>
          <w:lang w:val="en-US" w:eastAsia="zh-CN"/>
          <w:ins w:id="1942" w:author="芮俊东" w:date="2023-03-30T08:50:00Z"/>
        </w:rPr>
      </w:pPr>
      <w:ins w:id="1941" w:author="芮俊东" w:date="2023-03-30T08:50: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ins w:id="1943" w:author="避风港" w:date="2023-03-29T20:37:00Z">
        <w:r>
          <w:rPr>
            <w:rFonts w:eastAsia="宋体" w:cs="宋体" w:ascii="宋体" w:hAnsi="宋体"/>
            <w:b w:val="false"/>
            <w:bCs w:val="false"/>
            <w:strike w:val="false"/>
            <w:dstrike w:val="false"/>
            <w:color w:val="000000"/>
            <w:sz w:val="28"/>
            <w:szCs w:val="28"/>
            <w:lang w:val="en-US" w:eastAsia="zh-CN"/>
          </w:rPr>
          <w:t>.</w:t>
        </w:r>
      </w:ins>
      <w:del w:id="1944" w:author="避风港" w:date="2023-03-29T20:3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1945" w:author="芮俊东" w:date="2023-03-27T13: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1946" w:author="避风港" w:date="2023-03-29T20:36: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报部。部将每年组织对港口费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47"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48"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949" w:author="芮俊东" w:date="2023-03-29T17:24: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50"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后，应当对申请使用的岸线进行现场核查，核实申请材料，组织专家评审，并会同发展改革部门意见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56"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1951"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952" w:author="芮俊东" w:date="2023-03-29T17:24:00Z">
        <w:r>
          <w:rPr>
            <w:rFonts w:eastAsia="宋体" w:cs="宋体" w:ascii="宋体" w:hAnsi="宋体"/>
            <w:b w:val="false"/>
            <w:bCs w:val="false"/>
            <w:strike w:val="false"/>
            <w:dstrike w:val="false"/>
            <w:color w:val="000000"/>
            <w:sz w:val="28"/>
            <w:szCs w:val="28"/>
            <w:lang w:val="en-US" w:eastAsia="zh-CN"/>
          </w:rPr>
          <w:delText>2021</w:delText>
        </w:r>
      </w:del>
      <w:del w:id="1953"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54" w:author="芮俊东" w:date="2023-03-29T17:24:00Z">
        <w:r>
          <w:rPr>
            <w:rFonts w:eastAsia="宋体" w:cs="宋体" w:ascii="宋体" w:hAnsi="宋体"/>
            <w:b w:val="false"/>
            <w:bCs w:val="false"/>
            <w:strike w:val="false"/>
            <w:dstrike w:val="false"/>
            <w:color w:val="000000"/>
            <w:sz w:val="28"/>
            <w:szCs w:val="28"/>
            <w:lang w:val="en-US" w:eastAsia="zh-CN"/>
          </w:rPr>
          <w:delText>34</w:delText>
        </w:r>
      </w:del>
      <w:del w:id="1955"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十二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1957"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958"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1959"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960"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961" w:author="芮俊东" w:date="2023-03-27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962" w:author="芮俊东" w:date="2023-03-27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1963"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964"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del w:id="1965"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966"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67"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1968"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969" w:author="芮俊东" w:date="2023-03-27T13: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970" w:author="芮俊东" w:date="2023-03-27T13:5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71"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972" w:author="芮俊东" w:date="2023-03-29T17:25: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973" w:author="dawn" w:date="2023-10-26T10:40: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974" w:author="芮俊东" w:date="2023-03-27T13:52:00Z">
        <w:del w:id="1975" w:author="dawn" w:date="2023-10-26T10:40:00Z">
          <w:r>
            <w:rPr>
              <w:rFonts w:eastAsia="宋体" w:cs="宋体" w:ascii="宋体" w:hAnsi="宋体"/>
              <w:b w:val="false"/>
              <w:bCs w:val="false"/>
              <w:strike w:val="false"/>
              <w:dstrike w:val="false"/>
              <w:color w:val="000000"/>
              <w:sz w:val="28"/>
              <w:szCs w:val="28"/>
              <w:lang w:val="en-US" w:eastAsia="zh-CN"/>
            </w:rPr>
            <w:delText>8</w:delText>
          </w:r>
        </w:del>
      </w:ins>
      <w:ins w:id="1976" w:author="dawn" w:date="2023-10-26T10:40: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977"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978"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ins w:id="1979" w:author="芮俊东" w:date="2023-03-29T17:25: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983" w:author="避风港" w:date="2023-03-27T21:02:00Z"/>
        </w:rPr>
      </w:pPr>
      <w:r>
        <w:rPr>
          <w:rFonts w:ascii="方正仿宋_GBK" w:hAnsi="方正仿宋_GBK" w:cs="方正仿宋_GBK" w:eastAsia="方正仿宋_GBK"/>
          <w:b w:val="false"/>
          <w:bCs w:val="false"/>
          <w:strike w:val="false"/>
          <w:dstrike w:val="false"/>
          <w:color w:val="000000"/>
          <w:sz w:val="28"/>
          <w:szCs w:val="28"/>
          <w:lang w:val="en-US" w:eastAsia="zh-CN"/>
        </w:rPr>
        <w:t>本省</w:t>
      </w:r>
      <w:ins w:id="1980" w:author="芮俊东" w:date="2023-03-27T14:05:00Z">
        <w:del w:id="1981" w:author="避风港" w:date="2023-03-27T21:02: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云南省？还是本县？）</w:delText>
          </w:r>
        </w:del>
      </w:ins>
      <w:del w:id="1982" w:author="避风港" w:date="2023-03-27T21:02: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highlight w:val="yellow"/>
          <w:lang w:val="en-US" w:eastAsia="zh-CN"/>
          <w:del w:id="1985" w:author="避风港" w:date="2023-03-27T21:02:00Z"/>
        </w:rPr>
      </w:pPr>
      <w:del w:id="1984" w:author="避风港" w:date="2023-03-27T21:02:00Z">
        <w:r>
          <w:rPr>
            <w:rFonts w:eastAsia="宋体" w:cs="宋体" w:ascii="宋体" w:hAnsi="宋体"/>
            <w:b/>
            <w:bCs/>
            <w:strike w:val="false"/>
            <w:dstrike w:val="false"/>
            <w:color w:val="000000"/>
            <w:sz w:val="28"/>
            <w:szCs w:val="28"/>
            <w:highlight w:val="yellow"/>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highlight w:val="yellow"/>
          <w:lang w:val="en-US" w:eastAsia="zh-CN"/>
          <w:ins w:id="1987" w:author="避风港" w:date="2023-03-27T21:02:00Z"/>
        </w:rPr>
      </w:pPr>
      <w:ins w:id="1986" w:author="避风港" w:date="2023-03-27T21:02:00Z">
        <w:r>
          <w:rPr>
            <w:rFonts w:eastAsia="宋体" w:cs="宋体" w:ascii="宋体" w:hAnsi="宋体"/>
            <w:b/>
            <w:bCs/>
            <w:strike w:val="false"/>
            <w:dstrike w:val="false"/>
            <w:color w:val="000000"/>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988"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989"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del w:id="1990" w:author="避风港" w:date="2023-03-27T21:01: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w:delText>
        </w:r>
      </w:del>
      <w:ins w:id="1991" w:author="芮俊东" w:date="2023-03-27T13:57:00Z">
        <w:del w:id="1992" w:author="避风港" w:date="2023-03-27T21:01: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1993" w:author="避风港" w:date="2023-03-27T21:01: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1994" w:author="dawn" w:date="2023-10-27T09:47: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1:47: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