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采矿权注销登记</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200404</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eastAsia="方正小标宋_GBK" w:cs="方正小标宋_GBK" w:ascii="方正小标宋_GBK" w:hAnsi="方正小标宋_GBK"/>
          <w:b w:val="false"/>
          <w:bCs w:val="false"/>
          <w:strike w:val="false"/>
          <w:dstrike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开采矿产资源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2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开采矿产资源审批（县级权限）【</w:t>
      </w:r>
      <w:r>
        <w:rPr>
          <w:rFonts w:eastAsia="仿宋_GB2312" w:cs="仿宋_GB2312" w:ascii="仿宋_GB2312" w:hAnsi="仿宋_GB2312"/>
          <w:strike w:val="false"/>
          <w:dstrike w:val="false"/>
          <w:sz w:val="32"/>
          <w:szCs w:val="32"/>
          <w:lang w:val="en-US"/>
        </w:rPr>
        <w:t>000115102004</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采矿权注销登记</w:t>
      </w:r>
      <w:r>
        <w:rPr>
          <w:rFonts w:eastAsia="仿宋_GB2312" w:cs="仿宋_GB2312" w:ascii="仿宋_GB2312" w:hAnsi="仿宋_GB2312"/>
          <w:strike w:val="false"/>
          <w:dstrike w:val="false"/>
          <w:sz w:val="32"/>
          <w:szCs w:val="32"/>
          <w:lang w:val="en-US" w:eastAsia="zh-CN"/>
        </w:rPr>
        <w:t>(00011510200404)</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第三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四条、第七条、第十五条、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国土资源部关于完善矿产资源开采审批登记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自然资源部关于进一步完善矿产资源勘查开采登记管理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自然资源部关于推进矿产资源管理改革若干事项的意见（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业权人勘查开采信息公示办法（试行）》（国土资规〔</w:t>
      </w:r>
      <w:r>
        <w:rPr>
          <w:rFonts w:eastAsia="仿宋_GB2312" w:cs="仿宋_GB2312" w:ascii="仿宋_GB2312" w:hAnsi="仿宋_GB2312"/>
          <w:b w:val="false"/>
          <w:bCs w:val="false"/>
          <w:strike w:val="false"/>
          <w:dstrike w:val="false"/>
          <w:color w:val="000000"/>
          <w:sz w:val="32"/>
          <w:szCs w:val="32"/>
          <w:lang w:val="en-US" w:eastAsia="zh-CN"/>
        </w:rPr>
        <w:t>201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矿产资源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法实施细则》第四十二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采矿权延续登记，采矿权变更登记，采矿权注销登记，开采矿产资源划定矿区范围批准，新设采矿权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为原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材料齐全、符合法定形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申请人提交了关闭矿山报告或完成报告、终止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采矿权人完成了有关土地复垦和矿山地质环境治理恢复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原采矿权涉及有偿处置的已按规定完成处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法律法规规章规范性文件对行政许可条件作出调整的，根据新的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法》第二十一条  关闭矿山，必须提出矿山闭坑报告及有关采掘工程、不安全隐患、土地复垦利用、环境保护的资料，并按照国家规定报请审查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出资勘查形成的采矿权价款或矿业权出让收益，由具有矿业权评估资质的评估机构进行评估；评估报告报登记管理机关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六条  采矿权人在采矿许可证有效期内或者有效期届满，停办、关闭矿山的，应当自决定停办或者关闭矿山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向原发证机关申请办理采矿许可证注销登记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行政许可法》第三十四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自然资源部关于进一步完善矿产资源勘查开采登记管理的通知》（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号）第（八）条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提交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开采矿产资源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采矿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简化报件材料、减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再要求申请人提供符合国家限制及政策调控申请条件等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将审批时限由</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管，对违法违规采矿的要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 xml:space="preserve">）利用有关信息系统实现矿业权人勘查开采信息公示等，加强对采矿权人行为的监管。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采矿权注销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人的企业营业执照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采矿许可证正、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关闭矿山报告或完成报告、终止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县级自然资源主管部门对采矿权人已开展治理恢复和土地复垦的验收合格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矿业权出让收益（价款）缴纳或有偿处置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法定代表人本人身份证（法定代表人亲自办理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企业或事业单位法定代表人的书面委托书、法定代表人本人身份证和被委托人身份证（非法定代表人办理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关于进一步完善矿产资源勘查开采登记管理的通知》（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号）第（八）条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提交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特殊环节：部分情况下需组织听证、现场勘验、专家评审、鉴定、向社会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采矿权申请人申请办理采矿许可证时，应当向登记管理机关提交下列资料</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登记书和矿区范围图</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采矿权申请人资质条件的证明</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矿产资源开发利用方案</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依法设立矿山企业的批准文件</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开采矿产资源的环境影响评价报告</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国务院地质矿产主管部门规定提交的其他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国家规划矿区或者对国民经济具有重要价值的矿区内的矿产资源和国家实行保护性开采的特定矿种的，还应当提交国务院有关主管部门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bCs/>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招标、拍卖、检验、检测、检疫、鉴定和专家评审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采矿权登记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暂停征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国家发改委关于取消、停征和免征一批行政事业性收费的通知》（财税〔</w:t>
      </w:r>
      <w:r>
        <w:rPr>
          <w:rFonts w:eastAsia="仿宋_GB2312" w:cs="仿宋_GB2312" w:ascii="仿宋_GB2312" w:hAnsi="仿宋_GB2312"/>
          <w:b w:val="false"/>
          <w:bCs w:val="false"/>
          <w:strike w:val="false"/>
          <w:dstrike w:val="false"/>
          <w:color w:val="000000"/>
          <w:sz w:val="32"/>
          <w:szCs w:val="32"/>
          <w:lang w:val="en-US" w:eastAsia="zh-CN"/>
        </w:rPr>
        <w:t>201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国家发改委关于取消、停征和免征一批行政事业性收费的通知》（财税〔</w:t>
      </w:r>
      <w:r>
        <w:rPr>
          <w:rFonts w:eastAsia="仿宋_GB2312" w:cs="仿宋_GB2312" w:ascii="仿宋_GB2312" w:hAnsi="仿宋_GB2312"/>
          <w:b w:val="false"/>
          <w:bCs w:val="false"/>
          <w:strike w:val="false"/>
          <w:dstrike w:val="false"/>
          <w:color w:val="000000"/>
          <w:sz w:val="32"/>
          <w:szCs w:val="32"/>
          <w:lang w:val="en-US" w:eastAsia="zh-CN"/>
        </w:rPr>
        <w:t>201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注销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七条  采矿许可证有效期，按照矿山建设规模确定：大型以上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年；中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年；小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四条  在中华人民共和国领域及管辖的其他海域勘查、开采矿产资源，必须遵守《中华人民共和国矿产资源法》（以下简称《矿产资源法》）和本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国家对矿产资源的勘查、开采试行许可证制度。勘查矿产资源，必须依法申请登记，领取勘查许可证，取得探矿权；开采矿产资源，必须依法申请登记，领取采矿许可证，取得采矿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县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zjc</cp:lastModifiedBy>
  <cp:lastPrinted>2022-06-15T22:53:00Z</cp:lastPrinted>
  <dcterms:modified xsi:type="dcterms:W3CDTF">2024-01-04T17:47: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30</vt:lpwstr>
  </property>
  <property fmtid="{D5CDD505-2E9C-101B-9397-08002B2CF9AE}" pid="4" name="commondata">
    <vt:lpwstr>commondata</vt:lpwstr>
  </property>
</Properties>
</file>