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道更新采伐护路林审批</w:t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;宋体" w:cs="方正小标宋_GBK;宋体" w:ascii="方正小标宋_GBK;宋体" w:hAnsi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1820900301</w:t>
      </w: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更新采伐护路林审批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/>
        </w:rPr>
        <w:t>00011820900Y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乡道更新采伐护路林审批【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/>
        </w:rPr>
        <w:t>000118209003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乡道更新采伐护路林审批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(000118209003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公路安全保护条例》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、第十七条、第十八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公路安全保护条例》第六十一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区）交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通运输部门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依照《中华人民共和国森林法》的规定办理审批手续，并完成更新补种任务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不能及时补种的，应当交纳补种所需费用，由公路管理机构代为补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  公路绿化工作，由公路管理机构按照公路工程技术标准组织实施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，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  <w:t>改革方式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减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ind w:firstLine="560"/>
        <w:rPr>
          <w:color w:val="FF0000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将审批时限由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减压至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公路日常巡查，重点检查更新采伐护路林是否有审批、是否按照规定对护路林进行更新采伐，及时发现和查处未经批准更新采伐护路林的行为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与生态环境部门沟通协调，确保申请人及时依照《中华人民共和国森林法》的规定办理了审批手续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采伐护路林作业区的监督检查，重点检查施工路段是否按照交通组织方案设置作业区、是否符合相关技标准、规范的要求，并及时组织开展突发事件下应急处置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砍伐护路林监管人员业务培训，定期开展法律法规和技术标准、规范的学习，提高更新砍伐护路林监管人员的业务能力和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砍伐公路用地上树木的申请书（主要内容包括：主要理由、地点、树木的种类和数量、安全保障措施、时间、补种措施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  更新砍伐公路用地上的树木，应当依照《公路法》第四十二条第二款的规定，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条前款规定的申请书包括以下主要内容：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主要理由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地点（公路名称、桩号）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树木的种类和数量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安全保障措施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时间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补种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勘验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交通行政许可实施程序规定》（交通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受理交通行政许可申请后，应当对申请人提交的申请材料进行审查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法规和规章的规定，需要对申请材料的实质内容进行核实的，应当审查申请材料反映的情况是否与法定的行政许可条件相一致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实质审查，应当指派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行政法规规定，实施交通行政许可应当通过招标、拍卖等公平竞争的方式作出决定的，从其规定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九条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准予交通行政许可决定的，应当在作出决定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向申请人颁发加盖实施机关印章的下列行政许可证件：（一）交通行政许可批准文件或者证明文件；（二）许可证、执照或者其他许可证书；（三）资格证、资质证或者其他合格证书；（四）法律、法规、规章规定的其他行政许可证件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交通行政许可实施程序规定》（交通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除当场作出交通行政许可决定外，实施机关应当自受理申请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交通行政许可决定。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不能作出决定的，经实施机关负责人批准，可以延长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，并应当向申请人送达《延长交通行政许可期限通知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延长期限的理由告知申请人。但是，法律、法规另有规定的，从其规定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行政许可决定，依照法律、法规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所需时间书面告知申请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主管部门或者其设置的公路管理机构自接到申请书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应当作出决定。作出批准或者同意的决定的，应当签发相应的许可证；作出不批准或者不同意的决定的，应当书面告知，并说明理由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;仿宋" w:hAnsi="方正仿宋_GBK;仿宋" w:eastAsia="方正仿宋_GBK;仿宋" w:cs="方正仿宋_GBK;仿宋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：</w:t>
      </w:r>
      <w:r>
        <w:rPr>
          <w:rFonts w:ascii="方正仿宋_GBK;仿宋" w:hAnsi="方正仿宋_GBK;仿宋" w:cs="方正仿宋_GBK;仿宋" w:eastAsia="方正仿宋_GBK;仿宋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同更新采伐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活动所处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（区）交通运输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方正仿宋_GBK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user</dc:creator>
  <dc:description/>
  <dc:language>en-US</dc:language>
  <cp:lastModifiedBy>user</cp:lastModifiedBy>
  <dcterms:modified xsi:type="dcterms:W3CDTF">2023-10-27T03:09:30Z</dcterms:modified>
  <cp:revision>1</cp:revision>
  <dc:subject/>
  <dc:title>乡道更新采伐护路林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