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ascii="方正小标宋_GBK;宋体" w:hAnsi="方正小标宋_GBK;宋体" w:cs="方正小标宋_GBK;宋体" w:eastAsia="方正小标宋_GBK;宋体"/>
          <w:b w:val="false"/>
          <w:bCs w:val="false"/>
          <w:strike w:val="false"/>
          <w:dstrike w:val="false"/>
          <w:color w:val="000000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楷体_GBK;宋体" w:hAnsi="方正楷体_GBK;宋体" w:cs="方正楷体_GBK;宋体" w:eastAsia="方正楷体_GBK;宋体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156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;仿宋" w:hAnsi="方正仿宋_GBK;仿宋" w:eastAsia="方正仿宋_GBK;仿宋" w:cs="方正仿宋_GBK;仿宋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更新采伐护路林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280"/>
        <w:textAlignment w:val="auto"/>
        <w:outlineLvl w:val="1"/>
        <w:rPr>
          <w:rFonts w:ascii="方正仿宋_GBK;仿宋" w:hAnsi="方正仿宋_GBK;仿宋" w:eastAsia="方正仿宋_GBK;仿宋" w:cs="方正仿宋_GBK;仿宋"/>
          <w:strike w:val="false"/>
          <w:dstrike w:val="false"/>
          <w:sz w:val="28"/>
          <w:szCs w:val="28"/>
          <w:lang w:val="en-US" w:eastAsia="zh-CN"/>
        </w:rPr>
      </w:pPr>
      <w:ins w:id="0" w:author="user" w:date="2023-10-27T10:06:00Z">
        <w:r>
          <w:rPr>
            <w:rFonts w:ascii="方正仿宋_GBK;仿宋" w:hAnsi="方正仿宋_GBK;仿宋" w:cs="方正仿宋_GBK;仿宋" w:eastAsia="方正仿宋_GBK;仿宋"/>
            <w:strike w:val="false"/>
            <w:dstrike w:val="false"/>
            <w:sz w:val="28"/>
            <w:szCs w:val="28"/>
            <w:lang w:val="en-US" w:eastAsia="zh-CN"/>
          </w:rPr>
          <w:t>市</w:t>
        </w:r>
      </w:ins>
      <w:del w:id="1" w:author="user" w:date="2023-10-27T10:06:00Z">
        <w:r>
          <w:rPr>
            <w:rFonts w:ascii="方正仿宋_GBK;仿宋" w:hAnsi="方正仿宋_GBK;仿宋" w:cs="方正仿宋_GBK;仿宋" w:eastAsia="方正仿宋_GBK;仿宋"/>
            <w:strike w:val="false"/>
            <w:dstrike w:val="false"/>
            <w:sz w:val="28"/>
            <w:szCs w:val="28"/>
            <w:lang w:val="en-US" w:eastAsia="zh-CN"/>
          </w:rPr>
          <w:delText>省</w:delText>
        </w:r>
      </w:del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交通运输</w:t>
      </w:r>
      <w:ins w:id="2" w:author="user" w:date="2023-10-27T10:06:00Z">
        <w:r>
          <w:rPr>
            <w:rFonts w:ascii="方正仿宋_GBK;仿宋" w:hAnsi="方正仿宋_GBK;仿宋" w:cs="方正仿宋_GBK;仿宋" w:eastAsia="方正仿宋_GBK;仿宋"/>
            <w:strike w:val="false"/>
            <w:dstrike w:val="false"/>
            <w:sz w:val="28"/>
            <w:szCs w:val="28"/>
            <w:lang w:val="en-US" w:eastAsia="zh-CN"/>
          </w:rPr>
          <w:t>局</w:t>
        </w:r>
      </w:ins>
      <w:del w:id="3" w:author="user" w:date="2023-10-27T10:06:00Z">
        <w:r>
          <w:rPr>
            <w:rFonts w:ascii="方正仿宋_GBK;仿宋" w:hAnsi="方正仿宋_GBK;仿宋" w:cs="方正仿宋_GBK;仿宋" w:eastAsia="方正仿宋_GBK;仿宋"/>
            <w:strike w:val="false"/>
            <w:dstrike w:val="false"/>
            <w:sz w:val="28"/>
            <w:szCs w:val="28"/>
            <w:lang w:val="en-US" w:eastAsia="zh-CN"/>
          </w:rPr>
          <w:delText>厅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;仿宋" w:hAnsi="方正仿宋_GBK;仿宋" w:eastAsia="方正仿宋_GBK;仿宋" w:cs="方正仿宋_GBK;仿宋"/>
          <w:strike w:val="false"/>
          <w:dstrike w:val="false"/>
          <w:sz w:val="28"/>
          <w:szCs w:val="28"/>
          <w:lang w:val="en-US" w:eastAsia="zh-CN"/>
        </w:rPr>
      </w:pPr>
      <w:del w:id="4" w:author="user" w:date="2023-10-27T10:07:00Z">
        <w:r>
          <w:rPr>
            <w:rFonts w:ascii="方正仿宋_GBK;仿宋" w:hAnsi="方正仿宋_GBK;仿宋" w:cs="方正仿宋_GBK;仿宋" w:eastAsia="方正仿宋_GBK;仿宋"/>
            <w:strike w:val="false"/>
            <w:dstrike w:val="false"/>
            <w:sz w:val="28"/>
            <w:szCs w:val="28"/>
            <w:lang w:val="en-US" w:eastAsia="zh-CN"/>
          </w:rPr>
          <w:delText>省交通运输厅、设区的</w:delText>
        </w:r>
      </w:del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市</w:t>
      </w:r>
      <w:del w:id="5" w:author="user" w:date="2023-10-27T10:07:00Z">
        <w:r>
          <w:rPr>
            <w:rFonts w:ascii="方正仿宋_GBK;仿宋" w:hAnsi="方正仿宋_GBK;仿宋" w:cs="方正仿宋_GBK;仿宋" w:eastAsia="方正仿宋_GBK;仿宋"/>
            <w:strike w:val="false"/>
            <w:dstrike w:val="false"/>
            <w:sz w:val="28"/>
            <w:szCs w:val="28"/>
            <w:lang w:val="en-US" w:eastAsia="zh-CN"/>
          </w:rPr>
          <w:delText>级、县级</w:delText>
        </w:r>
      </w:del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交通运输</w:t>
      </w:r>
      <w:ins w:id="6" w:author="user" w:date="2023-10-27T10:07:00Z">
        <w:r>
          <w:rPr>
            <w:rFonts w:ascii="方正仿宋_GBK;仿宋" w:hAnsi="方正仿宋_GBK;仿宋" w:cs="方正仿宋_GBK;仿宋" w:eastAsia="方正仿宋_GBK;仿宋"/>
            <w:strike w:val="false"/>
            <w:dstrike w:val="false"/>
            <w:sz w:val="28"/>
            <w:szCs w:val="28"/>
            <w:lang w:val="en-US" w:eastAsia="zh-CN"/>
          </w:rPr>
          <w:t>局</w:t>
        </w:r>
      </w:ins>
      <w:del w:id="7" w:author="user" w:date="2023-10-27T10:07:00Z">
        <w:r>
          <w:rPr>
            <w:rFonts w:ascii="方正仿宋_GBK;仿宋" w:hAnsi="方正仿宋_GBK;仿宋" w:cs="方正仿宋_GBK;仿宋" w:eastAsia="方正仿宋_GBK;仿宋"/>
            <w:strike w:val="false"/>
            <w:dstrike w:val="false"/>
            <w:sz w:val="28"/>
            <w:szCs w:val="28"/>
            <w:lang w:val="en-US" w:eastAsia="zh-CN"/>
          </w:rPr>
          <w:delText>部门或者政府指定部门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;仿宋" w:hAnsi="方正仿宋_GBK;仿宋" w:eastAsia="方正仿宋_GBK;仿宋" w:cs="方正仿宋_GBK;仿宋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《中华人民共和国公路法》《公路安全保护条例》《路政管理规定》（交通运输部令</w:t>
      </w:r>
      <w:r>
        <w:rPr>
          <w:rFonts w:eastAsia="方正仿宋_GBK;仿宋" w:cs="方正仿宋_GBK;仿宋" w:ascii="方正仿宋_GBK;仿宋" w:hAnsi="方正仿宋_GBK;仿宋"/>
          <w:strike w:val="false"/>
          <w:dstrike w:val="false"/>
          <w:sz w:val="28"/>
          <w:szCs w:val="28"/>
          <w:lang w:val="en-US" w:eastAsia="zh-CN"/>
        </w:rPr>
        <w:t>2003</w:t>
      </w: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年第</w:t>
      </w:r>
      <w:r>
        <w:rPr>
          <w:rFonts w:eastAsia="方正仿宋_GBK;仿宋" w:cs="方正仿宋_GBK;仿宋" w:ascii="方正仿宋_GBK;仿宋" w:hAnsi="方正仿宋_GBK;仿宋"/>
          <w:strike w:val="false"/>
          <w:dstrike w:val="false"/>
          <w:sz w:val="28"/>
          <w:szCs w:val="28"/>
          <w:lang w:val="en-US" w:eastAsia="zh-CN"/>
        </w:rPr>
        <w:t>2</w:t>
      </w: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号公布，交通运输部令</w:t>
      </w:r>
      <w:r>
        <w:rPr>
          <w:rFonts w:eastAsia="方正仿宋_GBK;仿宋" w:cs="方正仿宋_GBK;仿宋" w:ascii="方正仿宋_GBK;仿宋" w:hAnsi="方正仿宋_GBK;仿宋"/>
          <w:strike w:val="false"/>
          <w:dstrike w:val="false"/>
          <w:sz w:val="28"/>
          <w:szCs w:val="28"/>
          <w:lang w:val="en-US" w:eastAsia="zh-CN"/>
        </w:rPr>
        <w:t>2016</w:t>
      </w: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年第</w:t>
      </w:r>
      <w:r>
        <w:rPr>
          <w:rFonts w:eastAsia="方正仿宋_GBK;仿宋" w:cs="方正仿宋_GBK;仿宋" w:ascii="方正仿宋_GBK;仿宋" w:hAnsi="方正仿宋_GBK;仿宋"/>
          <w:strike w:val="false"/>
          <w:dstrike w:val="false"/>
          <w:sz w:val="28"/>
          <w:szCs w:val="28"/>
          <w:lang w:val="en-US" w:eastAsia="zh-CN"/>
        </w:rPr>
        <w:t>81</w:t>
      </w: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号修正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;仿宋" w:hAnsi="方正仿宋_GBK;仿宋" w:eastAsia="方正仿宋_GBK;仿宋" w:cs="方正仿宋_GBK;仿宋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;仿宋" w:cs="方正仿宋_GBK;仿宋" w:ascii="方正仿宋_GBK;仿宋" w:hAnsi="方正仿宋_GBK;仿宋"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县道更新采伐护路林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20"/>
        <w:textAlignment w:val="auto"/>
        <w:outlineLvl w:val="1"/>
        <w:rPr>
          <w:rFonts w:ascii="方正仿宋_GBK;仿宋" w:hAnsi="方正仿宋_GBK;仿宋" w:eastAsia="方正仿宋_GBK;仿宋" w:cs="方正仿宋_GBK;仿宋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方正仿宋_GBK;仿宋" w:cs="方正仿宋_GBK;仿宋" w:ascii="方正仿宋_GBK;仿宋" w:hAnsi="方正仿宋_GBK;仿宋"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乡道更新采伐护路林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pPr>
      <w:r>
        <w:rPr>
          <w:rFonts w:eastAsia="方正小标宋_GBK;宋体" w:cs="方正小标宋_GBK;宋体" w:ascii="方正小标宋_GBK;宋体" w:hAnsi="方正小标宋_GBK;宋体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;宋体" w:hAnsi="方正小标宋_GBK;宋体" w:cs="方正小标宋_GBK;宋体" w:eastAsia="方正小标宋_GBK;宋体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县道更新采伐护路林审批</w:t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;宋体" w:hAnsi="方正小标宋_GBK;宋体" w:cs="方正小标宋_GBK;宋体" w:eastAsia="方正小标宋_GBK;宋体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;宋体" w:cs="方正小标宋_GBK;宋体" w:ascii="方正小标宋_GBK;宋体" w:hAnsi="方正小标宋_GBK;宋体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18209002</w:t>
      </w:r>
      <w:r>
        <w:rPr>
          <w:rFonts w:ascii="方正小标宋_GBK;宋体" w:hAnsi="方正小标宋_GBK;宋体" w:cs="方正小标宋_GBK;宋体" w:eastAsia="方正小标宋_GBK;宋体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/>
        </w:rPr>
        <w:t>更新采伐护路林审批</w:t>
      </w: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;仿宋" w:cs="方正仿宋_GBK;仿宋" w:ascii="方正仿宋_GBK;仿宋" w:hAnsi="方正仿宋_GBK;仿宋"/>
          <w:strike w:val="false"/>
          <w:dstrike w:val="false"/>
          <w:sz w:val="28"/>
          <w:szCs w:val="28"/>
          <w:lang w:val="en-US"/>
        </w:rPr>
        <w:t>00011820900Y</w:t>
      </w: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;仿宋" w:hAnsi="方正仿宋_GBK;仿宋" w:eastAsia="方正仿宋_GBK;仿宋" w:cs="方正仿宋_GBK;仿宋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/>
        </w:rPr>
        <w:t>县道更新采伐护路林审批【</w:t>
      </w:r>
      <w:r>
        <w:rPr>
          <w:rFonts w:eastAsia="方正仿宋_GBK;仿宋" w:cs="方正仿宋_GBK;仿宋" w:ascii="方正仿宋_GBK;仿宋" w:hAnsi="方正仿宋_GBK;仿宋"/>
          <w:strike w:val="false"/>
          <w:dstrike w:val="false"/>
          <w:sz w:val="28"/>
          <w:szCs w:val="28"/>
          <w:lang w:val="en-US"/>
        </w:rPr>
        <w:t>000118209002</w:t>
      </w: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;仿宋" w:hAnsi="方正仿宋_GBK;仿宋" w:eastAsia="方正仿宋_GBK;仿宋" w:cs="方正仿宋_GBK;仿宋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更新采伐护路林审批</w:t>
      </w:r>
      <w:r>
        <w:rPr>
          <w:rFonts w:eastAsia="方正仿宋_GBK;仿宋" w:cs="方正仿宋_GBK;仿宋" w:ascii="方正仿宋_GBK;仿宋" w:hAnsi="方正仿宋_GBK;仿宋"/>
          <w:strike w:val="false"/>
          <w:dstrike w:val="false"/>
          <w:sz w:val="28"/>
          <w:szCs w:val="28"/>
          <w:lang w:val="en-US" w:eastAsia="zh-CN"/>
        </w:rPr>
        <w:t>(00011820900201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公路法》第四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公路安全保护条例》第二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路政管理规定》（交通运输部令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</w:t>
      </w:r>
      <w:ins w:id="8" w:author="user" w:date="2023-10-25T15:45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、第十七条、第十八条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公路安全保护条例》第六十一条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del w:id="9" w:author="user" w:date="2023-10-27T09:1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设区的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</w:t>
      </w:r>
      <w:del w:id="10" w:author="user" w:date="2023-10-27T09:1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级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</w:t>
      </w:r>
      <w:ins w:id="11" w:author="user" w:date="2023-10-27T09:1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局</w:t>
        </w:r>
      </w:ins>
      <w:del w:id="12" w:author="user" w:date="2023-10-25T15:46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局</w:delText>
        </w:r>
      </w:del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级</w:t>
      </w:r>
      <w:del w:id="13" w:author="user" w:date="2023-10-25T15:47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/</w:delText>
        </w:r>
      </w:del>
      <w:del w:id="14" w:author="user" w:date="2023-10-25T15:47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隶属</w:delText>
        </w:r>
      </w:del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设区的市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采伐护路林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事先向交通主管部门或者其设置的公路管理机构提交申请书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依照《中华人民共和国森林法》的规定办理审批手续，并完成更新补种任务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不能及时补种的，应当交纳补种所需费用，由公路管理机构代为补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公路法》第四十二条</w:t>
      </w:r>
      <w:del w:id="15" w:author="user" w:date="2023-10-25T15:48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四十二条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公路绿化工作，由公路管理机构按照公路工程技术标准组织实施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公路用地上的树木，不得任意砍伐；需要更新砍伐的，应当经县级以上地方人民政府交通主管部门同意后，依照《中华人民共和国森林法》的规定办理审批手续，并完成更新补种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机关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改革方式：</w:t>
      </w:r>
      <w:del w:id="16" w:author="user" w:date="2023-10-25T16:01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delText>减时限</w:delText>
        </w:r>
      </w:del>
      <w:ins w:id="17" w:author="user" w:date="2023-10-25T16:01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t>减时限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FF0000"/>
          <w:sz w:val="28"/>
          <w:szCs w:val="28"/>
          <w:highlight w:val="none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将审批时限由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2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减压至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5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</w:t>
      </w:r>
      <w:ins w:id="18" w:author="杨展权" w:date="2023-10-23T17:12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t>。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9" w:author="杨展权" w:date="2023-10-23T17:14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20" w:author="杨展权" w:date="2023-10-23T17:1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、</w:delText>
        </w:r>
      </w:del>
      <w:ins w:id="21" w:author="杨展权" w:date="2023-10-23T17:1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22" w:author="杨展权" w:date="2023-10-23T17:14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1</w:t>
        </w:r>
      </w:ins>
      <w:ins w:id="23" w:author="杨展权" w:date="2023-10-23T17:1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健全完善更新采伐护路林工作机制，制定更新采伐护路林监管工作计划，明确检查频次、时段和内容，并充分利用现代信息技术实施对更新采伐护路林的监管，不断提高更新采伐护路林审批监管的现代化水平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24" w:author="杨展权" w:date="2023-10-23T17:14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2</w:delText>
        </w:r>
      </w:del>
      <w:del w:id="25" w:author="杨展权" w:date="2023-10-23T17:1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．</w:delText>
        </w:r>
      </w:del>
      <w:ins w:id="26" w:author="杨展权" w:date="2023-10-23T17:1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27" w:author="杨展权" w:date="2023-10-23T17:14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2</w:t>
        </w:r>
      </w:ins>
      <w:ins w:id="28" w:author="杨展权" w:date="2023-10-23T17:1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公路日常巡查，重点检查更新采伐护路林是否有审批、是否按照规定对护路林进行更新采伐，及时发现和查处未经批准更新采伐护路林的行为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29" w:author="杨展权" w:date="2023-10-23T17:14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3.</w:delText>
        </w:r>
      </w:del>
      <w:ins w:id="30" w:author="杨展权" w:date="2023-10-23T17:1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31" w:author="杨展权" w:date="2023-10-23T17:14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3</w:t>
        </w:r>
      </w:ins>
      <w:ins w:id="32" w:author="杨展权" w:date="2023-10-23T17:1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与生态环境部门沟通协调，确保申请人及时依照《中华人民共和国森林法》的规定办理了审批手续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33" w:author="杨展权" w:date="2023-10-23T17:14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4.</w:delText>
        </w:r>
      </w:del>
      <w:ins w:id="34" w:author="杨展权" w:date="2023-10-23T17:1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35" w:author="杨展权" w:date="2023-10-23T17:14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4</w:t>
        </w:r>
      </w:ins>
      <w:ins w:id="36" w:author="杨展权" w:date="2023-10-23T17:1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对更新采伐护路林作业区的监督检查，重点检查施工路段是否按照交通组织方案设置作业区、是否符合相关技标准、规范的要求，并及时组织开展突发事件下应急处置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37" w:author="杨展权" w:date="2023-10-23T17:14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5.</w:delText>
        </w:r>
      </w:del>
      <w:ins w:id="38" w:author="杨展权" w:date="2023-10-23T17:1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39" w:author="杨展权" w:date="2023-10-23T17:14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5</w:t>
        </w:r>
      </w:ins>
      <w:ins w:id="40" w:author="杨展权" w:date="2023-10-23T17:1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对更新砍伐护路林监管人员业务培训，定期开展法律法规和技术标准、规范的学习，提高更新砍伐护路林监管人员的业务能力和管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砍伐公路用地上的树木申请书（主要内容包括：主要理由、地点、树木的种类和数量、安全保障措施、时间、补种措施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41" w:author="杨展权" w:date="2023-10-23T17:15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42" w:author="杨展权" w:date="2023-10-23T17:15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43" w:author="杨展权" w:date="2023-10-23T17:15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路政管理规定》（交通运输部令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</w:t>
      </w:r>
      <w:del w:id="44" w:author="user" w:date="2023-10-25T15:50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十七条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更新砍伐公路用地上的树木，应当依照《公路法》第四十二条第二款的规定，事先向交通主管部门或者其设置的公路管理机构提交申请书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条前款规定的申请书包括以下主要内容：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主要理由；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地点（公路名称、桩号）；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树木的种类和数量；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安全保障措施；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时间；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六）补种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46" w:author="杨展权" w:date="2023-10-23T17:16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ins w:id="45" w:author="杨展权" w:date="2023-10-23T17:16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47" w:author="杨展权" w:date="2023-10-23T17:16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.</w:delText>
        </w:r>
      </w:del>
      <w:ins w:id="48" w:author="杨展权" w:date="2023-10-23T17:16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49" w:author="杨展权" w:date="2023-10-23T17:16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1</w:t>
        </w:r>
      </w:ins>
      <w:ins w:id="50" w:author="杨展权" w:date="2023-10-23T17:16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51" w:author="杨展权" w:date="2023-10-23T17:16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2.</w:delText>
        </w:r>
      </w:del>
      <w:ins w:id="52" w:author="杨展权" w:date="2023-10-23T17:16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53" w:author="杨展权" w:date="2023-10-23T17:16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2</w:t>
        </w:r>
      </w:ins>
      <w:ins w:id="54" w:author="杨展权" w:date="2023-10-23T17:16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55" w:author="杨展权" w:date="2023-10-23T17:16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3.</w:delText>
        </w:r>
      </w:del>
      <w:ins w:id="56" w:author="杨展权" w:date="2023-10-23T17:16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57" w:author="杨展权" w:date="2023-10-23T17:16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3</w:t>
        </w:r>
      </w:ins>
      <w:ins w:id="58" w:author="杨展权" w:date="2023-10-23T17:16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现场勘验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59" w:author="杨展权" w:date="2023-10-23T17:16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4.</w:delText>
        </w:r>
      </w:del>
      <w:ins w:id="60" w:author="杨展权" w:date="2023-10-23T17:16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61" w:author="杨展权" w:date="2023-10-23T17:16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4</w:t>
        </w:r>
      </w:ins>
      <w:ins w:id="62" w:author="杨展权" w:date="2023-10-23T17:16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63" w:author="杨展权" w:date="2023-10-23T17:16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64" w:author="杨展权" w:date="2023-10-23T17:16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65" w:author="杨展权" w:date="2023-10-23T17:16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交通行政许可实施程序规定》（交通部令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4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</w:t>
      </w:r>
      <w:del w:id="66" w:author="杨展权" w:date="2023-10-25T16:20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十三条</w:delText>
        </w:r>
      </w:del>
      <w:ins w:id="67" w:author="user" w:date="2023-10-25T15:51:00Z">
        <w:del w:id="68" w:author="杨展权" w:date="2023-10-25T16:20:00Z">
          <w:r>
            <w:rPr>
              <w:rFonts w:ascii="方正仿宋_GBK;仿宋" w:hAnsi="方正仿宋_GBK;仿宋" w:cs="方正仿宋_GBK;仿宋" w:eastAsia="方正仿宋_GBK;仿宋"/>
              <w:b w:val="false"/>
              <w:bCs w:val="false"/>
              <w:strike w:val="false"/>
              <w:dstrike w:val="false"/>
              <w:color w:val="000000"/>
              <w:sz w:val="28"/>
              <w:szCs w:val="28"/>
              <w:lang w:val="en-US" w:eastAsia="zh-CN"/>
            </w:rPr>
            <w:delText xml:space="preserve">   </w:delText>
          </w:r>
        </w:del>
      </w:ins>
      <w:ins w:id="69" w:author="杨展权" w:date="2023-10-25T16:20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 xml:space="preserve"> </w:t>
        </w:r>
      </w:ins>
      <w:del w:id="70" w:author="user" w:date="2023-10-25T15:51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：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受理交通行政许可申请后，应当对申请人提交的申请材料进行审查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人提交的申请材料齐全、符合法定形式，实施机关能够当场作出决定的，应当当场作出交通行政许可决定，并向申请人出具《交通行政许可（当场）决定书》（见附件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照法律、法规和规章的规定，需要对申请材料的实质内容进行核实的，应当审查申请材料反映的情况是否与法定的行政许可条件相一致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实质审查，应当指派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名以上工作人员进行。可以采用以下方式：（一）当面询问申请人及申请材料内容有关的相关人员；（二）根据申请人提交的材料之间的内容相互进行印证；（三）根据行政机关掌握的有关信息与申请材料进行印证；（四）请求其他行政机关协助审查申请材料的真实性；（五）调取查阅有关材料，核实申请材料的真实性；（六）对有关设备、设施、工具、场地进行实地核查；（七）依法进行检验、勘验、监测；（八）听取利害关系人意见；（九）举行听证；（十）召开专家评审会议审查申请材料的真实性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照法律、行政法规规定，实施交通行政许可应当通过招标、拍卖等公平竞争的方式作出决定的，从其规定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十九条</w:t>
      </w:r>
      <w:ins w:id="71" w:author="user" w:date="2023-10-25T15:55:00Z">
        <w:del w:id="72" w:author="杨展权" w:date="2023-10-25T16:21:00Z">
          <w:r>
            <w:rPr>
              <w:rFonts w:ascii="方正仿宋_GBK;仿宋" w:hAnsi="方正仿宋_GBK;仿宋" w:cs="方正仿宋_GBK;仿宋" w:eastAsia="方正仿宋_GBK;仿宋"/>
              <w:b w:val="false"/>
              <w:bCs w:val="false"/>
              <w:strike w:val="false"/>
              <w:dstrike w:val="false"/>
              <w:color w:val="000000"/>
              <w:sz w:val="28"/>
              <w:szCs w:val="28"/>
              <w:lang w:val="en-US" w:eastAsia="zh-CN"/>
            </w:rPr>
            <w:delText xml:space="preserve">   </w:delText>
          </w:r>
        </w:del>
      </w:ins>
      <w:ins w:id="73" w:author="杨展权" w:date="2023-10-25T16:21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 xml:space="preserve"> </w:t>
        </w:r>
      </w:ins>
      <w:del w:id="74" w:author="user" w:date="2023-10-25T15:55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：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作出准予交通行政许可决定的，应当在作出决定之日起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，向申请人颁发加盖实施机关印章的下列行政许可证件：（一）交通行政许可批准文件或者证明文件；（二）许可证、执照或者其他许可证书；（三）资格证、资质证或者其他合格证书；（四）法律、法规、规章规定的其他行政许可证件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交通行政许可实施程序规定》（交通部令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4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  <w:del w:id="75" w:author="杨展权" w:date="2023-10-25T16:22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十五条：</w:delText>
        </w:r>
      </w:del>
      <w:ins w:id="76" w:author="user" w:date="2023-10-25T15:56:00Z">
        <w:del w:id="77" w:author="杨展权" w:date="2023-10-25T16:22:00Z">
          <w:r>
            <w:rPr>
              <w:rFonts w:ascii="方正仿宋_GBK;仿宋" w:hAnsi="方正仿宋_GBK;仿宋" w:cs="方正仿宋_GBK;仿宋" w:eastAsia="方正仿宋_GBK;仿宋"/>
              <w:b w:val="false"/>
              <w:bCs w:val="false"/>
              <w:strike w:val="false"/>
              <w:dstrike w:val="false"/>
              <w:color w:val="000000"/>
              <w:sz w:val="28"/>
              <w:szCs w:val="28"/>
              <w:lang w:val="en-US" w:eastAsia="zh-CN"/>
            </w:rPr>
            <w:delText xml:space="preserve">   </w:delText>
          </w:r>
        </w:del>
      </w:ins>
      <w:ins w:id="78" w:author="杨展权" w:date="2023-10-25T16:22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 xml:space="preserve"> 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除当场作出交通行政许可决定外，实施机关应当自受理申请之日起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作出交通行政许可决定。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不能作出决定的，经实施机关负责人批准，可以延长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，并应当向申请人送达《延长交通行政许可期限通知书》（见附件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，将延长期限的理由告知申请人。但是，法律、法规另有规定的，从其规定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作出行政许可决定，依照法律、法规和规章的规定需要听证、招标、拍卖、检验、检测、检疫、鉴定和专家评审的，所需时间不计算在本条规定的期限内。实施机关应当向申请人送达《交通行政许可期限法定除外时间通知书》（见附件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，将所需时间书面告知申请人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路政管理规定》（交通运输部令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九条</w:t>
      </w:r>
      <w:del w:id="79" w:author="杨展权" w:date="2023-10-25T16:22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十九条：</w:delText>
        </w:r>
      </w:del>
      <w:ins w:id="80" w:author="user" w:date="2023-10-25T15:56:00Z">
        <w:del w:id="81" w:author="杨展权" w:date="2023-10-25T16:22:00Z">
          <w:r>
            <w:rPr>
              <w:rFonts w:ascii="方正仿宋_GBK;仿宋" w:hAnsi="方正仿宋_GBK;仿宋" w:cs="方正仿宋_GBK;仿宋" w:eastAsia="方正仿宋_GBK;仿宋"/>
              <w:b w:val="false"/>
              <w:bCs w:val="false"/>
              <w:strike w:val="false"/>
              <w:dstrike w:val="false"/>
              <w:color w:val="000000"/>
              <w:sz w:val="28"/>
              <w:szCs w:val="28"/>
              <w:lang w:val="en-US" w:eastAsia="zh-CN"/>
            </w:rPr>
            <w:delText xml:space="preserve">   </w:delText>
          </w:r>
        </w:del>
      </w:ins>
      <w:ins w:id="82" w:author="杨展权" w:date="2023-10-25T16:22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 xml:space="preserve"> 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主管部门或者其设置的公路管理机构自接到申请书之日起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应当作出决定。作出批准或者同意的决定的，应当签发相应的许可证；作出不批准或者不同意的决定的，应当书面告知，并说明理由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del w:id="83" w:author="杨展权" w:date="2023-10-23T17:18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delText>8</w:delText>
        </w:r>
      </w:del>
      <w:ins w:id="84" w:author="杨展权" w:date="2023-10-23T17:18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t>5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86" w:author="user" w:date="2023-10-25T15:57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  <w:ins w:id="85" w:author="user" w:date="2023-10-25T15:57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jc w:val="both"/>
        <w:textAlignment w:val="auto"/>
        <w:outlineLvl w:val="2"/>
        <w:rPr>
          <w:rFonts w:ascii="方正仿宋_GBK;仿宋" w:hAnsi="方正仿宋_GBK;仿宋" w:eastAsia="方正仿宋_GBK;仿宋" w:cs="方正仿宋_GBK;仿宋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决定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同更新采伐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88" w:author="杨展权" w:date="2023-10-23T17:19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  <w:ins w:id="87" w:author="杨展权" w:date="2023-10-23T17:19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del w:id="89" w:author="杨展权" w:date="2023-10-23T17:19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90" w:author="杨展权" w:date="2023-10-23T17:19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91" w:author="杨展权" w:date="2023-10-23T17:19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  <w:del w:id="92" w:author="杨展权" w:date="2023-10-23T17:19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无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94" w:author="杨展权" w:date="2023-10-23T17:19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  <w:ins w:id="93" w:author="杨展权" w:date="2023-10-23T17:19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96" w:author="杨展权" w:date="2023-10-23T17:19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  <w:ins w:id="95" w:author="杨展权" w:date="2023-10-23T17:19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采伐活动所处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98" w:author="杨展权" w:date="2023-10-23T17:19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  <w:ins w:id="97" w:author="杨展权" w:date="2023-10-23T17:19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del w:id="99" w:author="杨展权" w:date="2023-10-23T17:19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100" w:author="杨展权" w:date="2023-10-23T17:19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101" w:author="杨展权" w:date="2023-10-23T17:19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无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103" w:author="user" w:date="2023-10-25T15:58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  <w:ins w:id="102" w:author="user" w:date="2023-10-25T15:58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105" w:author="杨展权" w:date="2023-10-23T17:20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  <w:ins w:id="104" w:author="杨展权" w:date="2023-10-23T17:20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107" w:author="杨展权" w:date="2023-10-23T17:20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  <w:ins w:id="106" w:author="杨展权" w:date="2023-10-23T17:20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109" w:author="杨展权" w:date="2023-10-23T17:20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ins w:id="108" w:author="杨展权" w:date="2023-10-23T17:20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10" w:author="user" w:date="2023-10-27T10:07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设区的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市</w:t>
      </w:r>
      <w:del w:id="111" w:author="user" w:date="2023-10-27T10:07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级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</w:t>
      </w:r>
      <w:ins w:id="112" w:author="user" w:date="2023-10-27T10:07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局</w:t>
        </w:r>
      </w:ins>
      <w:del w:id="113" w:author="user" w:date="2023-10-25T15:59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局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  <w:del w:id="115" w:author="杨展权" w:date="2023-10-23T17:21:00Z"/>
        </w:rPr>
      </w:pPr>
      <w:del w:id="114" w:author="杨展权" w:date="2023-10-23T17:21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</w:r>
      </w:del>
    </w:p>
    <w:p>
      <w:pPr>
        <w:pStyle w:val="Normal"/>
        <w:spacing w:lineRule="exact" w:line="600"/>
        <w:jc w:val="center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;宋体" w:hAnsi="方正小标宋_GBK;宋体" w:cs="方正小标宋_GBK;宋体" w:eastAsia="方正小标宋_GBK;宋体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乡道更新采伐护路林审批</w:t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;宋体" w:hAnsi="方正小标宋_GBK;宋体" w:cs="方正小标宋_GBK;宋体" w:eastAsia="方正小标宋_GBK;宋体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;宋体" w:cs="方正小标宋_GBK;宋体" w:ascii="方正小标宋_GBK;宋体" w:hAnsi="方正小标宋_GBK;宋体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18209003</w:t>
      </w:r>
      <w:r>
        <w:rPr>
          <w:rFonts w:ascii="方正小标宋_GBK;宋体" w:hAnsi="方正小标宋_GBK;宋体" w:cs="方正小标宋_GBK;宋体" w:eastAsia="方正小标宋_GBK;宋体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/>
        </w:rPr>
        <w:t>更新采伐护路林审批</w:t>
      </w: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【</w:t>
      </w:r>
      <w:r>
        <w:rPr>
          <w:rFonts w:eastAsia="方正仿宋_GBK;仿宋" w:cs="方正仿宋_GBK;仿宋" w:ascii="方正仿宋_GBK;仿宋" w:hAnsi="方正仿宋_GBK;仿宋"/>
          <w:strike w:val="false"/>
          <w:dstrike w:val="false"/>
          <w:sz w:val="28"/>
          <w:szCs w:val="28"/>
          <w:lang w:val="en-US"/>
        </w:rPr>
        <w:t>00011820900Y</w:t>
      </w: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;仿宋" w:hAnsi="方正仿宋_GBK;仿宋" w:eastAsia="方正仿宋_GBK;仿宋" w:cs="方正仿宋_GBK;仿宋"/>
          <w:strike w:val="false"/>
          <w:dstrike w:val="false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/>
        </w:rPr>
        <w:t>乡道更新采伐护路林审批【</w:t>
      </w:r>
      <w:r>
        <w:rPr>
          <w:rFonts w:eastAsia="方正仿宋_GBK;仿宋" w:cs="方正仿宋_GBK;仿宋" w:ascii="方正仿宋_GBK;仿宋" w:hAnsi="方正仿宋_GBK;仿宋"/>
          <w:strike w:val="false"/>
          <w:dstrike w:val="false"/>
          <w:sz w:val="28"/>
          <w:szCs w:val="28"/>
          <w:lang w:val="en-US"/>
        </w:rPr>
        <w:t>000118209003</w:t>
      </w:r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;仿宋" w:hAnsi="方正仿宋_GBK;仿宋" w:eastAsia="方正仿宋_GBK;仿宋" w:cs="方正仿宋_GBK;仿宋"/>
          <w:strike w:val="false"/>
          <w:dstrike w:val="false"/>
          <w:sz w:val="28"/>
          <w:szCs w:val="28"/>
          <w:lang w:val="en-US" w:eastAsia="zh-CN"/>
        </w:rPr>
      </w:pPr>
      <w:del w:id="116" w:author="杨展权" w:date="2023-10-25T16:22:00Z">
        <w:r>
          <w:rPr>
            <w:rFonts w:eastAsia="方正仿宋_GBK;仿宋" w:cs="方正仿宋_GBK;仿宋" w:ascii="方正仿宋_GBK;仿宋" w:hAnsi="方正仿宋_GBK;仿宋"/>
            <w:strike w:val="false"/>
            <w:dstrike w:val="false"/>
            <w:sz w:val="28"/>
            <w:szCs w:val="28"/>
            <w:lang w:val="en-US" w:eastAsia="zh-CN"/>
          </w:rPr>
          <w:delText>1.</w:delText>
        </w:r>
      </w:del>
      <w:r>
        <w:rPr>
          <w:rFonts w:ascii="方正仿宋_GBK;仿宋" w:hAnsi="方正仿宋_GBK;仿宋" w:cs="方正仿宋_GBK;仿宋" w:eastAsia="方正仿宋_GBK;仿宋"/>
          <w:strike w:val="false"/>
          <w:dstrike w:val="false"/>
          <w:sz w:val="28"/>
          <w:szCs w:val="28"/>
          <w:lang w:val="en-US" w:eastAsia="zh-CN"/>
        </w:rPr>
        <w:t>乡道更新采伐护路林审批</w:t>
      </w:r>
      <w:r>
        <w:rPr>
          <w:rFonts w:eastAsia="方正仿宋_GBK;仿宋" w:cs="方正仿宋_GBK;仿宋" w:ascii="方正仿宋_GBK;仿宋" w:hAnsi="方正仿宋_GBK;仿宋"/>
          <w:strike w:val="false"/>
          <w:dstrike w:val="false"/>
          <w:sz w:val="28"/>
          <w:szCs w:val="28"/>
          <w:lang w:val="en-US" w:eastAsia="zh-CN"/>
        </w:rPr>
        <w:t>(00011820900301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17" w:author="杨展权" w:date="2023-10-25T16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118" w:author="杨展权" w:date="2023-10-25T16:23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119" w:author="杨展权" w:date="2023-10-25T16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公路法》第四十二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公路安全保护条例》第二十六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路政管理规定》（交通运输部令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八条</w:t>
      </w:r>
      <w:ins w:id="120" w:author="user" w:date="2023-10-25T15:59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、第十七条、第十八条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del w:id="121" w:author="杨展权" w:date="2023-10-25T16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122" w:author="杨展权" w:date="2023-10-25T16:23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123" w:author="杨展权" w:date="2023-10-25T16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公路安全保护条例》第六十一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</w:t>
      </w:r>
      <w:ins w:id="124" w:author="user" w:date="2023-10-27T09:15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区）</w:t>
        </w:r>
      </w:ins>
      <w:del w:id="125" w:author="user" w:date="2023-10-27T09:15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级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部门</w:t>
      </w:r>
      <w:del w:id="126" w:author="user" w:date="2023-10-27T09:15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或者政府指定部门</w:delText>
        </w:r>
      </w:del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highlight w:val="yellow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采伐护路林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要素统一情况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事先向交通主管部门或者其设置的公路管理机构提交申请书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依照《中华人民共和国森林法》的规定办理审批手续，并完成更新补种任务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不能及时补种的，应当交纳补种所需费用，由公路管理机构代为补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27" w:author="杨展权" w:date="2023-10-23T17:21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128" w:author="杨展权" w:date="2023-10-23T17:21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129" w:author="杨展权" w:date="2023-10-23T17:21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中华人民共和国公路法》第四十二条</w:t>
      </w:r>
      <w:del w:id="130" w:author="user" w:date="2023-10-25T16:01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四十二条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公路绿化工作，由公路管理机构按照公路工程技术标准组织实施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公路用地上的树木，不得任意砍伐；需要更新砍伐的，应当经县级以上地方人民政府交通主管部门同意后，依照《中华人民共和国森林法》的规定办理审批手续，并完成更新补种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服务对象类型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企业法人</w:t>
      </w:r>
      <w:del w:id="131" w:author="杨展权" w:date="2023-10-23T17:22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,</w:delText>
        </w:r>
      </w:del>
      <w:ins w:id="132" w:author="杨展权" w:date="2023-10-23T17:22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，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事业单位法人</w:t>
      </w:r>
      <w:del w:id="133" w:author="杨展权" w:date="2023-10-23T17:22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,</w:delText>
        </w:r>
      </w:del>
      <w:ins w:id="134" w:author="杨展权" w:date="2023-10-23T17:22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，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机关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是否为涉企许可事项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涉企经营许可事项名称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许可证件名称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  <w:t>改革方式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减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具体改革举措</w:t>
      </w:r>
    </w:p>
    <w:p>
      <w:pPr>
        <w:pStyle w:val="Normal"/>
        <w:ind w:firstLine="560"/>
        <w:rPr>
          <w:color w:val="FF0000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将审批时限由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2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减压至</w:t>
      </w:r>
      <w:del w:id="135" w:author="杨展权" w:date="2023-10-23T17:22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delText>8</w:delText>
        </w:r>
      </w:del>
      <w:ins w:id="136" w:author="杨展权" w:date="2023-10-23T17:22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t>5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sz w:val="28"/>
          <w:szCs w:val="28"/>
          <w:highlight w:val="none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sz w:val="28"/>
          <w:szCs w:val="28"/>
          <w:lang w:val="en-US" w:eastAsia="zh-CN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37" w:author="杨展权" w:date="2023-10-23T17:22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138" w:author="杨展权" w:date="2023-10-23T17:22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.</w:delText>
        </w:r>
      </w:del>
      <w:ins w:id="139" w:author="杨展权" w:date="2023-10-23T17:22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40" w:author="杨展权" w:date="2023-10-23T17:22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1</w:t>
        </w:r>
      </w:ins>
      <w:ins w:id="141" w:author="杨展权" w:date="2023-10-23T17:22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健全完善更新采伐护路林工作机制，制定更新采伐护路林监管工作计划，明确检查频次、时段和内容，并充分利用现代信息技术实施对更新采伐护路林的监管，不断提高更新采伐护路林审批监管的现代化水平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42" w:author="杨展权" w:date="2023-10-23T17:22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2</w:delText>
        </w:r>
      </w:del>
      <w:del w:id="143" w:author="杨展权" w:date="2023-10-23T17:22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．</w:delText>
        </w:r>
      </w:del>
      <w:ins w:id="144" w:author="杨展权" w:date="2023-10-23T17:22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45" w:author="杨展权" w:date="2023-10-23T17:22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2</w:t>
        </w:r>
      </w:ins>
      <w:ins w:id="146" w:author="杨展权" w:date="2023-10-23T17:22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公路日常巡查，重点检查更新采伐护路林是否有审批、是否按照规定对护路林进行更新采伐，及时发现和查处未经批准更新采伐护路林的行为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47" w:author="杨展权" w:date="2023-10-23T17:22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3.</w:delText>
        </w:r>
      </w:del>
      <w:ins w:id="148" w:author="杨展权" w:date="2023-10-23T17:22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49" w:author="杨展权" w:date="2023-10-23T17:22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3</w:t>
        </w:r>
      </w:ins>
      <w:ins w:id="150" w:author="杨展权" w:date="2023-10-23T17:22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强化与生态环境部门沟通协调，确保申请人及时依照《中华人民共和国森林法》的规定办理了审批手续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51" w:author="杨展权" w:date="2023-10-23T17:22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4.</w:delText>
        </w:r>
      </w:del>
      <w:ins w:id="152" w:author="杨展权" w:date="2023-10-23T17:22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53" w:author="杨展权" w:date="2023-10-23T17:22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4</w:t>
        </w:r>
      </w:ins>
      <w:ins w:id="154" w:author="杨展权" w:date="2023-10-23T17:22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对更新采伐护路林作业区的监督检查，重点检查施工路段是否按照交通组织方案设置作业区、是否符合相关技标准、规范的要求，并及时组织开展突发事件下应急处置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55" w:author="杨展权" w:date="2023-10-23T17:23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5.</w:delText>
        </w:r>
      </w:del>
      <w:ins w:id="156" w:author="杨展权" w:date="2023-10-23T17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57" w:author="杨展权" w:date="2023-10-23T17:23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5</w:t>
        </w:r>
      </w:ins>
      <w:ins w:id="158" w:author="杨展权" w:date="2023-10-23T17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加强对更新砍伐护路林监管人员业务培训，定期开展法律法规和技术标准、规范的学习，提高更新砍伐护路林监管人员的业务能力和管理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砍伐公路用地上树木的申请书（主要内容包括：主要理由、地点、树木的种类和数量、安全保障措施、时间、补种措施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59" w:author="杨展权" w:date="2023-10-23T17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160" w:author="杨展权" w:date="2023-10-23T17:23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161" w:author="杨展权" w:date="2023-10-23T17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路政管理规定》（交通运输部令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七条</w:t>
      </w:r>
      <w:del w:id="162" w:author="user" w:date="2023-10-25T16:0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十七条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 xml:space="preserve">  更新砍伐公路用地上的树木，应当依照《公路法》第四十二条第二款的规定，事先向交通主管部门或者其设置的公路管理机构提交申请书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本条前款规定的申请书包括以下主要内容：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一）主要理由；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二）地点（公路名称、桩号）；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三）树木的种类和数量；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四）安全保障措施；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五）时间；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六）补种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六、中介服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法定中介服务事项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164" w:author="杨展权" w:date="2023-10-23T17:23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ins w:id="163" w:author="杨展权" w:date="2023-10-23T17:23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的程序环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65" w:author="杨展权" w:date="2023-10-25T16:23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.</w:delText>
        </w:r>
      </w:del>
      <w:ins w:id="166" w:author="杨展权" w:date="2023-10-25T16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67" w:author="杨展权" w:date="2023-10-25T16:23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1</w:t>
        </w:r>
      </w:ins>
      <w:ins w:id="168" w:author="杨展权" w:date="2023-10-25T16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69" w:author="杨展权" w:date="2023-10-25T16:23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2.</w:delText>
        </w:r>
      </w:del>
      <w:ins w:id="170" w:author="杨展权" w:date="2023-10-25T16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71" w:author="杨展权" w:date="2023-10-25T16:23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2</w:t>
        </w:r>
      </w:ins>
      <w:ins w:id="172" w:author="杨展权" w:date="2023-10-25T16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73" w:author="杨展权" w:date="2023-10-25T16:23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3.</w:delText>
        </w:r>
      </w:del>
      <w:ins w:id="174" w:author="杨展权" w:date="2023-10-25T16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75" w:author="杨展权" w:date="2023-10-25T16:23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3</w:t>
        </w:r>
      </w:ins>
      <w:ins w:id="176" w:author="杨展权" w:date="2023-10-25T16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现场勘验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77" w:author="杨展权" w:date="2023-10-25T16:23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4.</w:delText>
        </w:r>
      </w:del>
      <w:ins w:id="178" w:author="杨展权" w:date="2023-10-25T16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</w:t>
        </w:r>
      </w:ins>
      <w:ins w:id="179" w:author="杨展权" w:date="2023-10-25T16:23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4</w:t>
        </w:r>
      </w:ins>
      <w:ins w:id="180" w:author="杨展权" w:date="2023-10-25T16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）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del w:id="181" w:author="杨展权" w:date="2023-10-23T17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182" w:author="杨展权" w:date="2023-10-23T17:23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183" w:author="杨展权" w:date="2023-10-23T17:23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交通行政许可实施程序规定》（交通部令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4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三条</w:t>
      </w:r>
      <w:del w:id="184" w:author="杨展权" w:date="2023-10-25T16:2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十三条：</w:delText>
        </w:r>
      </w:del>
      <w:ins w:id="185" w:author="user" w:date="2023-10-25T16:04:00Z">
        <w:del w:id="186" w:author="杨展权" w:date="2023-10-25T16:24:00Z">
          <w:r>
            <w:rPr>
              <w:rFonts w:ascii="方正仿宋_GBK;仿宋" w:hAnsi="方正仿宋_GBK;仿宋" w:cs="方正仿宋_GBK;仿宋" w:eastAsia="方正仿宋_GBK;仿宋"/>
              <w:b w:val="false"/>
              <w:bCs w:val="false"/>
              <w:strike w:val="false"/>
              <w:dstrike w:val="false"/>
              <w:color w:val="000000"/>
              <w:sz w:val="28"/>
              <w:szCs w:val="28"/>
              <w:lang w:val="en-US" w:eastAsia="zh-CN"/>
            </w:rPr>
            <w:delText xml:space="preserve">   </w:delText>
          </w:r>
        </w:del>
      </w:ins>
      <w:ins w:id="187" w:author="杨展权" w:date="2023-10-25T16:2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 xml:space="preserve"> 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受理交通行政许可申请后，应当对申请人提交的申请材料进行审查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人提交的申请材料齐全、符合法定形式，实施机关能够当场作出决定的，应当当场作出交通行政许可决定，并向申请人出具《交通行政许可（当场）决定书》（见附件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照法律、法规和规章的规定，需要对申请材料的实质内容进行核实的，应当审查申请材料反映的情况是否与法定的行政许可条件相一致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实质审查，应当指派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名以上工作人员进行。可以采用以下方式：（一）当面询问申请人及申请材料内容有关的相关人员；（二）根据申请人提交的材料之间的内容相互进行印证；（三）根据行政机关掌握的有关信息与申请材料进行印证；（四）请求其他行政机关协助审查申请材料的真实性；（五）调取查阅有关材料，核实申请材料的真实性；（六）对有关设备、设施、工具、场地进行实地核查；（七）依法进行检验、勘验、监测；（八）听取利害关系人意见；（九）举行听证；（十）召开专家评审会议审查申请材料的真实性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照法律、行政法规规定，实施交通行政许可应当通过招标、拍卖等公平竞争的方式作出决定的，从其规定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第十九条</w:t>
      </w:r>
      <w:del w:id="188" w:author="杨展权" w:date="2023-10-25T16:2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：</w:delText>
        </w:r>
      </w:del>
      <w:ins w:id="189" w:author="user" w:date="2023-10-25T16:04:00Z">
        <w:del w:id="190" w:author="杨展权" w:date="2023-10-25T16:24:00Z">
          <w:r>
            <w:rPr>
              <w:rFonts w:ascii="方正仿宋_GBK;仿宋" w:hAnsi="方正仿宋_GBK;仿宋" w:cs="方正仿宋_GBK;仿宋" w:eastAsia="方正仿宋_GBK;仿宋"/>
              <w:b w:val="false"/>
              <w:bCs w:val="false"/>
              <w:strike w:val="false"/>
              <w:dstrike w:val="false"/>
              <w:color w:val="000000"/>
              <w:sz w:val="28"/>
              <w:szCs w:val="28"/>
              <w:lang w:val="en-US" w:eastAsia="zh-CN"/>
            </w:rPr>
            <w:delText xml:space="preserve">   </w:delText>
          </w:r>
        </w:del>
      </w:ins>
      <w:ins w:id="191" w:author="杨展权" w:date="2023-10-25T16:2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 xml:space="preserve"> 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作出准予交通行政许可决定的，应当在作出决定之日起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，向申请人颁发加盖实施机关印章的下列行政许可证件：（一）交通行政许可批准文件或者证明文件；（二）许可证、执照或者其他许可证书；（三）资格证、资质证或者其他合格证书；（四）法律、法规、规章规定的其他行政许可证件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机关是否委托服务机构开展技术性服务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八、受理和审批时限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受理时限：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法定审批时限：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交通行政许可实施程序规定》（交通部令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04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五条</w:t>
      </w:r>
      <w:del w:id="192" w:author="user" w:date="2023-10-25T16:05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十五条：</w:delText>
        </w:r>
      </w:del>
      <w:ins w:id="193" w:author="user" w:date="2023-10-25T16:05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 xml:space="preserve">   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除当场作出交通行政许可决定外，实施机关应当自受理申请之日起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作出交通行政许可决定。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不能作出决定的，经实施机关负责人批准，可以延长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，并应当向申请人送达《延长交通行政许可期限通知书》（见附件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7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，将延长期限的理由告知申请人。但是，法律、法规另有规定的，从其规定。</w:t>
      </w:r>
    </w:p>
    <w:p>
      <w:pPr>
        <w:pStyle w:val="Normal"/>
        <w:spacing w:lineRule="exact" w:line="600"/>
        <w:ind w:firstLine="560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实施机关作出行政许可决定，依照法律、法规和规章的规定需要听证、招标、拍卖、检验、检测、检疫、鉴定和专家评审的，所需时间不计算在本条规定的期限内。实施机关应当向申请人送达《交通行政许可期限法定除外时间通知书》（见附件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〔略〕），将所需时间书面告知申请人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  <w:lang w:val="en-US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（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）《路政管理规定》（交通运输部令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016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年第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81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第十九条</w:t>
      </w:r>
      <w:del w:id="194" w:author="user" w:date="2023-10-25T16:05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第十九条：</w:delText>
        </w:r>
      </w:del>
      <w:ins w:id="195" w:author="user" w:date="2023-10-25T16:05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 xml:space="preserve">   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主管部门或者其设置的公路管理机构自接到申请书之日起</w:t>
      </w: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5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应当作出决定。作出批准或者同意的决定的，应当签发相应的许可证；作出不批准或者不同意的决定的，应当书面告知，并说明理由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FF0000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承诺审批时限：</w:t>
      </w:r>
      <w:del w:id="196" w:author="杨展权" w:date="2023-10-23T17:24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delText>8</w:delText>
        </w:r>
      </w:del>
      <w:ins w:id="197" w:author="杨展权" w:date="2023-10-23T17:24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FF0000"/>
            <w:sz w:val="28"/>
            <w:szCs w:val="28"/>
            <w:lang w:val="en-US" w:eastAsia="zh-CN"/>
          </w:rPr>
          <w:t>5</w:t>
        </w:r>
      </w:ins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FF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九、收费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sz w:val="28"/>
          <w:szCs w:val="28"/>
          <w:lang w:val="en-US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行政许可是否收费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199" w:author="user" w:date="2023-10-25T16:06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收费项目的名称、收费项目的标准、设定收费项目的依据、规定收费标准的依据</w:t>
      </w:r>
      <w:ins w:id="198" w:author="user" w:date="2023-10-25T16:06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jc w:val="both"/>
        <w:textAlignment w:val="auto"/>
        <w:outlineLvl w:val="2"/>
        <w:rPr>
          <w:rFonts w:ascii="方正仿宋_GBK;仿宋" w:hAnsi="方正仿宋_GBK;仿宋" w:eastAsia="方正仿宋_GBK;仿宋" w:cs="方正仿宋_GBK;仿宋"/>
          <w:b/>
          <w:b/>
          <w:bCs/>
          <w:strike w:val="false"/>
          <w:dstrike w:val="false"/>
          <w:color w:val="FF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sz w:val="28"/>
          <w:szCs w:val="28"/>
          <w:lang w:val="en-US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类型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名称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决定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期限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同更新采伐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201" w:author="杨展权" w:date="2023-10-23T17:24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期限的依据</w:t>
      </w:r>
      <w:ins w:id="200" w:author="杨展权" w:date="2023-10-23T17:24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del w:id="202" w:author="杨展权" w:date="2023-10-23T17:2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203" w:author="杨展权" w:date="2023-10-23T17:24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204" w:author="杨展权" w:date="2023-10-23T17:2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无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变更手续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206" w:author="杨展权" w:date="2023-10-23T17:24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变更手续的要求</w:t>
      </w:r>
      <w:ins w:id="205" w:author="杨展权" w:date="2023-10-23T17:24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办理审批结果延续手续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208" w:author="杨展权" w:date="2023-10-23T17:24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办理审批结果延续手续的要求</w:t>
      </w:r>
      <w:ins w:id="207" w:author="杨展权" w:date="2023-10-23T17:24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210" w:author="user" w:date="2023-10-27T10:08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9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结果的有效地域范围</w:t>
      </w:r>
      <w:ins w:id="209" w:author="user" w:date="2023-10-27T10:08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更新采伐活动所处地域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审批结果有效地域范围的依据</w:t>
      </w:r>
      <w:ins w:id="211" w:author="杨展权" w:date="2023-10-23T17:25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  <w:ins w:id="212" w:author="杨展权" w:date="2023-10-23T17:25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无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  <w:del w:id="216" w:author="杨展权" w:date="2023-10-23T17:24:00Z"/>
        </w:rPr>
      </w:pPr>
      <w:del w:id="213" w:author="杨展权" w:date="2023-10-23T17:2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（</w:delText>
        </w:r>
      </w:del>
      <w:del w:id="214" w:author="杨展权" w:date="2023-10-23T17:24:00Z">
        <w:r>
          <w:rPr>
            <w:rFonts w:eastAsia="方正仿宋_GBK;仿宋" w:cs="方正仿宋_GBK;仿宋" w:ascii="方正仿宋_GBK;仿宋" w:hAnsi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1</w:delText>
        </w:r>
      </w:del>
      <w:del w:id="215" w:author="杨展权" w:date="2023-10-23T17:24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）无无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行政许可数量限制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方式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公布数量限制的周期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在数量限制条件下实施行政许可的方式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218" w:author="杨展权" w:date="2023-10-23T17:25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在数量限制条件下实施行政许可方式的依据</w:t>
      </w:r>
      <w:ins w:id="217" w:author="杨展权" w:date="2023-10-23T17:25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检要求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220" w:author="杨展权" w:date="2023-10-23T17:25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检要求的依据</w:t>
      </w:r>
      <w:ins w:id="219" w:author="杨展权" w:date="2023-10-23T17:25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周期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要求报送材料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报送材料名称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是否收费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222" w:author="杨展权" w:date="2023-10-23T17:25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7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检收费项目的名称、年检收费项目的标准、设定年检收费项目的依据、规定年检项目收费标准的依据</w:t>
      </w:r>
      <w:ins w:id="221" w:author="杨展权" w:date="2023-10-23T17:25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8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通过年检的证明或者标志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  <w:del w:id="224" w:author="杨展权" w:date="2023-10-23T17:25:00Z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ins w:id="223" w:author="杨展权" w:date="2023-10-23T17:25:00Z">
        <w:r>
          <w:rPr>
            <w:rFonts w:ascii="Times New Roman" w:hAnsi="Times New Roman" w:cs="Times New Roman" w:eastAsia="仿宋GB2312;仿宋"/>
            <w:b/>
            <w:bCs/>
            <w:strike w:val="false"/>
            <w:dstrike w:val="false"/>
            <w:color w:val="000000"/>
            <w:sz w:val="28"/>
            <w:szCs w:val="28"/>
            <w:lang w:val="en-US" w:eastAsia="zh-CN"/>
          </w:rPr>
          <w:t>：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仿宋GB2312;仿宋" w:cs="Times New Roman" w:ascii="Times New Roman" w:hAnsi="Times New Roman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</w:t>
      </w:r>
      <w:ins w:id="225" w:author="user" w:date="2023-10-27T10:08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t>（区）</w:t>
        </w:r>
      </w:ins>
      <w:del w:id="226" w:author="user" w:date="2023-10-27T10:08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级</w:delText>
        </w:r>
      </w:del>
      <w:r>
        <w:rPr>
          <w:rFonts w:ascii="方正仿宋_GBK;仿宋" w:hAnsi="方正仿宋_GBK;仿宋" w:cs="方正仿宋_GBK;仿宋" w:eastAsia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交通运输部门</w:t>
      </w:r>
      <w:del w:id="227" w:author="user" w:date="2023-10-27T10:08:00Z">
        <w:r>
          <w:rPr>
            <w:rFonts w:ascii="方正仿宋_GBK;仿宋" w:hAnsi="方正仿宋_GBK;仿宋" w:cs="方正仿宋_GBK;仿宋" w:eastAsia="方正仿宋_GBK;仿宋"/>
            <w:b w:val="false"/>
            <w:bCs w:val="false"/>
            <w:strike w:val="false"/>
            <w:dstrike w:val="false"/>
            <w:color w:val="000000"/>
            <w:sz w:val="28"/>
            <w:szCs w:val="28"/>
            <w:lang w:val="en-US" w:eastAsia="zh-CN"/>
          </w:rPr>
          <w:delText>或者政府指定部门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;仿宋" w:hAnsi="方正仿宋_GBK;仿宋" w:eastAsia="方正仿宋_GBK;仿宋" w:cs="方正仿宋_GBK;仿宋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;仿宋" w:cs="方正仿宋_GBK;仿宋" w:ascii="方正仿宋_GBK;仿宋" w:hAnsi="方正仿宋_GBK;仿宋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方正楷体_GBK">
    <w:altName w:val="宋体"/>
    <w:charset w:val="86"/>
    <w:family w:val="auto"/>
    <w:pitch w:val="default"/>
  </w:font>
  <w:font w:name="方正仿宋_GBK">
    <w:altName w:val="仿宋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4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  <w:lang w:eastAsia="zh-CN"/>
                            </w:rPr>
                            <w:t>15</w:t>
                          </w:r>
                          <w:r>
                            <w:rPr>
                              <w:sz w:val="24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0pt;mso-wrap-distance-top:0pt;mso-wrap-distance-bottom:0pt;margin-top:0pt;mso-position-vertical-relative:text;margin-left:401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4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  <w:lang w:eastAsia="zh-CN"/>
                      </w:rPr>
                      <w:t>15</w:t>
                    </w:r>
                    <w:r>
                      <w:rPr>
                        <w:sz w:val="24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3:50:00Z</dcterms:created>
  <dc:creator>杨展权</dc:creator>
  <dc:description/>
  <dc:language>en-US</dc:language>
  <cp:lastModifiedBy>杨展权</cp:lastModifiedBy>
  <dcterms:modified xsi:type="dcterms:W3CDTF">2023-10-27T02:09:29Z</dcterms:modified>
  <cp:revision>1</cp:revision>
  <dc:subject/>
  <dc:title>杨展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