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在内河通航水域载运、拖带超重、超长、超高、超宽、半潜物体或者拖放竹、木等物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FF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w:t>
      </w:r>
      <w:del w:id="0" w:author="dawn" w:date="2023-10-26T21:12:00Z">
        <w:r>
          <w:rPr>
            <w:rFonts w:ascii="Times New Roman" w:hAnsi="Times New Roman" w:cs="Times New Roman" w:eastAsia="黑体"/>
            <w:b w:val="false"/>
            <w:bCs w:val="false"/>
            <w:strike w:val="false"/>
            <w:dstrike w:val="false"/>
            <w:color w:val="FF0000"/>
            <w:sz w:val="28"/>
            <w:szCs w:val="28"/>
            <w:lang w:val="en-US" w:eastAsia="zh-CN"/>
          </w:rPr>
          <w:delText>中央</w:delText>
        </w:r>
      </w:del>
      <w:r>
        <w:rPr>
          <w:rFonts w:ascii="Times New Roman" w:hAnsi="Times New Roman" w:cs="Times New Roman" w:eastAsia="黑体"/>
          <w:b w:val="false"/>
          <w:bCs w:val="false"/>
          <w:strike w:val="false"/>
          <w:dstrike w:val="false"/>
          <w:color w:val="FF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28"/>
          <w:szCs w:val="28"/>
          <w:lang w:val="en-US" w:eastAsia="zh-CN"/>
        </w:rPr>
      </w:pPr>
      <w:ins w:id="1" w:author="dawn" w:date="2023-10-26T21:12:00Z">
        <w:r>
          <w:rPr>
            <w:rFonts w:ascii="方正仿宋_GBK" w:hAnsi="方正仿宋_GBK" w:cs="方正仿宋_GBK" w:eastAsia="方正仿宋_GBK"/>
            <w:strike w:val="false"/>
            <w:dstrike w:val="false"/>
            <w:color w:val="FF0000"/>
            <w:sz w:val="28"/>
            <w:szCs w:val="28"/>
            <w:lang w:val="en-US" w:eastAsia="zh-CN"/>
          </w:rPr>
          <w:t>市</w:t>
        </w:r>
      </w:ins>
      <w:r>
        <w:rPr>
          <w:rFonts w:ascii="方正仿宋_GBK" w:hAnsi="方正仿宋_GBK" w:cs="方正仿宋_GBK" w:eastAsia="方正仿宋_GBK"/>
          <w:strike w:val="false"/>
          <w:dstrike w:val="false"/>
          <w:color w:val="FF0000"/>
          <w:sz w:val="28"/>
          <w:szCs w:val="28"/>
          <w:lang w:val="en-US" w:eastAsia="zh-CN"/>
        </w:rPr>
        <w:t>交通运输</w:t>
      </w:r>
      <w:ins w:id="2" w:author="dawn" w:date="2023-10-26T21:12:00Z">
        <w:r>
          <w:rPr>
            <w:rFonts w:ascii="方正仿宋_GBK" w:hAnsi="方正仿宋_GBK" w:cs="方正仿宋_GBK" w:eastAsia="方正仿宋_GBK"/>
            <w:strike w:val="false"/>
            <w:dstrike w:val="false"/>
            <w:color w:val="FF0000"/>
            <w:sz w:val="28"/>
            <w:szCs w:val="28"/>
            <w:lang w:val="en-US" w:eastAsia="zh-CN"/>
          </w:rPr>
          <w:t>局</w:t>
        </w:r>
      </w:ins>
      <w:del w:id="3" w:author="dawn" w:date="2023-10-26T21:12:00Z">
        <w:r>
          <w:rPr>
            <w:rFonts w:ascii="方正仿宋_GBK" w:hAnsi="方正仿宋_GBK" w:cs="方正仿宋_GBK" w:eastAsia="方正仿宋_GBK"/>
            <w:strike w:val="false"/>
            <w:dstrike w:val="false"/>
            <w:color w:val="FF0000"/>
            <w:sz w:val="28"/>
            <w:szCs w:val="28"/>
            <w:lang w:val="en-US" w:eastAsia="zh-CN"/>
          </w:rPr>
          <w:delText>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del w:id="4" w:author="芮俊东" w:date="2023-03-28T13:47:00Z">
        <w:r>
          <w:rPr>
            <w:rFonts w:ascii="方正仿宋_GBK" w:hAnsi="方正仿宋_GBK" w:cs="方正仿宋_GBK" w:eastAsia="方正仿宋_GBK"/>
            <w:strike w:val="false"/>
            <w:dstrike w:val="false"/>
            <w:color w:val="FF0000"/>
            <w:sz w:val="28"/>
            <w:szCs w:val="28"/>
            <w:lang w:val="en-US" w:eastAsia="zh-CN"/>
          </w:rPr>
          <w:delText>分支海事局</w:delText>
        </w:r>
      </w:del>
      <w:del w:id="5" w:author="芮俊东" w:date="2023-03-28T13:47:00Z">
        <w:r>
          <w:rPr>
            <w:rFonts w:eastAsia="方正仿宋_GBK" w:cs="方正仿宋_GBK" w:ascii="方正仿宋_GBK" w:hAnsi="方正仿宋_GBK"/>
            <w:strike w:val="false"/>
            <w:dstrike w:val="false"/>
            <w:color w:val="FF0000"/>
            <w:sz w:val="28"/>
            <w:szCs w:val="28"/>
            <w:lang w:val="en-US" w:eastAsia="zh-CN"/>
          </w:rPr>
          <w:delText>;</w:delText>
        </w:r>
      </w:del>
      <w:del w:id="6" w:author="dawn" w:date="2023-10-26T21:12:00Z">
        <w:r>
          <w:rPr>
            <w:rFonts w:ascii="方正仿宋_GBK" w:hAnsi="方正仿宋_GBK" w:cs="方正仿宋_GBK" w:eastAsia="方正仿宋_GBK"/>
            <w:strike w:val="false"/>
            <w:dstrike w:val="false"/>
            <w:color w:val="FF0000"/>
            <w:sz w:val="28"/>
            <w:szCs w:val="28"/>
            <w:lang w:val="en-US" w:eastAsia="zh-CN"/>
          </w:rPr>
          <w:delText>设区的</w:delText>
        </w:r>
      </w:del>
      <w:r>
        <w:rPr>
          <w:rFonts w:ascii="方正仿宋_GBK" w:hAnsi="方正仿宋_GBK" w:cs="方正仿宋_GBK" w:eastAsia="方正仿宋_GBK"/>
          <w:strike w:val="false"/>
          <w:dstrike w:val="false"/>
          <w:color w:val="FF0000"/>
          <w:sz w:val="28"/>
          <w:szCs w:val="28"/>
          <w:lang w:val="en-US" w:eastAsia="zh-CN"/>
        </w:rPr>
        <w:t>市</w:t>
      </w:r>
      <w:ins w:id="7" w:author="dawn" w:date="2023-10-26T21:12:00Z">
        <w:r>
          <w:rPr>
            <w:rFonts w:ascii="方正仿宋_GBK" w:hAnsi="方正仿宋_GBK" w:cs="方正仿宋_GBK" w:eastAsia="方正仿宋_GBK"/>
            <w:strike w:val="false"/>
            <w:dstrike w:val="false"/>
            <w:color w:val="FF0000"/>
            <w:sz w:val="28"/>
            <w:szCs w:val="28"/>
            <w:lang w:val="en-US" w:eastAsia="zh-CN"/>
          </w:rPr>
          <w:t>交通运输局</w:t>
        </w:r>
      </w:ins>
      <w:del w:id="8" w:author="dawn" w:date="2023-10-26T21:12:00Z">
        <w:r>
          <w:rPr>
            <w:rFonts w:ascii="方正仿宋_GBK" w:hAnsi="方正仿宋_GBK" w:cs="方正仿宋_GBK" w:eastAsia="方正仿宋_GBK"/>
            <w:strike w:val="false"/>
            <w:dstrike w:val="false"/>
            <w:color w:val="FF0000"/>
            <w:sz w:val="28"/>
            <w:szCs w:val="28"/>
            <w:lang w:val="en-US" w:eastAsia="zh-CN"/>
          </w:rPr>
          <w:delText>级</w:delText>
        </w:r>
      </w:del>
      <w:r>
        <w:rPr>
          <w:rFonts w:ascii="方正仿宋_GBK" w:hAnsi="方正仿宋_GBK" w:cs="方正仿宋_GBK" w:eastAsia="方正仿宋_GBK"/>
          <w:strike w:val="false"/>
          <w:dstrike w:val="false"/>
          <w:color w:val="FF0000"/>
          <w:sz w:val="28"/>
          <w:szCs w:val="28"/>
          <w:lang w:val="en-US" w:eastAsia="zh-CN"/>
        </w:rPr>
        <w:t>、县</w:t>
      </w:r>
      <w:del w:id="9" w:author="dawn" w:date="2023-10-26T21:12:00Z">
        <w:r>
          <w:rPr>
            <w:rFonts w:ascii="方正仿宋_GBK" w:hAnsi="方正仿宋_GBK" w:cs="方正仿宋_GBK" w:eastAsia="方正仿宋_GBK"/>
            <w:strike w:val="false"/>
            <w:dstrike w:val="false"/>
            <w:color w:val="FF0000"/>
            <w:sz w:val="28"/>
            <w:szCs w:val="28"/>
            <w:lang w:val="en-US" w:eastAsia="zh-CN"/>
          </w:rPr>
          <w:delText>级</w:delText>
        </w:r>
      </w:del>
      <w:ins w:id="10" w:author="dawn" w:date="2023-10-26T21:12:00Z">
        <w:r>
          <w:rPr>
            <w:rFonts w:ascii="方正仿宋_GBK" w:hAnsi="方正仿宋_GBK" w:cs="方正仿宋_GBK" w:eastAsia="方正仿宋_GBK"/>
            <w:strike w:val="false"/>
            <w:dstrike w:val="false"/>
            <w:color w:val="FF0000"/>
            <w:sz w:val="28"/>
            <w:szCs w:val="28"/>
            <w:lang w:val="en-US" w:eastAsia="zh-CN"/>
          </w:rPr>
          <w:t>（区）</w:t>
        </w:r>
      </w:ins>
      <w:r>
        <w:rPr>
          <w:rFonts w:ascii="方正仿宋_GBK" w:hAnsi="方正仿宋_GBK" w:cs="方正仿宋_GBK" w:eastAsia="方正仿宋_GBK"/>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内河交通安全管理条例》《交通运输部办公厅关于全面推行直属海事系统权责清单制度的通知》（交办海〔</w:t>
      </w:r>
      <w:r>
        <w:rPr>
          <w:rFonts w:eastAsia="宋体" w:cs="宋体" w:ascii="宋体" w:hAnsi="宋体"/>
          <w:strike w:val="false"/>
          <w:dstrike w:val="false"/>
          <w:sz w:val="28"/>
          <w:szCs w:val="28"/>
          <w:lang w:val="en-US" w:eastAsia="zh-CN"/>
        </w:rPr>
        <w:t>2018</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19</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ins w:id="12" w:author="芮俊东" w:date="2023-03-28T13:47:00Z"/>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ins w:id="11" w:author="芮俊东" w:date="2023-03-28T13:47:00Z">
        <w:r>
          <w:rPr>
            <w:rFonts w:ascii="方正仿宋_GBK" w:hAnsi="方正仿宋_GBK" w:cs="方正仿宋_GBK" w:eastAsia="方正仿宋_GBK"/>
            <w:strike w:val="false"/>
            <w:dstrike w:val="false"/>
            <w:sz w:val="28"/>
            <w:szCs w:val="28"/>
            <w:lang w:val="en-US" w:eastAsia="zh-CN"/>
          </w:rPr>
          <w:t>在内河通航水域载运、拖带超重、超长、超高、超宽、半潜物体的许可（设区的市级权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17" w:author="芮俊东" w:date="2023-03-28T13:47:00Z"/>
        </w:rPr>
      </w:pPr>
      <w:del w:id="13" w:author="芮俊东" w:date="2023-03-28T13:47:00Z">
        <w:r>
          <w:rPr>
            <w:rFonts w:ascii="方正仿宋_GBK" w:hAnsi="方正仿宋_GBK" w:cs="方正仿宋_GBK" w:eastAsia="方正仿宋_GBK"/>
            <w:strike w:val="false"/>
            <w:dstrike w:val="false"/>
            <w:sz w:val="28"/>
            <w:szCs w:val="28"/>
            <w:lang w:val="en-US" w:eastAsia="zh-CN"/>
          </w:rPr>
          <w:delText>在内河通航水域载运、拖带超重、超长、超高、超宽、半潜物体的许可（直属海事权限）</w:delText>
        </w:r>
      </w:del>
      <w:del w:id="14" w:author="芮俊东" w:date="2023-03-28T13:47:00Z">
        <w:r>
          <w:rPr>
            <w:rFonts w:eastAsia="方正仿宋_GBK" w:cs="方正仿宋_GBK" w:ascii="方正仿宋_GBK" w:hAnsi="方正仿宋_GBK"/>
            <w:strike w:val="false"/>
            <w:dstrike w:val="false"/>
            <w:sz w:val="28"/>
            <w:szCs w:val="28"/>
            <w:lang w:val="en-US" w:eastAsia="zh-CN"/>
          </w:rPr>
          <w:delText>(</w:delText>
        </w:r>
      </w:del>
      <w:del w:id="15" w:author="芮俊东" w:date="2023-03-28T13:47:00Z">
        <w:r>
          <w:rPr>
            <w:rFonts w:ascii="方正仿宋_GBK" w:hAnsi="方正仿宋_GBK" w:cs="方正仿宋_GBK" w:eastAsia="方正仿宋_GBK"/>
            <w:strike w:val="false"/>
            <w:dstrike w:val="false"/>
            <w:sz w:val="28"/>
            <w:szCs w:val="28"/>
            <w:lang w:val="en-US" w:eastAsia="zh-CN"/>
          </w:rPr>
          <w:delText>审核通过</w:delText>
        </w:r>
      </w:del>
      <w:del w:id="16" w:author="芮俊东" w:date="2023-03-28T13: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ins w:id="19" w:author="芮俊东" w:date="2023-03-28T13:47:00Z"/>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ins w:id="18" w:author="芮俊东" w:date="2023-03-28T13:47:00Z">
        <w:r>
          <w:rPr>
            <w:rFonts w:ascii="方正仿宋_GBK" w:hAnsi="方正仿宋_GBK" w:cs="方正仿宋_GBK" w:eastAsia="方正仿宋_GBK"/>
            <w:strike w:val="false"/>
            <w:dstrike w:val="false"/>
            <w:sz w:val="28"/>
            <w:szCs w:val="28"/>
            <w:lang w:val="en-US" w:eastAsia="zh-CN"/>
          </w:rPr>
          <w:t>在内河通航水域拖放竹、木等物体许可（设区的市级权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24" w:author="芮俊东" w:date="2023-03-28T13:47:00Z"/>
        </w:rPr>
      </w:pPr>
      <w:del w:id="20" w:author="芮俊东" w:date="2023-03-28T13:47:00Z">
        <w:r>
          <w:rPr>
            <w:rFonts w:ascii="方正仿宋_GBK" w:hAnsi="方正仿宋_GBK" w:cs="方正仿宋_GBK" w:eastAsia="方正仿宋_GBK"/>
            <w:strike w:val="false"/>
            <w:dstrike w:val="false"/>
            <w:sz w:val="28"/>
            <w:szCs w:val="28"/>
            <w:lang w:val="en-US" w:eastAsia="zh-CN"/>
          </w:rPr>
          <w:delText>在内河通航水域拖放竹、木等物体许可（直属海事权限）</w:delText>
        </w:r>
      </w:del>
      <w:del w:id="21" w:author="芮俊东" w:date="2023-03-28T13:47:00Z">
        <w:r>
          <w:rPr>
            <w:rFonts w:eastAsia="方正仿宋_GBK" w:cs="方正仿宋_GBK" w:ascii="方正仿宋_GBK" w:hAnsi="方正仿宋_GBK"/>
            <w:strike w:val="false"/>
            <w:dstrike w:val="false"/>
            <w:sz w:val="28"/>
            <w:szCs w:val="28"/>
            <w:lang w:val="en-US" w:eastAsia="zh-CN"/>
          </w:rPr>
          <w:delText>(</w:delText>
        </w:r>
      </w:del>
      <w:del w:id="22" w:author="芮俊东" w:date="2023-03-28T13:47:00Z">
        <w:r>
          <w:rPr>
            <w:rFonts w:ascii="方正仿宋_GBK" w:hAnsi="方正仿宋_GBK" w:cs="方正仿宋_GBK" w:eastAsia="方正仿宋_GBK"/>
            <w:strike w:val="false"/>
            <w:dstrike w:val="false"/>
            <w:sz w:val="28"/>
            <w:szCs w:val="28"/>
            <w:lang w:val="en-US" w:eastAsia="zh-CN"/>
          </w:rPr>
          <w:delText>审核通过</w:delText>
        </w:r>
      </w:del>
      <w:del w:id="23" w:author="芮俊东" w:date="2023-03-28T13: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3</w:t>
      </w:r>
      <w:r>
        <w:rPr>
          <w:rFonts w:eastAsia="方正仿宋_GBK" w:cs="方正仿宋_GBK" w:ascii="方正仿宋_GBK" w:hAnsi="方正仿宋_GBK"/>
          <w:strike w:val="false"/>
          <w:dstrike w:val="false"/>
          <w:sz w:val="28"/>
          <w:szCs w:val="28"/>
          <w:lang w:val="en-US" w:eastAsia="zh-CN"/>
        </w:rPr>
        <w:t>.</w:t>
      </w:r>
      <w:ins w:id="25" w:author="芮俊东" w:date="2023-03-28T13:47:00Z">
        <w:r>
          <w:rPr>
            <w:rFonts w:ascii="方正仿宋_GBK" w:hAnsi="方正仿宋_GBK" w:cs="方正仿宋_GBK" w:eastAsia="方正仿宋_GBK"/>
            <w:strike w:val="false"/>
            <w:dstrike w:val="false"/>
            <w:sz w:val="28"/>
            <w:szCs w:val="28"/>
            <w:lang w:val="en-US" w:eastAsia="zh-CN"/>
          </w:rPr>
          <w:t>在内河通航水域载运、拖带超重、超长、超高、超宽、半潜物体的许可（县级权限）</w:t>
        </w:r>
      </w:ins>
      <w:del w:id="26" w:author="芮俊东" w:date="2023-03-28T13:47:00Z">
        <w:r>
          <w:rPr>
            <w:rFonts w:ascii="方正仿宋_GBK" w:hAnsi="方正仿宋_GBK" w:cs="方正仿宋_GBK" w:eastAsia="方正仿宋_GBK"/>
            <w:strike w:val="false"/>
            <w:dstrike w:val="false"/>
            <w:sz w:val="28"/>
            <w:szCs w:val="28"/>
            <w:lang w:val="en-US" w:eastAsia="zh-CN"/>
          </w:rPr>
          <w:delText>在内河通航水域载运、拖带超重、超长、超高、超宽、半潜物体的许可（设区的市级权限）</w:delText>
        </w:r>
      </w:del>
      <w:del w:id="27" w:author="芮俊东" w:date="2023-03-28T13:47:00Z">
        <w:r>
          <w:rPr>
            <w:rFonts w:eastAsia="方正仿宋_GBK" w:cs="方正仿宋_GBK" w:ascii="方正仿宋_GBK" w:hAnsi="方正仿宋_GBK"/>
            <w:strike w:val="false"/>
            <w:dstrike w:val="false"/>
            <w:sz w:val="28"/>
            <w:szCs w:val="28"/>
            <w:lang w:val="en-US" w:eastAsia="zh-CN"/>
          </w:rPr>
          <w:delText>(</w:delText>
        </w:r>
      </w:del>
      <w:del w:id="28" w:author="芮俊东" w:date="2023-03-28T13:47:00Z">
        <w:r>
          <w:rPr>
            <w:rFonts w:ascii="方正仿宋_GBK" w:hAnsi="方正仿宋_GBK" w:cs="方正仿宋_GBK" w:eastAsia="方正仿宋_GBK"/>
            <w:strike w:val="false"/>
            <w:dstrike w:val="false"/>
            <w:sz w:val="28"/>
            <w:szCs w:val="28"/>
            <w:lang w:val="en-US" w:eastAsia="zh-CN"/>
          </w:rPr>
          <w:delText>审核通过</w:delText>
        </w:r>
      </w:del>
      <w:del w:id="29" w:author="芮俊东" w:date="2023-03-28T13: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35" w:author="芮俊东" w:date="2023-03-28T13:47:00Z"/>
        </w:rPr>
      </w:pPr>
      <w:r>
        <w:rPr>
          <w:rFonts w:eastAsia="宋体" w:cs="宋体" w:ascii="宋体" w:hAnsi="宋体"/>
          <w:strike w:val="false"/>
          <w:dstrike w:val="false"/>
          <w:sz w:val="28"/>
          <w:szCs w:val="28"/>
          <w:lang w:val="en-US" w:eastAsia="zh-CN"/>
        </w:rPr>
        <w:t>4</w:t>
      </w:r>
      <w:r>
        <w:rPr>
          <w:rFonts w:eastAsia="方正仿宋_GBK" w:cs="方正仿宋_GBK" w:ascii="方正仿宋_GBK" w:hAnsi="方正仿宋_GBK"/>
          <w:strike w:val="false"/>
          <w:dstrike w:val="false"/>
          <w:sz w:val="28"/>
          <w:szCs w:val="28"/>
          <w:lang w:val="en-US" w:eastAsia="zh-CN"/>
        </w:rPr>
        <w:t>.</w:t>
      </w:r>
      <w:del w:id="30" w:author="芮俊东" w:date="2023-03-28T13:47:00Z">
        <w:r>
          <w:rPr>
            <w:rFonts w:ascii="方正仿宋_GBK" w:hAnsi="方正仿宋_GBK" w:cs="方正仿宋_GBK" w:eastAsia="方正仿宋_GBK"/>
            <w:strike w:val="false"/>
            <w:dstrike w:val="false"/>
            <w:sz w:val="28"/>
            <w:szCs w:val="28"/>
            <w:lang w:val="en-US" w:eastAsia="zh-CN"/>
          </w:rPr>
          <w:delText>在内河通航水域拖放竹、木等物体许可（设区的市级权限）</w:delText>
        </w:r>
      </w:del>
      <w:del w:id="31" w:author="芮俊东" w:date="2023-03-28T13:47:00Z">
        <w:r>
          <w:rPr>
            <w:rFonts w:eastAsia="方正仿宋_GBK" w:cs="方正仿宋_GBK" w:ascii="方正仿宋_GBK" w:hAnsi="方正仿宋_GBK"/>
            <w:strike w:val="false"/>
            <w:dstrike w:val="false"/>
            <w:sz w:val="28"/>
            <w:szCs w:val="28"/>
            <w:lang w:val="en-US" w:eastAsia="zh-CN"/>
          </w:rPr>
          <w:delText>(</w:delText>
        </w:r>
      </w:del>
      <w:ins w:id="32" w:author="芮俊东" w:date="2023-03-28T13:47:00Z">
        <w:r>
          <w:rPr>
            <w:rFonts w:ascii="方正仿宋_GBK" w:hAnsi="方正仿宋_GBK" w:cs="方正仿宋_GBK" w:eastAsia="方正仿宋_GBK"/>
            <w:strike w:val="false"/>
            <w:dstrike w:val="false"/>
            <w:sz w:val="28"/>
            <w:szCs w:val="28"/>
            <w:lang w:val="en-US" w:eastAsia="zh-CN"/>
          </w:rPr>
          <w:t>在内河通航水域拖放竹、木等物体许可（县级权限）</w:t>
        </w:r>
      </w:ins>
      <w:del w:id="33" w:author="芮俊东" w:date="2023-03-28T13:47:00Z">
        <w:r>
          <w:rPr>
            <w:rFonts w:ascii="方正仿宋_GBK" w:hAnsi="方正仿宋_GBK" w:cs="方正仿宋_GBK" w:eastAsia="方正仿宋_GBK"/>
            <w:strike w:val="false"/>
            <w:dstrike w:val="false"/>
            <w:sz w:val="28"/>
            <w:szCs w:val="28"/>
            <w:lang w:val="en-US" w:eastAsia="zh-CN"/>
          </w:rPr>
          <w:delText>审核通过</w:delText>
        </w:r>
      </w:del>
      <w:del w:id="34" w:author="芮俊东" w:date="2023-03-28T13: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41" w:author="芮俊东" w:date="2023-03-28T13:47:00Z"/>
        </w:rPr>
      </w:pPr>
      <w:del w:id="36" w:author="芮俊东" w:date="2023-03-28T13:47:00Z">
        <w:r>
          <w:rPr>
            <w:rFonts w:eastAsia="方正仿宋_GBK" w:cs="方正仿宋_GBK" w:ascii="方正仿宋_GBK" w:hAnsi="方正仿宋_GBK"/>
            <w:strike w:val="false"/>
            <w:dstrike w:val="false"/>
            <w:sz w:val="28"/>
            <w:szCs w:val="28"/>
            <w:lang w:val="en-US" w:eastAsia="zh-CN"/>
          </w:rPr>
          <w:delText>5.</w:delText>
        </w:r>
      </w:del>
      <w:del w:id="37" w:author="芮俊东" w:date="2023-03-28T13:47:00Z">
        <w:r>
          <w:rPr>
            <w:rFonts w:ascii="方正仿宋_GBK" w:hAnsi="方正仿宋_GBK" w:cs="方正仿宋_GBK" w:eastAsia="方正仿宋_GBK"/>
            <w:strike w:val="false"/>
            <w:dstrike w:val="false"/>
            <w:sz w:val="28"/>
            <w:szCs w:val="28"/>
            <w:lang w:val="en-US" w:eastAsia="zh-CN"/>
          </w:rPr>
          <w:delText>在内河通航水域载运、拖带超重、超长、超高、超宽、半潜物体的许可（县级权限）</w:delText>
        </w:r>
      </w:del>
      <w:del w:id="38" w:author="芮俊东" w:date="2023-03-28T13:47:00Z">
        <w:r>
          <w:rPr>
            <w:rFonts w:eastAsia="方正仿宋_GBK" w:cs="方正仿宋_GBK" w:ascii="方正仿宋_GBK" w:hAnsi="方正仿宋_GBK"/>
            <w:strike w:val="false"/>
            <w:dstrike w:val="false"/>
            <w:sz w:val="28"/>
            <w:szCs w:val="28"/>
            <w:lang w:val="en-US" w:eastAsia="zh-CN"/>
          </w:rPr>
          <w:delText>(</w:delText>
        </w:r>
      </w:del>
      <w:del w:id="39" w:author="芮俊东" w:date="2023-03-28T13:47:00Z">
        <w:r>
          <w:rPr>
            <w:rFonts w:ascii="方正仿宋_GBK" w:hAnsi="方正仿宋_GBK" w:cs="方正仿宋_GBK" w:eastAsia="方正仿宋_GBK"/>
            <w:strike w:val="false"/>
            <w:dstrike w:val="false"/>
            <w:sz w:val="28"/>
            <w:szCs w:val="28"/>
            <w:lang w:val="en-US" w:eastAsia="zh-CN"/>
          </w:rPr>
          <w:delText>审核通过</w:delText>
        </w:r>
      </w:del>
      <w:del w:id="40" w:author="芮俊东" w:date="2023-03-28T13: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47" w:author="芮俊东" w:date="2023-03-28T13:47:00Z"/>
        </w:rPr>
      </w:pPr>
      <w:del w:id="42" w:author="芮俊东" w:date="2023-03-28T13:47:00Z">
        <w:r>
          <w:rPr>
            <w:rFonts w:eastAsia="方正仿宋_GBK" w:cs="方正仿宋_GBK" w:ascii="方正仿宋_GBK" w:hAnsi="方正仿宋_GBK"/>
            <w:strike w:val="false"/>
            <w:dstrike w:val="false"/>
            <w:sz w:val="28"/>
            <w:szCs w:val="28"/>
            <w:lang w:val="en-US" w:eastAsia="zh-CN"/>
          </w:rPr>
          <w:delText>6.</w:delText>
        </w:r>
      </w:del>
      <w:del w:id="43" w:author="芮俊东" w:date="2023-03-28T13:47:00Z">
        <w:r>
          <w:rPr>
            <w:rFonts w:ascii="方正仿宋_GBK" w:hAnsi="方正仿宋_GBK" w:cs="方正仿宋_GBK" w:eastAsia="方正仿宋_GBK"/>
            <w:strike w:val="false"/>
            <w:dstrike w:val="false"/>
            <w:sz w:val="28"/>
            <w:szCs w:val="28"/>
            <w:lang w:val="en-US" w:eastAsia="zh-CN"/>
          </w:rPr>
          <w:delText>在内河通航水域拖放竹、木等物体许可（县级权限）</w:delText>
        </w:r>
      </w:del>
      <w:del w:id="44" w:author="芮俊东" w:date="2023-03-28T13:47:00Z">
        <w:r>
          <w:rPr>
            <w:rFonts w:eastAsia="方正仿宋_GBK" w:cs="方正仿宋_GBK" w:ascii="方正仿宋_GBK" w:hAnsi="方正仿宋_GBK"/>
            <w:strike w:val="false"/>
            <w:dstrike w:val="false"/>
            <w:sz w:val="28"/>
            <w:szCs w:val="28"/>
            <w:lang w:val="en-US" w:eastAsia="zh-CN"/>
          </w:rPr>
          <w:delText>(</w:delText>
        </w:r>
      </w:del>
      <w:del w:id="45" w:author="芮俊东" w:date="2023-03-28T13:47:00Z">
        <w:r>
          <w:rPr>
            <w:rFonts w:ascii="方正仿宋_GBK" w:hAnsi="方正仿宋_GBK" w:cs="方正仿宋_GBK" w:eastAsia="方正仿宋_GBK"/>
            <w:strike w:val="false"/>
            <w:dstrike w:val="false"/>
            <w:sz w:val="28"/>
            <w:szCs w:val="28"/>
            <w:lang w:val="en-US" w:eastAsia="zh-CN"/>
          </w:rPr>
          <w:delText>审核通过</w:delText>
        </w:r>
      </w:del>
      <w:del w:id="46" w:author="芮俊东" w:date="2023-03-28T13: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jc w:val="both"/>
        <w:textAlignment w:val="auto"/>
        <w:outlineLvl w:val="1"/>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49" w:author="芮俊东" w:date="2023-03-28T13:48:00Z"/>
        </w:rPr>
      </w:pPr>
      <w:del w:id="48" w:author="芮俊东" w:date="2023-03-28T13:48: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51" w:author="芮俊东" w:date="2023-03-28T13:48:00Z"/>
        </w:rPr>
      </w:pPr>
      <w:del w:id="50" w:author="芮俊东" w:date="2023-03-28T13:48: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53" w:author="芮俊东" w:date="2023-03-28T13:48:00Z"/>
        </w:rPr>
      </w:pPr>
      <w:del w:id="52" w:author="芮俊东" w:date="2023-03-28T13:48: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55" w:author="芮俊东" w:date="2023-03-28T13:48:00Z"/>
        </w:rPr>
      </w:pPr>
      <w:del w:id="54" w:author="芮俊东" w:date="2023-03-28T13:48: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57" w:author="芮俊东" w:date="2023-03-28T13:48:00Z"/>
        </w:rPr>
      </w:pPr>
      <w:del w:id="56" w:author="芮俊东" w:date="2023-03-28T13:48: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59" w:author="芮俊东" w:date="2023-03-28T13:48:00Z"/>
        </w:rPr>
      </w:pPr>
      <w:del w:id="58" w:author="芮俊东" w:date="2023-03-28T13:48: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del w:id="61" w:author="芮俊东" w:date="2023-03-28T13:48:00Z"/>
        </w:rPr>
      </w:pPr>
      <w:del w:id="60" w:author="芮俊东" w:date="2023-03-28T13:48:00Z">
        <w:r>
          <w:rPr>
            <w:rFonts w:eastAsia="仿宋GB2312;仿宋" w:cs="Times New Roman" w:ascii="Times New Roman" w:hAnsi="Times New Roman"/>
            <w:strike w:val="false"/>
            <w:dstrike w:val="false"/>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63" w:author="芮俊东" w:date="2023-03-28T13:48:00Z"/>
        </w:rPr>
      </w:pPr>
      <w:del w:id="62" w:author="芮俊东" w:date="2023-03-28T13:48:00Z">
        <w:r>
          <w:rPr>
            <w:rFonts w:ascii="方正小标宋_GBK" w:hAnsi="方正小标宋_GBK" w:cs="方正小标宋_GBK" w:eastAsia="方正小标宋_GBK"/>
            <w:b w:val="false"/>
            <w:bCs w:val="false"/>
            <w:strike w:val="false"/>
            <w:dstrike w:val="false"/>
            <w:color w:val="000000"/>
            <w:sz w:val="40"/>
            <w:szCs w:val="40"/>
            <w:lang w:eastAsia="zh-CN"/>
          </w:rPr>
          <w:delText>在内河通航水域载运、拖带超重、超长、超高、超宽、半潜物体的许可（直属海事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67" w:author="芮俊东" w:date="2023-03-28T13:48:00Z"/>
        </w:rPr>
      </w:pPr>
      <w:del w:id="64" w:author="芮俊东" w:date="2023-03-28T13:4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65" w:author="芮俊东" w:date="2023-03-28T13:48: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42001</w:delText>
        </w:r>
      </w:del>
      <w:del w:id="66" w:author="芮俊东" w:date="2023-03-28T13:4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69" w:author="芮俊东" w:date="2023-03-28T13:48:00Z"/>
        </w:rPr>
      </w:pPr>
      <w:del w:id="68"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3" w:author="芮俊东" w:date="2023-03-28T13:48:00Z"/>
        </w:rPr>
      </w:pPr>
      <w:del w:id="70"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71" w:author="芮俊东" w:date="2023-03-28T13:48:00Z">
        <w:r>
          <w:rPr>
            <w:rFonts w:ascii="Times New Roman" w:hAnsi="Times New Roman" w:cs="Times New Roman" w:eastAsia="仿宋GB2312;仿宋"/>
            <w:b/>
            <w:bCs/>
            <w:strike w:val="false"/>
            <w:dstrike w:val="false"/>
            <w:color w:val="000000"/>
            <w:sz w:val="28"/>
            <w:szCs w:val="28"/>
            <w:lang w:val="en-US"/>
          </w:rPr>
          <w:delText>行政许可事项名称</w:delText>
        </w:r>
      </w:del>
      <w:del w:id="72" w:author="芮俊东" w:date="2023-03-28T13:48: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78" w:author="芮俊东" w:date="2023-03-28T13:48:00Z"/>
        </w:rPr>
      </w:pPr>
      <w:del w:id="74" w:author="芮俊东" w:date="2023-03-28T13:48:00Z">
        <w:r>
          <w:rPr>
            <w:rFonts w:ascii="方正仿宋_GBK" w:hAnsi="方正仿宋_GBK" w:cs="方正仿宋_GBK" w:eastAsia="方正仿宋_GBK"/>
            <w:strike w:val="false"/>
            <w:dstrike w:val="false"/>
            <w:sz w:val="28"/>
            <w:szCs w:val="28"/>
            <w:lang w:val="en-US"/>
          </w:rPr>
          <w:delText>在内河通航水域载运、拖带超重、超长、超高、超宽、半潜物体或者拖放竹、木等物体许可</w:delText>
        </w:r>
      </w:del>
      <w:del w:id="75" w:author="芮俊东" w:date="2023-03-28T13:48:00Z">
        <w:r>
          <w:rPr>
            <w:rFonts w:ascii="方正仿宋_GBK" w:hAnsi="方正仿宋_GBK" w:cs="方正仿宋_GBK" w:eastAsia="方正仿宋_GBK"/>
            <w:strike w:val="false"/>
            <w:dstrike w:val="false"/>
            <w:sz w:val="28"/>
            <w:szCs w:val="28"/>
            <w:lang w:val="en-US" w:eastAsia="zh-CN"/>
          </w:rPr>
          <w:delText>【</w:delText>
        </w:r>
      </w:del>
      <w:del w:id="76" w:author="芮俊东" w:date="2023-03-28T13:48:00Z">
        <w:r>
          <w:rPr>
            <w:rFonts w:eastAsia="方正仿宋_GBK" w:cs="方正仿宋_GBK" w:ascii="方正仿宋_GBK" w:hAnsi="方正仿宋_GBK"/>
            <w:strike w:val="false"/>
            <w:dstrike w:val="false"/>
            <w:sz w:val="28"/>
            <w:szCs w:val="28"/>
            <w:lang w:val="en-US"/>
          </w:rPr>
          <w:delText>00011824200Y</w:delText>
        </w:r>
      </w:del>
      <w:del w:id="77" w:author="芮俊东" w:date="2023-03-28T13:48: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82" w:author="芮俊东" w:date="2023-03-28T13:48:00Z"/>
        </w:rPr>
      </w:pPr>
      <w:del w:id="79"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80" w:author="芮俊东" w:date="2023-03-28T13:48:00Z">
        <w:r>
          <w:rPr>
            <w:rFonts w:ascii="Times New Roman" w:hAnsi="Times New Roman" w:cs="Times New Roman" w:eastAsia="仿宋GB2312;仿宋"/>
            <w:b/>
            <w:bCs/>
            <w:strike w:val="false"/>
            <w:dstrike w:val="false"/>
            <w:color w:val="000000"/>
            <w:sz w:val="28"/>
            <w:szCs w:val="28"/>
            <w:lang w:val="en-US" w:eastAsia="zh-CN"/>
          </w:rPr>
          <w:delText>行政许可</w:delText>
        </w:r>
      </w:del>
      <w:del w:id="81" w:author="芮俊东" w:date="2023-03-28T13:48: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6" w:author="芮俊东" w:date="2023-03-28T13:48:00Z"/>
        </w:rPr>
      </w:pPr>
      <w:del w:id="83" w:author="芮俊东" w:date="2023-03-28T13:48:00Z">
        <w:r>
          <w:rPr>
            <w:rFonts w:ascii="方正仿宋_GBK" w:hAnsi="方正仿宋_GBK" w:cs="方正仿宋_GBK" w:eastAsia="方正仿宋_GBK"/>
            <w:strike w:val="false"/>
            <w:dstrike w:val="false"/>
            <w:sz w:val="28"/>
            <w:szCs w:val="28"/>
            <w:lang w:val="en-US"/>
          </w:rPr>
          <w:delText>在内河通航水域载运、拖带超重、超长、超高、超宽、半潜物体的许可（直属海事权限）【</w:delText>
        </w:r>
      </w:del>
      <w:del w:id="84" w:author="芮俊东" w:date="2023-03-28T13:48:00Z">
        <w:r>
          <w:rPr>
            <w:rFonts w:eastAsia="方正仿宋_GBK" w:cs="方正仿宋_GBK" w:ascii="方正仿宋_GBK" w:hAnsi="方正仿宋_GBK"/>
            <w:strike w:val="false"/>
            <w:dstrike w:val="false"/>
            <w:sz w:val="28"/>
            <w:szCs w:val="28"/>
            <w:lang w:val="en-US"/>
          </w:rPr>
          <w:delText>000118242001</w:delText>
        </w:r>
      </w:del>
      <w:del w:id="85" w:author="芮俊东" w:date="2023-03-28T13:4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89" w:author="芮俊东" w:date="2023-03-28T13:48:00Z"/>
        </w:rPr>
      </w:pPr>
      <w:del w:id="87"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88" w:author="芮俊东" w:date="2023-03-28T13:48: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95" w:author="芮俊东" w:date="2023-03-28T13:48:00Z"/>
        </w:rPr>
      </w:pPr>
      <w:del w:id="90" w:author="芮俊东" w:date="2023-03-28T13:48:00Z">
        <w:r>
          <w:rPr>
            <w:rFonts w:eastAsia="方正仿宋_GBK" w:cs="方正仿宋_GBK" w:ascii="方正仿宋_GBK" w:hAnsi="方正仿宋_GBK"/>
            <w:strike w:val="false"/>
            <w:dstrike w:val="false"/>
            <w:sz w:val="28"/>
            <w:szCs w:val="28"/>
            <w:lang w:val="en-US" w:eastAsia="zh-CN"/>
          </w:rPr>
          <w:delText>1.</w:delText>
        </w:r>
      </w:del>
      <w:del w:id="91" w:author="芮俊东" w:date="2023-03-28T13:48:00Z">
        <w:r>
          <w:rPr>
            <w:rFonts w:ascii="方正仿宋_GBK" w:hAnsi="方正仿宋_GBK" w:cs="方正仿宋_GBK" w:eastAsia="方正仿宋_GBK"/>
            <w:strike w:val="false"/>
            <w:dstrike w:val="false"/>
            <w:sz w:val="28"/>
            <w:szCs w:val="28"/>
            <w:lang w:val="en-US" w:eastAsia="zh-CN"/>
          </w:rPr>
          <w:delText>在内河通航水域载运、拖带超重、超长、超高、超宽、半潜物体的许可（直属海事权限）</w:delText>
        </w:r>
      </w:del>
      <w:del w:id="92" w:author="芮俊东" w:date="2023-03-28T13:48:00Z">
        <w:r>
          <w:rPr>
            <w:rFonts w:eastAsia="方正仿宋_GBK" w:cs="方正仿宋_GBK" w:ascii="方正仿宋_GBK" w:hAnsi="方正仿宋_GBK"/>
            <w:strike w:val="false"/>
            <w:dstrike w:val="false"/>
            <w:sz w:val="28"/>
            <w:szCs w:val="28"/>
            <w:lang w:val="en-US" w:eastAsia="zh-CN"/>
          </w:rPr>
          <w:delText>(00011824200101)(</w:delText>
        </w:r>
      </w:del>
      <w:del w:id="93" w:author="芮俊东" w:date="2023-03-28T13:48:00Z">
        <w:r>
          <w:rPr>
            <w:rFonts w:ascii="方正仿宋_GBK" w:hAnsi="方正仿宋_GBK" w:cs="方正仿宋_GBK" w:eastAsia="方正仿宋_GBK"/>
            <w:strike w:val="false"/>
            <w:dstrike w:val="false"/>
            <w:sz w:val="28"/>
            <w:szCs w:val="28"/>
            <w:lang w:val="en-US" w:eastAsia="zh-CN"/>
          </w:rPr>
          <w:delText>审核通过</w:delText>
        </w:r>
      </w:del>
      <w:del w:id="94" w:author="芮俊东" w:date="2023-03-28T13:4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98" w:author="芮俊东" w:date="2023-03-28T13:48:00Z"/>
        </w:rPr>
      </w:pPr>
      <w:del w:id="96"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97" w:author="芮俊东" w:date="2023-03-28T13:4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02" w:author="芮俊东" w:date="2023-03-28T13:48:00Z"/>
        </w:rPr>
      </w:pPr>
      <w:del w:id="9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内河交通安全管理条例》第二十二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05" w:author="芮俊东" w:date="2023-03-28T13:48:00Z"/>
        </w:rPr>
      </w:pPr>
      <w:del w:id="103"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104" w:author="芮俊东" w:date="2023-03-28T13:4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3" w:author="芮俊东" w:date="2023-03-28T13:48:00Z"/>
        </w:rPr>
      </w:pPr>
      <w:del w:id="10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海事行政许可条件规定》（交通运输部令</w:delText>
        </w:r>
      </w:del>
      <w:del w:id="10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21</w:delText>
        </w:r>
      </w:del>
      <w:del w:id="11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6</w:delText>
        </w:r>
      </w:del>
      <w:del w:id="11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21" w:author="芮俊东" w:date="2023-03-28T13:48:00Z"/>
        </w:rPr>
      </w:pPr>
      <w:del w:id="11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5"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海事局关于调整部分业务执法业务流程及服务指南的通知》（海政法〔</w:delText>
        </w:r>
      </w:del>
      <w:del w:id="11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11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446</w:delText>
        </w:r>
      </w:del>
      <w:del w:id="12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29" w:author="芮俊东" w:date="2023-03-28T13:48:00Z"/>
        </w:rPr>
      </w:pPr>
      <w:del w:id="12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3"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交通运输部办公厅关于全面推行直属海事系统权责清单制度的通知》（交办海〔</w:delText>
        </w:r>
      </w:del>
      <w:del w:id="125"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18</w:delText>
        </w:r>
      </w:del>
      <w:del w:id="12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9</w:delText>
        </w:r>
      </w:del>
      <w:del w:id="12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32" w:author="芮俊东" w:date="2023-03-28T13:48:00Z"/>
        </w:rPr>
      </w:pPr>
      <w:del w:id="130" w:author="芮俊东" w:date="2023-03-28T13:48:00Z">
        <w:r>
          <w:rPr>
            <w:rFonts w:eastAsia="仿宋GB2312;仿宋" w:cs="Times New Roman" w:ascii="Times New Roman" w:hAnsi="Times New Roman"/>
            <w:b/>
            <w:bCs/>
            <w:strike w:val="false"/>
            <w:dstrike w:val="false"/>
            <w:color w:val="000000"/>
            <w:sz w:val="28"/>
            <w:szCs w:val="28"/>
            <w:lang w:val="en-US" w:eastAsia="zh-CN"/>
          </w:rPr>
          <w:delText>6.</w:delText>
        </w:r>
      </w:del>
      <w:del w:id="131" w:author="芮俊东" w:date="2023-03-28T13:48: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36" w:author="芮俊东" w:date="2023-03-28T13:48:00Z"/>
        </w:rPr>
      </w:pPr>
      <w:del w:id="13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内河交通安全管理条例》第五十九条、第六十一条、第六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44" w:author="芮俊东" w:date="2023-03-28T13:48:00Z"/>
        </w:rPr>
      </w:pPr>
      <w:del w:id="13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8"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3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交通运输部关于修改〈中华人民共和国内河海事行政处罚规定〉的决定》（交通运输部令</w:delText>
        </w:r>
      </w:del>
      <w:del w:id="14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21</w:delText>
        </w:r>
      </w:del>
      <w:del w:id="14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4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4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第十六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9" w:author="芮俊东" w:date="2023-03-28T13:48:00Z"/>
        </w:rPr>
      </w:pPr>
      <w:del w:id="145" w:author="芮俊东" w:date="2023-03-28T13:48:00Z">
        <w:r>
          <w:rPr>
            <w:rFonts w:eastAsia="仿宋GB2312;仿宋" w:cs="Times New Roman" w:ascii="Times New Roman" w:hAnsi="Times New Roman"/>
            <w:b/>
            <w:bCs/>
            <w:strike w:val="false"/>
            <w:dstrike w:val="false"/>
            <w:color w:val="000000"/>
            <w:sz w:val="28"/>
            <w:szCs w:val="28"/>
            <w:lang w:val="en-US" w:eastAsia="zh-CN"/>
          </w:rPr>
          <w:delText>7.</w:delText>
        </w:r>
      </w:del>
      <w:del w:id="146" w:author="芮俊东" w:date="2023-03-28T13:48:00Z">
        <w:r>
          <w:rPr>
            <w:rFonts w:ascii="Times New Roman" w:hAnsi="Times New Roman" w:cs="Times New Roman" w:eastAsia="仿宋GB2312;仿宋"/>
            <w:b/>
            <w:bCs/>
            <w:strike w:val="false"/>
            <w:dstrike w:val="false"/>
            <w:color w:val="000000"/>
            <w:sz w:val="28"/>
            <w:szCs w:val="28"/>
            <w:lang w:val="en-US" w:eastAsia="zh-CN"/>
          </w:rPr>
          <w:delText>实施机关</w:delText>
        </w:r>
      </w:del>
      <w:del w:id="147"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14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分支海事局</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54" w:author="芮俊东" w:date="2023-03-28T13:48:00Z"/>
        </w:rPr>
      </w:pPr>
      <w:del w:id="150" w:author="芮俊东" w:date="2023-03-28T13:48:00Z">
        <w:r>
          <w:rPr>
            <w:rFonts w:eastAsia="仿宋GB2312;仿宋" w:cs="Times New Roman" w:ascii="Times New Roman" w:hAnsi="Times New Roman"/>
            <w:b/>
            <w:bCs/>
            <w:strike w:val="false"/>
            <w:dstrike w:val="false"/>
            <w:color w:val="000000"/>
            <w:sz w:val="28"/>
            <w:szCs w:val="28"/>
            <w:lang w:val="en-US" w:eastAsia="zh-CN"/>
          </w:rPr>
          <w:delText>8.</w:delText>
        </w:r>
      </w:del>
      <w:del w:id="151"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层级</w:delText>
        </w:r>
      </w:del>
      <w:del w:id="152"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15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62" w:author="芮俊东" w:date="2023-03-28T13:48:00Z"/>
        </w:rPr>
      </w:pPr>
      <w:del w:id="155" w:author="芮俊东" w:date="2023-03-28T13:48:00Z">
        <w:r>
          <w:rPr>
            <w:rFonts w:eastAsia="仿宋GB2312;仿宋" w:cs="Times New Roman" w:ascii="Times New Roman" w:hAnsi="Times New Roman"/>
            <w:b/>
            <w:bCs/>
            <w:strike w:val="false"/>
            <w:dstrike w:val="false"/>
            <w:color w:val="000000"/>
            <w:sz w:val="28"/>
            <w:szCs w:val="28"/>
            <w:lang w:val="en-US" w:eastAsia="zh-CN"/>
          </w:rPr>
          <w:delText>9.</w:delText>
        </w:r>
      </w:del>
      <w:del w:id="156" w:author="芮俊东" w:date="2023-03-28T13:48:00Z">
        <w:r>
          <w:rPr>
            <w:rFonts w:ascii="Times New Roman" w:hAnsi="Times New Roman" w:cs="Times New Roman" w:eastAsia="仿宋GB2312;仿宋"/>
            <w:b/>
            <w:bCs/>
            <w:strike w:val="false"/>
            <w:dstrike w:val="false"/>
            <w:color w:val="000000"/>
            <w:sz w:val="28"/>
            <w:szCs w:val="28"/>
            <w:lang w:val="en-US" w:eastAsia="zh-CN"/>
          </w:rPr>
          <w:delText>行使</w:delText>
        </w:r>
      </w:del>
      <w:del w:id="157" w:author="芮俊东" w:date="2023-03-28T13:48:00Z">
        <w:r>
          <w:rPr>
            <w:rFonts w:ascii="Times New Roman" w:hAnsi="Times New Roman" w:cs="Times New Roman" w:eastAsia="仿宋GB2312;仿宋"/>
            <w:b/>
            <w:bCs/>
            <w:strike w:val="false"/>
            <w:dstrike w:val="false"/>
            <w:color w:val="000000"/>
            <w:sz w:val="28"/>
            <w:szCs w:val="28"/>
            <w:lang w:val="en-US" w:eastAsia="zh-CN"/>
          </w:rPr>
          <w:delText>层级</w:delText>
        </w:r>
      </w:del>
      <w:del w:id="158"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15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del w:id="16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6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局（署、会）</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167" w:author="芮俊东" w:date="2023-03-28T13:48:00Z"/>
        </w:rPr>
      </w:pPr>
      <w:del w:id="163" w:author="芮俊东" w:date="2023-03-28T13:48:00Z">
        <w:r>
          <w:rPr>
            <w:rFonts w:eastAsia="仿宋GB2312;仿宋" w:cs="Times New Roman" w:ascii="Times New Roman" w:hAnsi="Times New Roman"/>
            <w:b/>
            <w:bCs/>
            <w:strike w:val="false"/>
            <w:dstrike w:val="false"/>
            <w:color w:val="000000"/>
            <w:sz w:val="28"/>
            <w:szCs w:val="28"/>
            <w:lang w:val="en-US" w:eastAsia="zh-CN"/>
          </w:rPr>
          <w:delText>10.</w:delText>
        </w:r>
      </w:del>
      <w:del w:id="164"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65"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16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172" w:author="芮俊东" w:date="2023-03-28T13:48:00Z"/>
        </w:rPr>
      </w:pPr>
      <w:del w:id="168" w:author="芮俊东" w:date="2023-03-28T13:48:00Z">
        <w:r>
          <w:rPr>
            <w:rFonts w:eastAsia="仿宋GB2312;仿宋" w:cs="Times New Roman" w:ascii="Times New Roman" w:hAnsi="Times New Roman"/>
            <w:b/>
            <w:bCs/>
            <w:strike w:val="false"/>
            <w:dstrike w:val="false"/>
            <w:color w:val="000000"/>
            <w:sz w:val="28"/>
            <w:szCs w:val="28"/>
            <w:lang w:val="en-US" w:eastAsia="zh-CN"/>
          </w:rPr>
          <w:delText>11.</w:delText>
        </w:r>
      </w:del>
      <w:del w:id="169" w:author="芮俊东" w:date="2023-03-28T13:48:00Z">
        <w:r>
          <w:rPr>
            <w:rFonts w:ascii="Times New Roman" w:hAnsi="Times New Roman" w:cs="Times New Roman" w:eastAsia="仿宋GB2312;仿宋"/>
            <w:b/>
            <w:bCs/>
            <w:strike w:val="false"/>
            <w:dstrike w:val="false"/>
            <w:color w:val="000000"/>
            <w:sz w:val="28"/>
            <w:szCs w:val="28"/>
            <w:lang w:val="en-US" w:eastAsia="zh-CN"/>
          </w:rPr>
          <w:delText>受理层级</w:delText>
        </w:r>
      </w:del>
      <w:del w:id="170"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17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77" w:author="芮俊东" w:date="2023-03-28T13:48:00Z"/>
        </w:rPr>
      </w:pPr>
      <w:del w:id="173" w:author="芮俊东" w:date="2023-03-28T13:48:00Z">
        <w:r>
          <w:rPr>
            <w:rFonts w:eastAsia="仿宋GB2312;仿宋" w:cs="Times New Roman" w:ascii="Times New Roman" w:hAnsi="Times New Roman"/>
            <w:b/>
            <w:bCs/>
            <w:strike w:val="false"/>
            <w:dstrike w:val="false"/>
            <w:color w:val="000000"/>
            <w:sz w:val="28"/>
            <w:szCs w:val="28"/>
            <w:lang w:val="en-US" w:eastAsia="zh-CN"/>
          </w:rPr>
          <w:delText>12.</w:delText>
        </w:r>
      </w:del>
      <w:del w:id="174"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75"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17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del w:id="182" w:author="芮俊东" w:date="2023-03-28T13:48:00Z"/>
        </w:rPr>
      </w:pPr>
      <w:del w:id="178" w:author="芮俊东" w:date="2023-03-28T13:48:00Z">
        <w:r>
          <w:rPr>
            <w:rFonts w:eastAsia="仿宋GB2312;仿宋" w:cs="Times New Roman" w:ascii="Times New Roman" w:hAnsi="Times New Roman"/>
            <w:b/>
            <w:bCs/>
            <w:strike w:val="false"/>
            <w:dstrike w:val="false"/>
            <w:color w:val="000000"/>
            <w:sz w:val="28"/>
            <w:szCs w:val="28"/>
            <w:lang w:val="en-US" w:eastAsia="zh-CN"/>
          </w:rPr>
          <w:delText>13.</w:delText>
        </w:r>
      </w:del>
      <w:del w:id="179" w:author="芮俊东" w:date="2023-03-28T13:48:00Z">
        <w:r>
          <w:rPr>
            <w:rFonts w:ascii="Times New Roman" w:hAnsi="Times New Roman" w:cs="Times New Roman" w:eastAsia="仿宋GB2312;仿宋"/>
            <w:b/>
            <w:bCs/>
            <w:strike w:val="false"/>
            <w:dstrike w:val="false"/>
            <w:color w:val="000000"/>
            <w:sz w:val="28"/>
            <w:szCs w:val="28"/>
            <w:lang w:val="en-US" w:eastAsia="zh-CN"/>
          </w:rPr>
          <w:delText>初审层级</w:delText>
        </w:r>
      </w:del>
      <w:del w:id="180"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18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7" w:author="芮俊东" w:date="2023-03-28T13:48:00Z"/>
        </w:rPr>
      </w:pPr>
      <w:del w:id="183" w:author="芮俊东" w:date="2023-03-28T13:48:00Z">
        <w:r>
          <w:rPr>
            <w:rFonts w:eastAsia="仿宋GB2312;仿宋" w:cs="Times New Roman" w:ascii="Times New Roman" w:hAnsi="Times New Roman"/>
            <w:b/>
            <w:bCs/>
            <w:strike w:val="false"/>
            <w:dstrike w:val="false"/>
            <w:color w:val="000000"/>
            <w:sz w:val="28"/>
            <w:szCs w:val="28"/>
            <w:lang w:val="en-US" w:eastAsia="zh-CN"/>
          </w:rPr>
          <w:delText>14.</w:delText>
        </w:r>
      </w:del>
      <w:del w:id="184" w:author="芮俊东" w:date="2023-03-28T13:48: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85"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18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内河通航水域载运或拖带超重、超长、超高、超宽、半潜物体许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91" w:author="芮俊东" w:date="2023-03-28T13:48:00Z"/>
        </w:rPr>
      </w:pPr>
      <w:del w:id="188" w:author="芮俊东" w:date="2023-03-28T13:48:00Z">
        <w:r>
          <w:rPr>
            <w:rFonts w:eastAsia="仿宋GB2312;仿宋" w:cs="Times New Roman" w:ascii="Times New Roman" w:hAnsi="Times New Roman"/>
            <w:b/>
            <w:bCs/>
            <w:strike w:val="false"/>
            <w:dstrike w:val="false"/>
            <w:color w:val="000000"/>
            <w:sz w:val="28"/>
            <w:szCs w:val="28"/>
            <w:lang w:val="en-US" w:eastAsia="zh-CN"/>
          </w:rPr>
          <w:delText>15.</w:delText>
        </w:r>
      </w:del>
      <w:del w:id="189" w:author="芮俊东" w:date="2023-03-28T13:48: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19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93" w:author="芮俊东" w:date="2023-03-28T13:48:00Z"/>
        </w:rPr>
      </w:pPr>
      <w:del w:id="192"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5" w:author="芮俊东" w:date="2023-03-28T13:48:00Z"/>
        </w:rPr>
      </w:pPr>
      <w:del w:id="19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97" w:author="芮俊东" w:date="2023-03-28T13:48:00Z"/>
        </w:rPr>
      </w:pPr>
      <w:del w:id="196"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200" w:author="芮俊东" w:date="2023-03-28T13:48:00Z"/>
        </w:rPr>
      </w:pPr>
      <w:del w:id="198"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199" w:author="芮俊东" w:date="2023-03-28T13:48: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03" w:author="芮俊东" w:date="2023-03-28T13:48:00Z"/>
        </w:rPr>
      </w:pPr>
      <w:del w:id="20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1. </w:delText>
        </w:r>
      </w:del>
      <w:del w:id="20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确有拖带的需求和必要的理由；</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06" w:author="芮俊东" w:date="2023-03-28T13:48:00Z"/>
        </w:rPr>
      </w:pPr>
      <w:del w:id="20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2. </w:delText>
        </w:r>
      </w:del>
      <w:del w:id="20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拖轮适航、适拖，船员适任；</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09" w:author="芮俊东" w:date="2023-03-28T13:48:00Z"/>
        </w:rPr>
      </w:pPr>
      <w:del w:id="20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3. </w:delText>
        </w:r>
      </w:del>
      <w:del w:id="20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已制定拖带计划和方案，有明确的拖带预计起止时间和地点及航经的水域；</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2" w:author="芮俊东" w:date="2023-03-28T13:48:00Z"/>
        </w:rPr>
      </w:pPr>
      <w:del w:id="21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4. </w:delText>
        </w:r>
      </w:del>
      <w:del w:id="21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满足水上交通安全和防污染要求，并已制定保障水上交通安全、防污染的措施以及应急预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215" w:author="芮俊东" w:date="2023-03-28T13:48:00Z"/>
        </w:rPr>
      </w:pPr>
      <w:del w:id="213"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214"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3" w:author="芮俊东" w:date="2023-03-28T13:48:00Z"/>
        </w:rPr>
      </w:pPr>
      <w:del w:id="21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1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海事行政许可条件规定》（交通运输部令</w:delText>
        </w:r>
      </w:del>
      <w:del w:id="21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21</w:delText>
        </w:r>
      </w:del>
      <w:del w:id="22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2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6</w:delText>
        </w:r>
      </w:del>
      <w:del w:id="22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第六条第六条  在内河通航水域载运、拖带超重、超长、超高、超宽、半潜物体或者拖放竹、木等物体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5" w:author="芮俊东" w:date="2023-03-28T13:48:00Z"/>
        </w:rPr>
      </w:pPr>
      <w:del w:id="22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一）确有拖带的需求和必要的理由；</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7" w:author="芮俊东" w:date="2023-03-28T13:48:00Z"/>
        </w:rPr>
      </w:pPr>
      <w:del w:id="22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二）拖轮适航、适拖，船员适任；</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9" w:author="芮俊东" w:date="2023-03-28T13:48:00Z"/>
        </w:rPr>
      </w:pPr>
      <w:del w:id="22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三）已制定拖带计划和方案，有明确的拖带预计起止时间和地点及航经的水域；</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1" w:author="芮俊东" w:date="2023-03-28T13:48:00Z"/>
        </w:rPr>
      </w:pPr>
      <w:del w:id="23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四）满足水上交通安全和防污染要求，并已制定保障水上交通安全、防污染的措施以及应急预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235" w:author="芮俊东" w:date="2023-03-28T13:48:00Z"/>
        </w:rPr>
      </w:pPr>
      <w:del w:id="232"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四、</w:delText>
        </w:r>
      </w:del>
      <w:del w:id="233"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234"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49" w:author="芮俊东" w:date="2023-03-28T13:48:00Z"/>
        </w:rPr>
      </w:pPr>
      <w:del w:id="236" w:author="芮俊东" w:date="2023-03-28T13:48:00Z">
        <w:r>
          <w:rPr>
            <w:rFonts w:eastAsia="仿宋GB2312;仿宋" w:cs="Times New Roman" w:ascii="Times New Roman" w:hAnsi="Times New Roman"/>
            <w:b/>
            <w:bCs/>
            <w:strike w:val="false"/>
            <w:dstrike w:val="false"/>
            <w:sz w:val="28"/>
            <w:szCs w:val="28"/>
            <w:lang w:val="en-US" w:eastAsia="zh-CN"/>
          </w:rPr>
          <w:delText>1.</w:delText>
        </w:r>
      </w:del>
      <w:del w:id="237" w:author="芮俊东" w:date="2023-03-28T13:48:00Z">
        <w:r>
          <w:rPr>
            <w:rFonts w:ascii="Times New Roman" w:hAnsi="Times New Roman" w:cs="Times New Roman" w:eastAsia="仿宋GB2312;仿宋"/>
            <w:b/>
            <w:bCs/>
            <w:strike w:val="false"/>
            <w:dstrike w:val="false"/>
            <w:sz w:val="28"/>
            <w:szCs w:val="28"/>
            <w:lang w:val="en-US" w:eastAsia="zh-CN"/>
          </w:rPr>
          <w:delText>服务对象类型：</w:delText>
        </w:r>
      </w:del>
      <w:del w:id="23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23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4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24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4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社会组织法人</w:delText>
        </w:r>
      </w:del>
      <w:del w:id="243"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4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245"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4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del w:id="24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4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其他组织</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253" w:author="芮俊东" w:date="2023-03-28T13:48:00Z"/>
        </w:rPr>
      </w:pPr>
      <w:del w:id="250" w:author="芮俊东" w:date="2023-03-28T13:48:00Z">
        <w:r>
          <w:rPr>
            <w:rFonts w:eastAsia="仿宋GB2312;仿宋" w:cs="Times New Roman" w:ascii="Times New Roman" w:hAnsi="Times New Roman"/>
            <w:b/>
            <w:bCs/>
            <w:strike w:val="false"/>
            <w:dstrike w:val="false"/>
            <w:sz w:val="28"/>
            <w:szCs w:val="28"/>
            <w:lang w:val="en-US" w:eastAsia="zh-CN"/>
          </w:rPr>
          <w:delText>2.</w:delText>
        </w:r>
      </w:del>
      <w:del w:id="251" w:author="芮俊东" w:date="2023-03-28T13:48:00Z">
        <w:r>
          <w:rPr>
            <w:rFonts w:ascii="Times New Roman" w:hAnsi="Times New Roman" w:cs="Times New Roman" w:eastAsia="仿宋GB2312;仿宋"/>
            <w:b/>
            <w:bCs/>
            <w:strike w:val="false"/>
            <w:dstrike w:val="false"/>
            <w:sz w:val="28"/>
            <w:szCs w:val="28"/>
            <w:lang w:val="en-US" w:eastAsia="zh-CN"/>
          </w:rPr>
          <w:delText>是否为涉企许可事项：</w:delText>
        </w:r>
      </w:del>
      <w:del w:id="25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257" w:author="芮俊东" w:date="2023-03-28T13:48:00Z"/>
        </w:rPr>
      </w:pPr>
      <w:del w:id="254" w:author="芮俊东" w:date="2023-03-28T13:48:00Z">
        <w:r>
          <w:rPr>
            <w:rFonts w:eastAsia="仿宋GB2312;仿宋" w:cs="Times New Roman" w:ascii="Times New Roman" w:hAnsi="Times New Roman"/>
            <w:b/>
            <w:bCs/>
            <w:strike w:val="false"/>
            <w:dstrike w:val="false"/>
            <w:sz w:val="28"/>
            <w:szCs w:val="28"/>
            <w:lang w:val="en-US" w:eastAsia="zh-CN"/>
          </w:rPr>
          <w:delText>3.</w:delText>
        </w:r>
      </w:del>
      <w:del w:id="255" w:author="芮俊东" w:date="2023-03-28T13:48:00Z">
        <w:r>
          <w:rPr>
            <w:rFonts w:ascii="Times New Roman" w:hAnsi="Times New Roman" w:cs="Times New Roman" w:eastAsia="仿宋GB2312;仿宋"/>
            <w:b/>
            <w:bCs/>
            <w:strike w:val="false"/>
            <w:dstrike w:val="false"/>
            <w:sz w:val="28"/>
            <w:szCs w:val="28"/>
            <w:lang w:val="en-US" w:eastAsia="zh-CN"/>
          </w:rPr>
          <w:delText>涉企经营许可事项名称：</w:delText>
        </w:r>
      </w:del>
      <w:del w:id="25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261" w:author="芮俊东" w:date="2023-03-28T13:48:00Z"/>
        </w:rPr>
      </w:pPr>
      <w:del w:id="258" w:author="芮俊东" w:date="2023-03-28T13:48:00Z">
        <w:r>
          <w:rPr>
            <w:rFonts w:eastAsia="仿宋GB2312;仿宋" w:cs="Times New Roman" w:ascii="Times New Roman" w:hAnsi="Times New Roman"/>
            <w:b/>
            <w:bCs/>
            <w:strike w:val="false"/>
            <w:dstrike w:val="false"/>
            <w:sz w:val="28"/>
            <w:szCs w:val="28"/>
            <w:lang w:val="en-US" w:eastAsia="zh-CN"/>
          </w:rPr>
          <w:delText>4.</w:delText>
        </w:r>
      </w:del>
      <w:del w:id="259" w:author="芮俊东" w:date="2023-03-28T13:48:00Z">
        <w:r>
          <w:rPr>
            <w:rFonts w:ascii="Times New Roman" w:hAnsi="Times New Roman" w:cs="Times New Roman" w:eastAsia="仿宋GB2312;仿宋"/>
            <w:b/>
            <w:bCs/>
            <w:strike w:val="false"/>
            <w:dstrike w:val="false"/>
            <w:sz w:val="28"/>
            <w:szCs w:val="28"/>
            <w:lang w:val="en-US" w:eastAsia="zh-CN"/>
          </w:rPr>
          <w:delText>许可证件名称：</w:delText>
        </w:r>
      </w:del>
      <w:del w:id="26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265" w:author="芮俊东" w:date="2023-03-28T13:48:00Z"/>
        </w:rPr>
      </w:pPr>
      <w:del w:id="262" w:author="芮俊东" w:date="2023-03-28T13:48:00Z">
        <w:r>
          <w:rPr>
            <w:rFonts w:eastAsia="仿宋GB2312;仿宋" w:cs="Times New Roman" w:ascii="Times New Roman" w:hAnsi="Times New Roman"/>
            <w:b/>
            <w:bCs/>
            <w:strike w:val="false"/>
            <w:dstrike w:val="false"/>
            <w:sz w:val="28"/>
            <w:szCs w:val="28"/>
            <w:lang w:val="en-US" w:eastAsia="zh-CN"/>
          </w:rPr>
          <w:delText>5.</w:delText>
        </w:r>
      </w:del>
      <w:del w:id="263" w:author="芮俊东" w:date="2023-03-28T13:48:00Z">
        <w:r>
          <w:rPr>
            <w:rFonts w:ascii="Times New Roman" w:hAnsi="Times New Roman" w:cs="Times New Roman" w:eastAsia="仿宋GB2312;仿宋"/>
            <w:b/>
            <w:bCs/>
            <w:strike w:val="false"/>
            <w:dstrike w:val="false"/>
            <w:sz w:val="28"/>
            <w:szCs w:val="28"/>
            <w:lang w:val="en-US" w:eastAsia="zh-CN"/>
          </w:rPr>
          <w:delText>改革方式：</w:delText>
        </w:r>
      </w:del>
      <w:del w:id="26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268" w:author="芮俊东" w:date="2023-03-28T13:48:00Z"/>
        </w:rPr>
      </w:pPr>
      <w:del w:id="266" w:author="芮俊东" w:date="2023-03-28T13:48:00Z">
        <w:r>
          <w:rPr>
            <w:rFonts w:eastAsia="仿宋GB2312;仿宋" w:cs="Times New Roman" w:ascii="Times New Roman" w:hAnsi="Times New Roman"/>
            <w:b/>
            <w:bCs/>
            <w:strike w:val="false"/>
            <w:dstrike w:val="false"/>
            <w:sz w:val="28"/>
            <w:szCs w:val="28"/>
            <w:lang w:val="en-US" w:eastAsia="zh-CN"/>
          </w:rPr>
          <w:delText>6.</w:delText>
        </w:r>
      </w:del>
      <w:del w:id="267" w:author="芮俊东" w:date="2023-03-28T13:48: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74" w:author="芮俊东" w:date="2023-03-28T13:48:00Z"/>
        </w:rPr>
      </w:pPr>
      <w:del w:id="26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del w:id="27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27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del w:id="27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27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277" w:author="芮俊东" w:date="2023-03-28T13:48:00Z"/>
        </w:rPr>
      </w:pPr>
      <w:del w:id="275" w:author="芮俊东" w:date="2023-03-28T13:48:00Z">
        <w:r>
          <w:rPr>
            <w:rFonts w:eastAsia="仿宋GB2312;仿宋" w:cs="Times New Roman" w:ascii="Times New Roman" w:hAnsi="Times New Roman"/>
            <w:b/>
            <w:bCs/>
            <w:strike w:val="false"/>
            <w:dstrike w:val="false"/>
            <w:sz w:val="28"/>
            <w:szCs w:val="28"/>
            <w:lang w:val="en-US" w:eastAsia="zh-CN"/>
          </w:rPr>
          <w:delText>7.</w:delText>
        </w:r>
      </w:del>
      <w:del w:id="276" w:author="芮俊东" w:date="2023-03-28T13:48: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0" w:author="芮俊东" w:date="2023-03-28T13:48:00Z"/>
        </w:rPr>
      </w:pPr>
      <w:del w:id="278"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7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海事管理机构检查在内河通航水域载运、拖带超重、超长、超高、超宽、半潜物体的行为是否经过主管机关同意；</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3" w:author="芮俊东" w:date="2023-03-28T13:48:00Z"/>
        </w:rPr>
      </w:pPr>
      <w:del w:id="28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8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海事管理机构检查在内河通航水域载运、拖带超重、超长、超高、超宽、半潜物体的船舶是否按照核定拟航行的航路、时间航行；</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6" w:author="芮俊东" w:date="2023-03-28T13:48:00Z"/>
        </w:rPr>
      </w:pPr>
      <w:del w:id="28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8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海事管理机构要开展“双随机、一公开”监管，发现违法违规行为要依法查处并公开结果；</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9" w:author="芮俊东" w:date="2023-03-28T13:48:00Z"/>
        </w:rPr>
      </w:pPr>
      <w:del w:id="28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28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海事管理机构要依法及时处理投诉举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91" w:author="芮俊东" w:date="2023-03-28T13:48:00Z"/>
        </w:rPr>
      </w:pPr>
      <w:del w:id="290"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294" w:author="芮俊东" w:date="2023-03-28T13:48:00Z"/>
        </w:rPr>
      </w:pPr>
      <w:del w:id="292"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293" w:author="芮俊东" w:date="2023-03-28T13:48: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7" w:author="芮俊东" w:date="2023-03-28T13:48:00Z"/>
        </w:rPr>
      </w:pPr>
      <w:del w:id="295"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9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内河载运或拖带超限物体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0" w:author="芮俊东" w:date="2023-03-28T13:48:00Z"/>
        </w:rPr>
      </w:pPr>
      <w:del w:id="298"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2. </w:delText>
        </w:r>
      </w:del>
      <w:del w:id="29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拖轮及超重、超长、超高、超宽、半潜物体的技术资料（提供材料清单目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3" w:author="芮俊东" w:date="2023-03-28T13:48:00Z"/>
        </w:rPr>
      </w:pPr>
      <w:del w:id="30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3. </w:delText>
        </w:r>
      </w:del>
      <w:del w:id="30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实施拖带的拖轮清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6" w:author="芮俊东" w:date="2023-03-28T13:48:00Z"/>
        </w:rPr>
      </w:pPr>
      <w:del w:id="30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4. </w:delText>
        </w:r>
      </w:del>
      <w:del w:id="30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拖带通航安全保障方案；</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9" w:author="芮俊东" w:date="2023-03-28T13:48:00Z"/>
        </w:rPr>
      </w:pPr>
      <w:del w:id="30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5. </w:delText>
        </w:r>
      </w:del>
      <w:del w:id="30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委托证明及委托人和被委托人身份证明及其复印件（委托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312" w:author="芮俊东" w:date="2023-03-28T13:48:00Z"/>
        </w:rPr>
      </w:pPr>
      <w:del w:id="310"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311"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22" w:author="芮俊东" w:date="2023-03-28T13:48:00Z"/>
        </w:rPr>
      </w:pPr>
      <w:del w:id="31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1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1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海事局关于调整部分业务执法业务流程及服务指南的通知》（海政法〔</w:delText>
        </w:r>
      </w:del>
      <w:del w:id="316"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31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18"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446</w:delText>
        </w:r>
      </w:del>
      <w:del w:id="31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附件</w:delText>
        </w:r>
      </w:del>
      <w:del w:id="32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2 </w:delText>
        </w:r>
      </w:del>
      <w:del w:id="32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五、大型设施、移动式平台、超限物体水上拖带审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24" w:author="芮俊东" w:date="2023-03-28T13:48:00Z"/>
        </w:rPr>
      </w:pPr>
      <w:del w:id="32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提交材料：（二）内河载运或拖带超限物体许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27" w:author="芮俊东" w:date="2023-03-28T13:48:00Z"/>
        </w:rPr>
      </w:pPr>
      <w:del w:id="325"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2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内河载运或拖带超限物体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30" w:author="芮俊东" w:date="2023-03-28T13:48:00Z"/>
        </w:rPr>
      </w:pPr>
      <w:del w:id="328"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2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拖轮及超重、超长、超高、超宽、半潜物体的技术资料（提供材料清单目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33" w:author="芮俊东" w:date="2023-03-28T13:48:00Z"/>
        </w:rPr>
      </w:pPr>
      <w:del w:id="33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33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实施拖带的拖轮清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36" w:author="芮俊东" w:date="2023-03-28T13:48:00Z"/>
        </w:rPr>
      </w:pPr>
      <w:del w:id="33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33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拖带通航安全保障方案；</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39" w:author="芮俊东" w:date="2023-03-28T13:48:00Z"/>
        </w:rPr>
      </w:pPr>
      <w:del w:id="33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33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委托证明及委托人和被委托人身份证明及其复印件（委托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41" w:author="芮俊东" w:date="2023-03-28T13:48:00Z"/>
        </w:rPr>
      </w:pPr>
      <w:del w:id="340"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45" w:author="芮俊东" w:date="2023-03-28T13:48:00Z"/>
        </w:rPr>
      </w:pPr>
      <w:del w:id="342"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343" w:author="芮俊东" w:date="2023-03-28T13:48: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34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0" w:author="芮俊东" w:date="2023-03-28T13:48:00Z"/>
        </w:rPr>
      </w:pPr>
      <w:del w:id="346"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347" w:author="芮俊东" w:date="2023-03-28T13:48: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348"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34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353" w:author="芮俊东" w:date="2023-03-28T13:48:00Z"/>
        </w:rPr>
      </w:pPr>
      <w:del w:id="351"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352" w:author="芮俊东" w:date="2023-03-28T13:48: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55" w:author="芮俊东" w:date="2023-03-28T13:48:00Z"/>
        </w:rPr>
      </w:pPr>
      <w:del w:id="35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60" w:author="芮俊东" w:date="2023-03-28T13:48:00Z"/>
        </w:rPr>
      </w:pPr>
      <w:del w:id="356"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357" w:author="芮俊东" w:date="2023-03-28T13:48: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358"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35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65" w:author="芮俊东" w:date="2023-03-28T13:48:00Z"/>
        </w:rPr>
      </w:pPr>
      <w:del w:id="361"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362" w:author="芮俊东" w:date="2023-03-28T13:48: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363"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36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67" w:author="芮俊东" w:date="2023-03-28T13:48:00Z"/>
        </w:rPr>
      </w:pPr>
      <w:del w:id="366"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370" w:author="芮俊东" w:date="2023-03-28T13:48:00Z"/>
        </w:rPr>
      </w:pPr>
      <w:del w:id="368"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369" w:author="芮俊东" w:date="2023-03-28T13:48: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3" w:author="芮俊东" w:date="2023-03-28T13:48:00Z"/>
        </w:rPr>
      </w:pPr>
      <w:del w:id="37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1. </w:delText>
        </w:r>
      </w:del>
      <w:del w:id="37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6" w:author="芮俊东" w:date="2023-03-28T13:48:00Z"/>
        </w:rPr>
      </w:pPr>
      <w:del w:id="37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2. </w:delText>
        </w:r>
      </w:del>
      <w:del w:id="37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审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9" w:author="芮俊东" w:date="2023-03-28T13:48:00Z"/>
        </w:rPr>
      </w:pPr>
      <w:del w:id="37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3. </w:delText>
        </w:r>
      </w:del>
      <w:del w:id="37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现场勘验（必要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2" w:author="芮俊东" w:date="2023-03-28T13:48:00Z"/>
        </w:rPr>
      </w:pPr>
      <w:del w:id="38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4. </w:delText>
        </w:r>
      </w:del>
      <w:del w:id="38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作出许可决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5" w:author="芮俊东" w:date="2023-03-28T13:48:00Z"/>
        </w:rPr>
      </w:pPr>
      <w:del w:id="383"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5. </w:delText>
        </w:r>
      </w:del>
      <w:del w:id="38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颁发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388" w:author="芮俊东" w:date="2023-03-28T13:48:00Z"/>
        </w:rPr>
      </w:pPr>
      <w:del w:id="386"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387"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6" w:author="芮俊东" w:date="2023-03-28T13:48:00Z"/>
        </w:rPr>
      </w:pPr>
      <w:del w:id="38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9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9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交通运输部办公厅关于全面推行直属海事系统权责清单制度的通知》（交办海〔</w:delText>
        </w:r>
      </w:del>
      <w:del w:id="39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18</w:delText>
        </w:r>
      </w:del>
      <w:del w:id="39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9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9</w:delText>
        </w:r>
      </w:del>
      <w:del w:id="39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附件：大型设施、移动式平台、超限物体水上拖带审批中包含审批流程图。</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01" w:author="芮俊东" w:date="2023-03-28T13:48:00Z"/>
        </w:rPr>
      </w:pPr>
      <w:del w:id="397"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398"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399"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40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06" w:author="芮俊东" w:date="2023-03-28T13:48:00Z"/>
        </w:rPr>
      </w:pPr>
      <w:del w:id="402"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403"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404"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40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11" w:author="芮俊东" w:date="2023-03-28T13:48:00Z"/>
        </w:rPr>
      </w:pPr>
      <w:del w:id="407"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408"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409"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41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16" w:author="芮俊东" w:date="2023-03-28T13:48:00Z"/>
        </w:rPr>
      </w:pPr>
      <w:del w:id="412" w:author="芮俊东" w:date="2023-03-28T13:48:00Z">
        <w:r>
          <w:rPr>
            <w:rFonts w:eastAsia="仿宋GB2312;仿宋" w:cs="Times New Roman" w:ascii="Times New Roman" w:hAnsi="Times New Roman"/>
            <w:b/>
            <w:bCs/>
            <w:strike w:val="false"/>
            <w:dstrike w:val="false"/>
            <w:color w:val="000000"/>
            <w:sz w:val="28"/>
            <w:szCs w:val="28"/>
            <w:lang w:val="en-US" w:eastAsia="zh-CN"/>
          </w:rPr>
          <w:delText>6.</w:delText>
        </w:r>
      </w:del>
      <w:del w:id="413"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414"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41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21" w:author="芮俊东" w:date="2023-03-28T13:48:00Z"/>
        </w:rPr>
      </w:pPr>
      <w:del w:id="417" w:author="芮俊东" w:date="2023-03-28T13:48:00Z">
        <w:r>
          <w:rPr>
            <w:rFonts w:eastAsia="仿宋GB2312;仿宋" w:cs="Times New Roman" w:ascii="Times New Roman" w:hAnsi="Times New Roman"/>
            <w:b/>
            <w:bCs/>
            <w:strike w:val="false"/>
            <w:dstrike w:val="false"/>
            <w:color w:val="000000"/>
            <w:sz w:val="28"/>
            <w:szCs w:val="28"/>
            <w:lang w:val="en-US" w:eastAsia="zh-CN"/>
          </w:rPr>
          <w:delText>7.</w:delText>
        </w:r>
      </w:del>
      <w:del w:id="418"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419"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42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26" w:author="芮俊东" w:date="2023-03-28T13:48:00Z"/>
        </w:rPr>
      </w:pPr>
      <w:del w:id="422" w:author="芮俊东" w:date="2023-03-28T13:48:00Z">
        <w:r>
          <w:rPr>
            <w:rFonts w:eastAsia="仿宋GB2312;仿宋" w:cs="Times New Roman" w:ascii="Times New Roman" w:hAnsi="Times New Roman"/>
            <w:b/>
            <w:bCs/>
            <w:strike w:val="false"/>
            <w:dstrike w:val="false"/>
            <w:color w:val="000000"/>
            <w:sz w:val="28"/>
            <w:szCs w:val="28"/>
            <w:lang w:val="en-US" w:eastAsia="zh-CN"/>
          </w:rPr>
          <w:delText>8.</w:delText>
        </w:r>
      </w:del>
      <w:del w:id="423"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424"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42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31" w:author="芮俊东" w:date="2023-03-28T13:48:00Z"/>
        </w:rPr>
      </w:pPr>
      <w:del w:id="427" w:author="芮俊东" w:date="2023-03-28T13:48:00Z">
        <w:r>
          <w:rPr>
            <w:rFonts w:eastAsia="仿宋GB2312;仿宋" w:cs="Times New Roman" w:ascii="Times New Roman" w:hAnsi="Times New Roman"/>
            <w:b/>
            <w:bCs/>
            <w:strike w:val="false"/>
            <w:dstrike w:val="false"/>
            <w:color w:val="000000"/>
            <w:sz w:val="28"/>
            <w:szCs w:val="28"/>
            <w:lang w:val="en-US" w:eastAsia="zh-CN"/>
          </w:rPr>
          <w:delText>9.</w:delText>
        </w:r>
      </w:del>
      <w:del w:id="428"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429"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43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36" w:author="芮俊东" w:date="2023-03-28T13:48:00Z"/>
        </w:rPr>
      </w:pPr>
      <w:del w:id="432" w:author="芮俊东" w:date="2023-03-28T13:48:00Z">
        <w:r>
          <w:rPr>
            <w:rFonts w:eastAsia="仿宋GB2312;仿宋" w:cs="Times New Roman" w:ascii="Times New Roman" w:hAnsi="Times New Roman"/>
            <w:b/>
            <w:bCs/>
            <w:strike w:val="false"/>
            <w:dstrike w:val="false"/>
            <w:color w:val="000000"/>
            <w:sz w:val="28"/>
            <w:szCs w:val="28"/>
            <w:lang w:val="en-US" w:eastAsia="zh-CN"/>
          </w:rPr>
          <w:delText>10.</w:delText>
        </w:r>
      </w:del>
      <w:del w:id="433"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434"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43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440" w:author="芮俊东" w:date="2023-03-28T13:48:00Z"/>
        </w:rPr>
      </w:pPr>
      <w:del w:id="437" w:author="芮俊东" w:date="2023-03-28T13:48:00Z">
        <w:r>
          <w:rPr>
            <w:rFonts w:eastAsia="仿宋GB2312;仿宋" w:cs="Times New Roman" w:ascii="Times New Roman" w:hAnsi="Times New Roman"/>
            <w:b/>
            <w:bCs/>
            <w:strike w:val="false"/>
            <w:dstrike w:val="false"/>
            <w:color w:val="000000"/>
            <w:sz w:val="28"/>
            <w:szCs w:val="28"/>
            <w:lang w:val="en-US" w:eastAsia="zh-CN"/>
          </w:rPr>
          <w:delText>11.</w:delText>
        </w:r>
      </w:del>
      <w:del w:id="438"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43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42" w:author="芮俊东" w:date="2023-03-28T13:48:00Z"/>
        </w:rPr>
      </w:pPr>
      <w:del w:id="441"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47" w:author="芮俊东" w:date="2023-03-28T13:48:00Z"/>
        </w:rPr>
      </w:pPr>
      <w:del w:id="443"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444" w:author="芮俊东" w:date="2023-03-28T13:48: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445"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44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del w:id="452" w:author="芮俊东" w:date="2023-03-28T13:48:00Z"/>
        </w:rPr>
      </w:pPr>
      <w:del w:id="448"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449" w:author="芮俊东" w:date="2023-03-28T13:48: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45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45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455" w:author="芮俊东" w:date="2023-03-28T13:48:00Z"/>
        </w:rPr>
      </w:pPr>
      <w:del w:id="453"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454"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459" w:author="芮俊东" w:date="2023-03-28T13:48:00Z"/>
        </w:rPr>
      </w:pPr>
      <w:del w:id="45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5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5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第四十二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64" w:author="芮俊东" w:date="2023-03-28T13:48:00Z"/>
        </w:rPr>
      </w:pPr>
      <w:del w:id="460"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461" w:author="芮俊东" w:date="2023-03-28T13:48: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46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46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66" w:author="芮俊东" w:date="2023-03-28T13:48:00Z"/>
        </w:rPr>
      </w:pPr>
      <w:del w:id="465"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70" w:author="芮俊东" w:date="2023-03-28T13:48:00Z"/>
        </w:rPr>
      </w:pPr>
      <w:del w:id="467"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468" w:author="芮俊东" w:date="2023-03-28T13:48: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46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473" w:author="芮俊东" w:date="2023-03-28T13:48:00Z"/>
        </w:rPr>
      </w:pPr>
      <w:del w:id="471"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472" w:author="芮俊东" w:date="2023-03-28T13:48: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475" w:author="芮俊东" w:date="2023-03-28T13:48:00Z"/>
        </w:rPr>
      </w:pPr>
      <w:del w:id="474" w:author="芮俊东" w:date="2023-03-28T13:48: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77" w:author="芮俊东" w:date="2023-03-28T13:48:00Z"/>
        </w:rPr>
      </w:pPr>
      <w:del w:id="476"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481" w:author="芮俊东" w:date="2023-03-28T13:48:00Z"/>
        </w:rPr>
      </w:pPr>
      <w:del w:id="478"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479"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48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证照</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485" w:author="芮俊东" w:date="2023-03-28T13:48:00Z"/>
        </w:rPr>
      </w:pPr>
      <w:del w:id="482"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483"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48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水上水下作业和活动许可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489" w:author="芮俊东" w:date="2023-03-28T13:48:00Z"/>
        </w:rPr>
      </w:pPr>
      <w:del w:id="486"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487"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48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当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492" w:author="芮俊东" w:date="2023-03-28T13:48:00Z"/>
        </w:rPr>
      </w:pPr>
      <w:del w:id="490"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491"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500" w:author="芮俊东" w:date="2023-03-28T13:48:00Z"/>
        </w:rPr>
      </w:pPr>
      <w:del w:id="49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9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9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内河交通安全管理条例》第二十二条第二十二条 船舶在内河通航水域载运或者拖带超重、超长、超高、超宽、半潜的物体，必须在装船或者拖带前</w:delText>
        </w:r>
      </w:del>
      <w:del w:id="496"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4</w:delText>
        </w:r>
      </w:del>
      <w:del w:id="49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小时报海事管理机构核定拟航行的航路、时间，并采取必要的安全措施，保障船舶载运或者拖带安全</w:delText>
        </w:r>
      </w:del>
      <w:del w:id="498"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w:delText>
        </w:r>
      </w:del>
      <w:del w:id="49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504" w:author="芮俊东" w:date="2023-03-28T13:48:00Z"/>
        </w:rPr>
      </w:pPr>
      <w:del w:id="501"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502"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50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507" w:author="芮俊东" w:date="2023-03-28T13:48:00Z"/>
        </w:rPr>
      </w:pPr>
      <w:del w:id="505" w:author="芮俊东" w:date="2023-03-28T13:48:00Z">
        <w:r>
          <w:rPr>
            <w:rFonts w:eastAsia="仿宋GB2312;仿宋" w:cs="Times New Roman" w:ascii="Times New Roman" w:hAnsi="Times New Roman"/>
            <w:b/>
            <w:bCs/>
            <w:strike w:val="false"/>
            <w:dstrike w:val="false"/>
            <w:color w:val="000000"/>
            <w:sz w:val="28"/>
            <w:szCs w:val="28"/>
            <w:lang w:val="en-US" w:eastAsia="zh-CN"/>
          </w:rPr>
          <w:delText>6.</w:delText>
        </w:r>
      </w:del>
      <w:del w:id="506" w:author="芮俊东" w:date="2023-03-28T13:48: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509" w:author="芮俊东" w:date="2023-03-28T13:48:00Z"/>
        </w:rPr>
      </w:pPr>
      <w:del w:id="50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513" w:author="芮俊东" w:date="2023-03-28T13:48:00Z"/>
        </w:rPr>
      </w:pPr>
      <w:del w:id="510" w:author="芮俊东" w:date="2023-03-28T13:48:00Z">
        <w:r>
          <w:rPr>
            <w:rFonts w:eastAsia="仿宋GB2312;仿宋" w:cs="Times New Roman" w:ascii="Times New Roman" w:hAnsi="Times New Roman"/>
            <w:b/>
            <w:bCs/>
            <w:strike w:val="false"/>
            <w:dstrike w:val="false"/>
            <w:color w:val="000000"/>
            <w:sz w:val="28"/>
            <w:szCs w:val="28"/>
            <w:lang w:val="en-US" w:eastAsia="zh-CN"/>
          </w:rPr>
          <w:delText>7.</w:delText>
        </w:r>
      </w:del>
      <w:del w:id="511"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51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516" w:author="芮俊东" w:date="2023-03-28T13:48:00Z"/>
        </w:rPr>
      </w:pPr>
      <w:del w:id="514" w:author="芮俊东" w:date="2023-03-28T13:48:00Z">
        <w:r>
          <w:rPr>
            <w:rFonts w:eastAsia="仿宋GB2312;仿宋" w:cs="Times New Roman" w:ascii="Times New Roman" w:hAnsi="Times New Roman"/>
            <w:b/>
            <w:bCs/>
            <w:strike w:val="false"/>
            <w:dstrike w:val="false"/>
            <w:color w:val="000000"/>
            <w:sz w:val="28"/>
            <w:szCs w:val="28"/>
            <w:lang w:val="en-US" w:eastAsia="zh-CN"/>
          </w:rPr>
          <w:delText>8.</w:delText>
        </w:r>
      </w:del>
      <w:del w:id="515" w:author="芮俊东" w:date="2023-03-28T13:48: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518" w:author="芮俊东" w:date="2023-03-28T13:48:00Z"/>
        </w:rPr>
      </w:pPr>
      <w:del w:id="51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521" w:author="芮俊东" w:date="2023-03-28T13:48:00Z"/>
        </w:rPr>
      </w:pPr>
      <w:del w:id="519" w:author="芮俊东" w:date="2023-03-28T13:48:00Z">
        <w:r>
          <w:rPr>
            <w:rFonts w:eastAsia="仿宋GB2312;仿宋" w:cs="Times New Roman" w:ascii="Times New Roman" w:hAnsi="Times New Roman"/>
            <w:b/>
            <w:bCs/>
            <w:strike w:val="false"/>
            <w:dstrike w:val="false"/>
            <w:color w:val="000000"/>
            <w:sz w:val="28"/>
            <w:szCs w:val="28"/>
            <w:lang w:val="en-US" w:eastAsia="zh-CN"/>
          </w:rPr>
          <w:delText>9.</w:delText>
        </w:r>
      </w:del>
      <w:del w:id="520"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523" w:author="芮俊东" w:date="2023-03-28T13:48:00Z"/>
        </w:rPr>
      </w:pPr>
      <w:del w:id="52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海事管理机构核定拟航行的航路、时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526" w:author="芮俊东" w:date="2023-03-28T13:48:00Z"/>
        </w:rPr>
      </w:pPr>
      <w:del w:id="524" w:author="芮俊东" w:date="2023-03-28T13:48:00Z">
        <w:r>
          <w:rPr>
            <w:rFonts w:eastAsia="仿宋GB2312;仿宋" w:cs="Times New Roman" w:ascii="Times New Roman" w:hAnsi="Times New Roman"/>
            <w:b/>
            <w:bCs/>
            <w:strike w:val="false"/>
            <w:dstrike w:val="false"/>
            <w:color w:val="000000"/>
            <w:sz w:val="28"/>
            <w:szCs w:val="28"/>
            <w:lang w:val="en-US" w:eastAsia="zh-CN"/>
          </w:rPr>
          <w:delText>10.</w:delText>
        </w:r>
      </w:del>
      <w:del w:id="525"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534" w:author="芮俊东" w:date="2023-03-28T13:48:00Z"/>
        </w:rPr>
      </w:pPr>
      <w:del w:id="52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28"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52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内河交通安全管理条例》第二十二条第二十二条 船舶在内河通航水域载运或者拖带超重、超长、超高、超宽、半潜的物体，必须在装船或者拖带前</w:delText>
        </w:r>
      </w:del>
      <w:del w:id="53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4</w:delText>
        </w:r>
      </w:del>
      <w:del w:id="53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小时报海事管理机构核定拟航行的航路、时间，并采取必要的安全措施，保障船舶载运或者拖带安全</w:delText>
        </w:r>
      </w:del>
      <w:del w:id="53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w:delText>
        </w:r>
      </w:del>
      <w:del w:id="53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36" w:author="芮俊东" w:date="2023-03-28T13:48:00Z"/>
        </w:rPr>
      </w:pPr>
      <w:del w:id="535"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540" w:author="芮俊东" w:date="2023-03-28T13:48:00Z"/>
        </w:rPr>
      </w:pPr>
      <w:del w:id="537"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538" w:author="芮俊东" w:date="2023-03-28T13:48: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53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544" w:author="芮俊东" w:date="2023-03-28T13:48:00Z"/>
        </w:rPr>
      </w:pPr>
      <w:del w:id="541"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542" w:author="芮俊东" w:date="2023-03-28T13:48: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54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548" w:author="芮俊东" w:date="2023-03-28T13:48:00Z"/>
        </w:rPr>
      </w:pPr>
      <w:del w:id="545"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546" w:author="芮俊东" w:date="2023-03-28T13:48: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54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552" w:author="芮俊东" w:date="2023-03-28T13:48:00Z"/>
        </w:rPr>
      </w:pPr>
      <w:del w:id="549"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550" w:author="芮俊东" w:date="2023-03-28T13:48: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55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del w:id="555" w:author="芮俊东" w:date="2023-03-28T13:48:00Z"/>
        </w:rPr>
      </w:pPr>
      <w:del w:id="553"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554"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557" w:author="芮俊东" w:date="2023-03-28T13:48:00Z"/>
        </w:rPr>
      </w:pPr>
      <w:del w:id="55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59" w:author="芮俊东" w:date="2023-03-28T13:48:00Z"/>
        </w:rPr>
      </w:pPr>
      <w:del w:id="558"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563" w:author="芮俊东" w:date="2023-03-28T13:48:00Z"/>
        </w:rPr>
      </w:pPr>
      <w:del w:id="560"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561" w:author="芮俊东" w:date="2023-03-28T13:48: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56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566" w:author="芮俊东" w:date="2023-03-28T13:48:00Z"/>
        </w:rPr>
      </w:pPr>
      <w:del w:id="564"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565" w:author="芮俊东" w:date="2023-03-28T13:48: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568" w:author="芮俊东" w:date="2023-03-28T13:48:00Z"/>
        </w:rPr>
      </w:pPr>
      <w:del w:id="56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572" w:author="芮俊东" w:date="2023-03-28T13:48:00Z"/>
        </w:rPr>
      </w:pPr>
      <w:del w:id="569"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570"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检周期：</w:delText>
        </w:r>
      </w:del>
      <w:del w:id="57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576" w:author="芮俊东" w:date="2023-03-28T13:48:00Z"/>
        </w:rPr>
      </w:pPr>
      <w:del w:id="573"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574"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57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580" w:author="芮俊东" w:date="2023-03-28T13:48:00Z"/>
        </w:rPr>
      </w:pPr>
      <w:del w:id="577"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578"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57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584" w:author="芮俊东" w:date="2023-03-28T13:48:00Z"/>
        </w:rPr>
      </w:pPr>
      <w:del w:id="581" w:author="芮俊东" w:date="2023-03-28T13:48:00Z">
        <w:r>
          <w:rPr>
            <w:rFonts w:eastAsia="仿宋GB2312;仿宋" w:cs="Times New Roman" w:ascii="Times New Roman" w:hAnsi="Times New Roman"/>
            <w:b/>
            <w:bCs/>
            <w:strike w:val="false"/>
            <w:dstrike w:val="false"/>
            <w:color w:val="000000"/>
            <w:sz w:val="28"/>
            <w:szCs w:val="28"/>
            <w:lang w:val="en-US" w:eastAsia="zh-CN"/>
          </w:rPr>
          <w:delText>6.</w:delText>
        </w:r>
      </w:del>
      <w:del w:id="582"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58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del w:id="587" w:author="芮俊东" w:date="2023-03-28T13:48:00Z"/>
        </w:rPr>
      </w:pPr>
      <w:del w:id="585" w:author="芮俊东" w:date="2023-03-28T13:48:00Z">
        <w:r>
          <w:rPr>
            <w:rFonts w:eastAsia="仿宋GB2312;仿宋" w:cs="Times New Roman" w:ascii="Times New Roman" w:hAnsi="Times New Roman"/>
            <w:b/>
            <w:bCs/>
            <w:strike w:val="false"/>
            <w:dstrike w:val="false"/>
            <w:color w:val="000000"/>
            <w:sz w:val="28"/>
            <w:szCs w:val="28"/>
            <w:lang w:val="en-US" w:eastAsia="zh-CN"/>
          </w:rPr>
          <w:delText>7.</w:delText>
        </w:r>
      </w:del>
      <w:del w:id="586"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589" w:author="芮俊东" w:date="2023-03-28T13:48:00Z"/>
        </w:rPr>
      </w:pPr>
      <w:del w:id="58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593" w:author="芮俊东" w:date="2023-03-28T13:48:00Z"/>
        </w:rPr>
      </w:pPr>
      <w:del w:id="590" w:author="芮俊东" w:date="2023-03-28T13:48:00Z">
        <w:r>
          <w:rPr>
            <w:rFonts w:eastAsia="仿宋GB2312;仿宋" w:cs="Times New Roman" w:ascii="Times New Roman" w:hAnsi="Times New Roman"/>
            <w:b/>
            <w:bCs/>
            <w:strike w:val="false"/>
            <w:dstrike w:val="false"/>
            <w:color w:val="000000"/>
            <w:sz w:val="28"/>
            <w:szCs w:val="28"/>
            <w:lang w:val="en-US" w:eastAsia="zh-CN"/>
          </w:rPr>
          <w:delText>8.</w:delText>
        </w:r>
      </w:del>
      <w:del w:id="591" w:author="芮俊东" w:date="2023-03-28T13:48: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59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95" w:author="芮俊东" w:date="2023-03-28T13:48:00Z"/>
        </w:rPr>
      </w:pPr>
      <w:del w:id="594"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00" w:author="芮俊东" w:date="2023-03-28T13:48:00Z"/>
        </w:rPr>
      </w:pPr>
      <w:del w:id="596"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597" w:author="芮俊东" w:date="2023-03-28T13:48: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598"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59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05" w:author="芮俊东" w:date="2023-03-28T13:48:00Z"/>
        </w:rPr>
      </w:pPr>
      <w:del w:id="601"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602"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603"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60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08" w:author="芮俊东" w:date="2023-03-28T13:48:00Z"/>
        </w:rPr>
      </w:pPr>
      <w:del w:id="606"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607" w:author="芮俊东" w:date="2023-03-28T13:48: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10" w:author="芮俊东" w:date="2023-03-28T13:48:00Z"/>
        </w:rPr>
      </w:pPr>
      <w:del w:id="60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15" w:author="芮俊东" w:date="2023-03-28T13:48:00Z"/>
        </w:rPr>
      </w:pPr>
      <w:del w:id="611"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612"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报周期</w:delText>
        </w:r>
      </w:del>
      <w:del w:id="613"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61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617" w:author="芮俊东" w:date="2023-03-28T13:48:00Z"/>
        </w:rPr>
      </w:pPr>
      <w:del w:id="616"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619" w:author="芮俊东" w:date="2023-03-28T13:48:00Z"/>
        </w:rPr>
      </w:pPr>
      <w:del w:id="61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分支海事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621" w:author="芮俊东" w:date="2023-03-28T13:48:00Z"/>
        </w:rPr>
      </w:pPr>
      <w:del w:id="620"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623" w:author="芮俊东" w:date="2023-03-28T13:48:00Z"/>
        </w:rPr>
      </w:pPr>
      <w:del w:id="62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625" w:author="芮俊东" w:date="2023-03-28T13:48:00Z"/>
        </w:rPr>
      </w:pPr>
      <w:del w:id="624" w:author="芮俊东" w:date="2023-03-28T13:48:00Z">
        <w:r>
          <w:rPr>
            <w:rFonts w:ascii="方正小标宋_GBK" w:hAnsi="方正小标宋_GBK" w:cs="方正小标宋_GBK" w:eastAsia="方正小标宋_GBK"/>
            <w:b w:val="false"/>
            <w:bCs w:val="false"/>
            <w:strike w:val="false"/>
            <w:dstrike w:val="false"/>
            <w:color w:val="000000"/>
            <w:sz w:val="40"/>
            <w:szCs w:val="40"/>
            <w:lang w:eastAsia="zh-CN"/>
          </w:rPr>
          <w:delText>在内河通航水域拖放竹、木等物体许可（直属海事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629" w:author="芮俊东" w:date="2023-03-28T13:48:00Z"/>
        </w:rPr>
      </w:pPr>
      <w:del w:id="626" w:author="芮俊东" w:date="2023-03-28T13:4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627" w:author="芮俊东" w:date="2023-03-28T13:48: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42002</w:delText>
        </w:r>
      </w:del>
      <w:del w:id="628" w:author="芮俊东" w:date="2023-03-28T13:4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631" w:author="芮俊东" w:date="2023-03-28T13:48:00Z"/>
        </w:rPr>
      </w:pPr>
      <w:del w:id="630"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35" w:author="芮俊东" w:date="2023-03-28T13:48:00Z"/>
        </w:rPr>
      </w:pPr>
      <w:del w:id="632"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633" w:author="芮俊东" w:date="2023-03-28T13:48:00Z">
        <w:r>
          <w:rPr>
            <w:rFonts w:ascii="Times New Roman" w:hAnsi="Times New Roman" w:cs="Times New Roman" w:eastAsia="仿宋GB2312;仿宋"/>
            <w:b/>
            <w:bCs/>
            <w:strike w:val="false"/>
            <w:dstrike w:val="false"/>
            <w:color w:val="000000"/>
            <w:sz w:val="28"/>
            <w:szCs w:val="28"/>
            <w:lang w:val="en-US"/>
          </w:rPr>
          <w:delText>行政许可事项名称</w:delText>
        </w:r>
      </w:del>
      <w:del w:id="634" w:author="芮俊东" w:date="2023-03-28T13:48: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640" w:author="芮俊东" w:date="2023-03-28T13:48:00Z"/>
        </w:rPr>
      </w:pPr>
      <w:del w:id="636" w:author="芮俊东" w:date="2023-03-28T13:48:00Z">
        <w:r>
          <w:rPr>
            <w:rFonts w:ascii="方正仿宋_GBK" w:hAnsi="方正仿宋_GBK" w:cs="方正仿宋_GBK" w:eastAsia="方正仿宋_GBK"/>
            <w:strike w:val="false"/>
            <w:dstrike w:val="false"/>
            <w:sz w:val="28"/>
            <w:szCs w:val="28"/>
            <w:lang w:val="en-US"/>
          </w:rPr>
          <w:delText>在内河通航水域载运、拖带超重、超长、超高、超宽、半潜物体或者拖放竹、木等物体许可</w:delText>
        </w:r>
      </w:del>
      <w:del w:id="637" w:author="芮俊东" w:date="2023-03-28T13:48:00Z">
        <w:r>
          <w:rPr>
            <w:rFonts w:ascii="方正仿宋_GBK" w:hAnsi="方正仿宋_GBK" w:cs="方正仿宋_GBK" w:eastAsia="方正仿宋_GBK"/>
            <w:strike w:val="false"/>
            <w:dstrike w:val="false"/>
            <w:sz w:val="28"/>
            <w:szCs w:val="28"/>
            <w:lang w:val="en-US" w:eastAsia="zh-CN"/>
          </w:rPr>
          <w:delText>【</w:delText>
        </w:r>
      </w:del>
      <w:del w:id="638" w:author="芮俊东" w:date="2023-03-28T13:48:00Z">
        <w:r>
          <w:rPr>
            <w:rFonts w:eastAsia="方正仿宋_GBK" w:cs="方正仿宋_GBK" w:ascii="方正仿宋_GBK" w:hAnsi="方正仿宋_GBK"/>
            <w:strike w:val="false"/>
            <w:dstrike w:val="false"/>
            <w:sz w:val="28"/>
            <w:szCs w:val="28"/>
            <w:lang w:val="en-US"/>
          </w:rPr>
          <w:delText>00011824200Y</w:delText>
        </w:r>
      </w:del>
      <w:del w:id="639" w:author="芮俊东" w:date="2023-03-28T13:48: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44" w:author="芮俊东" w:date="2023-03-28T13:48:00Z"/>
        </w:rPr>
      </w:pPr>
      <w:del w:id="641"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642" w:author="芮俊东" w:date="2023-03-28T13:48:00Z">
        <w:r>
          <w:rPr>
            <w:rFonts w:ascii="Times New Roman" w:hAnsi="Times New Roman" w:cs="Times New Roman" w:eastAsia="仿宋GB2312;仿宋"/>
            <w:b/>
            <w:bCs/>
            <w:strike w:val="false"/>
            <w:dstrike w:val="false"/>
            <w:color w:val="000000"/>
            <w:sz w:val="28"/>
            <w:szCs w:val="28"/>
            <w:lang w:val="en-US" w:eastAsia="zh-CN"/>
          </w:rPr>
          <w:delText>行政许可</w:delText>
        </w:r>
      </w:del>
      <w:del w:id="643" w:author="芮俊东" w:date="2023-03-28T13:48: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648" w:author="芮俊东" w:date="2023-03-28T13:48:00Z"/>
        </w:rPr>
      </w:pPr>
      <w:del w:id="645" w:author="芮俊东" w:date="2023-03-28T13:48:00Z">
        <w:r>
          <w:rPr>
            <w:rFonts w:ascii="方正仿宋_GBK" w:hAnsi="方正仿宋_GBK" w:cs="方正仿宋_GBK" w:eastAsia="方正仿宋_GBK"/>
            <w:strike w:val="false"/>
            <w:dstrike w:val="false"/>
            <w:sz w:val="28"/>
            <w:szCs w:val="28"/>
            <w:lang w:val="en-US"/>
          </w:rPr>
          <w:delText>在内河通航水域拖放竹、木等物体许可（直属海事权限）【</w:delText>
        </w:r>
      </w:del>
      <w:del w:id="646" w:author="芮俊东" w:date="2023-03-28T13:48:00Z">
        <w:r>
          <w:rPr>
            <w:rFonts w:eastAsia="方正仿宋_GBK" w:cs="方正仿宋_GBK" w:ascii="方正仿宋_GBK" w:hAnsi="方正仿宋_GBK"/>
            <w:strike w:val="false"/>
            <w:dstrike w:val="false"/>
            <w:sz w:val="28"/>
            <w:szCs w:val="28"/>
            <w:lang w:val="en-US"/>
          </w:rPr>
          <w:delText>000118242002</w:delText>
        </w:r>
      </w:del>
      <w:del w:id="647" w:author="芮俊东" w:date="2023-03-28T13:4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51" w:author="芮俊东" w:date="2023-03-28T13:48:00Z"/>
        </w:rPr>
      </w:pPr>
      <w:del w:id="649"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650" w:author="芮俊东" w:date="2023-03-28T13:48: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657" w:author="芮俊东" w:date="2023-03-28T13:48:00Z"/>
        </w:rPr>
      </w:pPr>
      <w:del w:id="652" w:author="芮俊东" w:date="2023-03-28T13:48:00Z">
        <w:r>
          <w:rPr>
            <w:rFonts w:eastAsia="方正仿宋_GBK" w:cs="方正仿宋_GBK" w:ascii="方正仿宋_GBK" w:hAnsi="方正仿宋_GBK"/>
            <w:strike w:val="false"/>
            <w:dstrike w:val="false"/>
            <w:sz w:val="28"/>
            <w:szCs w:val="28"/>
            <w:lang w:val="en-US" w:eastAsia="zh-CN"/>
          </w:rPr>
          <w:delText>1.</w:delText>
        </w:r>
      </w:del>
      <w:del w:id="653" w:author="芮俊东" w:date="2023-03-28T13:48:00Z">
        <w:r>
          <w:rPr>
            <w:rFonts w:ascii="方正仿宋_GBK" w:hAnsi="方正仿宋_GBK" w:cs="方正仿宋_GBK" w:eastAsia="方正仿宋_GBK"/>
            <w:strike w:val="false"/>
            <w:dstrike w:val="false"/>
            <w:sz w:val="28"/>
            <w:szCs w:val="28"/>
            <w:lang w:val="en-US" w:eastAsia="zh-CN"/>
          </w:rPr>
          <w:delText>在内河通航水域拖放竹、木等物体许可（直属海事权限）</w:delText>
        </w:r>
      </w:del>
      <w:del w:id="654" w:author="芮俊东" w:date="2023-03-28T13:48:00Z">
        <w:r>
          <w:rPr>
            <w:rFonts w:eastAsia="方正仿宋_GBK" w:cs="方正仿宋_GBK" w:ascii="方正仿宋_GBK" w:hAnsi="方正仿宋_GBK"/>
            <w:strike w:val="false"/>
            <w:dstrike w:val="false"/>
            <w:sz w:val="28"/>
            <w:szCs w:val="28"/>
            <w:lang w:val="en-US" w:eastAsia="zh-CN"/>
          </w:rPr>
          <w:delText>(00011824200201)(</w:delText>
        </w:r>
      </w:del>
      <w:del w:id="655" w:author="芮俊东" w:date="2023-03-28T13:48:00Z">
        <w:r>
          <w:rPr>
            <w:rFonts w:ascii="方正仿宋_GBK" w:hAnsi="方正仿宋_GBK" w:cs="方正仿宋_GBK" w:eastAsia="方正仿宋_GBK"/>
            <w:strike w:val="false"/>
            <w:dstrike w:val="false"/>
            <w:sz w:val="28"/>
            <w:szCs w:val="28"/>
            <w:lang w:val="en-US" w:eastAsia="zh-CN"/>
          </w:rPr>
          <w:delText>审核通过</w:delText>
        </w:r>
      </w:del>
      <w:del w:id="656" w:author="芮俊东" w:date="2023-03-28T13:4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60" w:author="芮俊东" w:date="2023-03-28T13:48:00Z"/>
        </w:rPr>
      </w:pPr>
      <w:del w:id="658"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659" w:author="芮俊东" w:date="2023-03-28T13:4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64" w:author="芮俊东" w:date="2023-03-28T13:48:00Z"/>
        </w:rPr>
      </w:pPr>
      <w:del w:id="66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6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6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内河交通安全管理条例》第四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67" w:author="芮俊东" w:date="2023-03-28T13:48:00Z"/>
        </w:rPr>
      </w:pPr>
      <w:del w:id="665"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666" w:author="芮俊东" w:date="2023-03-28T13:4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75" w:author="芮俊东" w:date="2023-03-28T13:48:00Z"/>
        </w:rPr>
      </w:pPr>
      <w:del w:id="66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6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7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海事行政许可条件规定》（交通运输部令</w:delText>
        </w:r>
      </w:del>
      <w:del w:id="67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21</w:delText>
        </w:r>
      </w:del>
      <w:del w:id="67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73"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6</w:delText>
        </w:r>
      </w:del>
      <w:del w:id="67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83" w:author="芮俊东" w:date="2023-03-28T13:48:00Z"/>
        </w:rPr>
      </w:pPr>
      <w:del w:id="67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7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67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海事局关于调整部分业务执法业务流程及服务指南的通知》（海政法〔</w:delText>
        </w:r>
      </w:del>
      <w:del w:id="67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68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8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446</w:delText>
        </w:r>
      </w:del>
      <w:del w:id="68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91" w:author="芮俊东" w:date="2023-03-28T13:48:00Z"/>
        </w:rPr>
      </w:pPr>
      <w:del w:id="68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85"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68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交通运输部办公厅关于全面推行直属海事系统权责清单制度的通知》（交办海〔</w:delText>
        </w:r>
      </w:del>
      <w:del w:id="68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18</w:delText>
        </w:r>
      </w:del>
      <w:del w:id="68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8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9</w:delText>
        </w:r>
      </w:del>
      <w:del w:id="69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694" w:author="芮俊东" w:date="2023-03-28T13:48:00Z"/>
        </w:rPr>
      </w:pPr>
      <w:del w:id="692" w:author="芮俊东" w:date="2023-03-28T13:48:00Z">
        <w:r>
          <w:rPr>
            <w:rFonts w:eastAsia="仿宋GB2312;仿宋" w:cs="Times New Roman" w:ascii="Times New Roman" w:hAnsi="Times New Roman"/>
            <w:b/>
            <w:bCs/>
            <w:strike w:val="false"/>
            <w:dstrike w:val="false"/>
            <w:color w:val="000000"/>
            <w:sz w:val="28"/>
            <w:szCs w:val="28"/>
            <w:lang w:val="en-US" w:eastAsia="zh-CN"/>
          </w:rPr>
          <w:delText>6.</w:delText>
        </w:r>
      </w:del>
      <w:del w:id="693" w:author="芮俊东" w:date="2023-03-28T13:48: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698" w:author="芮俊东" w:date="2023-03-28T13:48:00Z"/>
        </w:rPr>
      </w:pPr>
      <w:del w:id="69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96"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9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内河交通安全管理条例》第五十九条、第六十一条、第六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706" w:author="芮俊东" w:date="2023-03-28T13:48:00Z"/>
        </w:rPr>
      </w:pPr>
      <w:del w:id="69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0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70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交通运输部关于修改〈中华人民共和国内河海事行政处罚规定〉的决定》（交通运输部令</w:delText>
        </w:r>
      </w:del>
      <w:del w:id="70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21</w:delText>
        </w:r>
      </w:del>
      <w:del w:id="70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70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70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第十六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711" w:author="芮俊东" w:date="2023-03-28T13:48:00Z"/>
        </w:rPr>
      </w:pPr>
      <w:del w:id="707" w:author="芮俊东" w:date="2023-03-28T13:48:00Z">
        <w:r>
          <w:rPr>
            <w:rFonts w:eastAsia="仿宋GB2312;仿宋" w:cs="Times New Roman" w:ascii="Times New Roman" w:hAnsi="Times New Roman"/>
            <w:b/>
            <w:bCs/>
            <w:strike w:val="false"/>
            <w:dstrike w:val="false"/>
            <w:color w:val="000000"/>
            <w:sz w:val="28"/>
            <w:szCs w:val="28"/>
            <w:lang w:val="en-US" w:eastAsia="zh-CN"/>
          </w:rPr>
          <w:delText>7.</w:delText>
        </w:r>
      </w:del>
      <w:del w:id="708" w:author="芮俊东" w:date="2023-03-28T13:48:00Z">
        <w:r>
          <w:rPr>
            <w:rFonts w:ascii="Times New Roman" w:hAnsi="Times New Roman" w:cs="Times New Roman" w:eastAsia="仿宋GB2312;仿宋"/>
            <w:b/>
            <w:bCs/>
            <w:strike w:val="false"/>
            <w:dstrike w:val="false"/>
            <w:color w:val="000000"/>
            <w:sz w:val="28"/>
            <w:szCs w:val="28"/>
            <w:lang w:val="en-US" w:eastAsia="zh-CN"/>
          </w:rPr>
          <w:delText>实施机关</w:delText>
        </w:r>
      </w:del>
      <w:del w:id="709"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71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分支海事局</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716" w:author="芮俊东" w:date="2023-03-28T13:48:00Z"/>
        </w:rPr>
      </w:pPr>
      <w:del w:id="712" w:author="芮俊东" w:date="2023-03-28T13:48:00Z">
        <w:r>
          <w:rPr>
            <w:rFonts w:eastAsia="仿宋GB2312;仿宋" w:cs="Times New Roman" w:ascii="Times New Roman" w:hAnsi="Times New Roman"/>
            <w:b/>
            <w:bCs/>
            <w:strike w:val="false"/>
            <w:dstrike w:val="false"/>
            <w:color w:val="000000"/>
            <w:sz w:val="28"/>
            <w:szCs w:val="28"/>
            <w:lang w:val="en-US" w:eastAsia="zh-CN"/>
          </w:rPr>
          <w:delText>8.</w:delText>
        </w:r>
      </w:del>
      <w:del w:id="713"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层级</w:delText>
        </w:r>
      </w:del>
      <w:del w:id="714"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71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724" w:author="芮俊东" w:date="2023-03-28T13:48:00Z"/>
        </w:rPr>
      </w:pPr>
      <w:del w:id="717" w:author="芮俊东" w:date="2023-03-28T13:48:00Z">
        <w:r>
          <w:rPr>
            <w:rFonts w:eastAsia="仿宋GB2312;仿宋" w:cs="Times New Roman" w:ascii="Times New Roman" w:hAnsi="Times New Roman"/>
            <w:b/>
            <w:bCs/>
            <w:strike w:val="false"/>
            <w:dstrike w:val="false"/>
            <w:color w:val="000000"/>
            <w:sz w:val="28"/>
            <w:szCs w:val="28"/>
            <w:lang w:val="en-US" w:eastAsia="zh-CN"/>
          </w:rPr>
          <w:delText>9.</w:delText>
        </w:r>
      </w:del>
      <w:del w:id="718" w:author="芮俊东" w:date="2023-03-28T13:48:00Z">
        <w:r>
          <w:rPr>
            <w:rFonts w:ascii="Times New Roman" w:hAnsi="Times New Roman" w:cs="Times New Roman" w:eastAsia="仿宋GB2312;仿宋"/>
            <w:b/>
            <w:bCs/>
            <w:strike w:val="false"/>
            <w:dstrike w:val="false"/>
            <w:color w:val="000000"/>
            <w:sz w:val="28"/>
            <w:szCs w:val="28"/>
            <w:lang w:val="en-US" w:eastAsia="zh-CN"/>
          </w:rPr>
          <w:delText>行使</w:delText>
        </w:r>
      </w:del>
      <w:del w:id="719" w:author="芮俊东" w:date="2023-03-28T13:48:00Z">
        <w:r>
          <w:rPr>
            <w:rFonts w:ascii="Times New Roman" w:hAnsi="Times New Roman" w:cs="Times New Roman" w:eastAsia="仿宋GB2312;仿宋"/>
            <w:b/>
            <w:bCs/>
            <w:strike w:val="false"/>
            <w:dstrike w:val="false"/>
            <w:color w:val="000000"/>
            <w:sz w:val="28"/>
            <w:szCs w:val="28"/>
            <w:lang w:val="en-US" w:eastAsia="zh-CN"/>
          </w:rPr>
          <w:delText>层级</w:delText>
        </w:r>
      </w:del>
      <w:del w:id="720"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72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del w:id="72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72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局（署、会）</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729" w:author="芮俊东" w:date="2023-03-28T13:48:00Z"/>
        </w:rPr>
      </w:pPr>
      <w:del w:id="725" w:author="芮俊东" w:date="2023-03-28T13:48:00Z">
        <w:r>
          <w:rPr>
            <w:rFonts w:eastAsia="仿宋GB2312;仿宋" w:cs="Times New Roman" w:ascii="Times New Roman" w:hAnsi="Times New Roman"/>
            <w:b/>
            <w:bCs/>
            <w:strike w:val="false"/>
            <w:dstrike w:val="false"/>
            <w:color w:val="000000"/>
            <w:sz w:val="28"/>
            <w:szCs w:val="28"/>
            <w:lang w:val="en-US" w:eastAsia="zh-CN"/>
          </w:rPr>
          <w:delText>10.</w:delText>
        </w:r>
      </w:del>
      <w:del w:id="726"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727"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72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734" w:author="芮俊东" w:date="2023-03-28T13:48:00Z"/>
        </w:rPr>
      </w:pPr>
      <w:del w:id="730" w:author="芮俊东" w:date="2023-03-28T13:48:00Z">
        <w:r>
          <w:rPr>
            <w:rFonts w:eastAsia="仿宋GB2312;仿宋" w:cs="Times New Roman" w:ascii="Times New Roman" w:hAnsi="Times New Roman"/>
            <w:b/>
            <w:bCs/>
            <w:strike w:val="false"/>
            <w:dstrike w:val="false"/>
            <w:color w:val="000000"/>
            <w:sz w:val="28"/>
            <w:szCs w:val="28"/>
            <w:lang w:val="en-US" w:eastAsia="zh-CN"/>
          </w:rPr>
          <w:delText>11.</w:delText>
        </w:r>
      </w:del>
      <w:del w:id="731" w:author="芮俊东" w:date="2023-03-28T13:48:00Z">
        <w:r>
          <w:rPr>
            <w:rFonts w:ascii="Times New Roman" w:hAnsi="Times New Roman" w:cs="Times New Roman" w:eastAsia="仿宋GB2312;仿宋"/>
            <w:b/>
            <w:bCs/>
            <w:strike w:val="false"/>
            <w:dstrike w:val="false"/>
            <w:color w:val="000000"/>
            <w:sz w:val="28"/>
            <w:szCs w:val="28"/>
            <w:lang w:val="en-US" w:eastAsia="zh-CN"/>
          </w:rPr>
          <w:delText>受理层级</w:delText>
        </w:r>
      </w:del>
      <w:del w:id="732"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73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739" w:author="芮俊东" w:date="2023-03-28T13:48:00Z"/>
        </w:rPr>
      </w:pPr>
      <w:del w:id="735" w:author="芮俊东" w:date="2023-03-28T13:48:00Z">
        <w:r>
          <w:rPr>
            <w:rFonts w:eastAsia="仿宋GB2312;仿宋" w:cs="Times New Roman" w:ascii="Times New Roman" w:hAnsi="Times New Roman"/>
            <w:b/>
            <w:bCs/>
            <w:strike w:val="false"/>
            <w:dstrike w:val="false"/>
            <w:color w:val="000000"/>
            <w:sz w:val="28"/>
            <w:szCs w:val="28"/>
            <w:lang w:val="en-US" w:eastAsia="zh-CN"/>
          </w:rPr>
          <w:delText>12.</w:delText>
        </w:r>
      </w:del>
      <w:del w:id="736"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737"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73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del w:id="744" w:author="芮俊东" w:date="2023-03-28T13:48:00Z"/>
        </w:rPr>
      </w:pPr>
      <w:del w:id="740" w:author="芮俊东" w:date="2023-03-28T13:48:00Z">
        <w:r>
          <w:rPr>
            <w:rFonts w:eastAsia="仿宋GB2312;仿宋" w:cs="Times New Roman" w:ascii="Times New Roman" w:hAnsi="Times New Roman"/>
            <w:b/>
            <w:bCs/>
            <w:strike w:val="false"/>
            <w:dstrike w:val="false"/>
            <w:color w:val="000000"/>
            <w:sz w:val="28"/>
            <w:szCs w:val="28"/>
            <w:lang w:val="en-US" w:eastAsia="zh-CN"/>
          </w:rPr>
          <w:delText>13.</w:delText>
        </w:r>
      </w:del>
      <w:del w:id="741" w:author="芮俊东" w:date="2023-03-28T13:48:00Z">
        <w:r>
          <w:rPr>
            <w:rFonts w:ascii="Times New Roman" w:hAnsi="Times New Roman" w:cs="Times New Roman" w:eastAsia="仿宋GB2312;仿宋"/>
            <w:b/>
            <w:bCs/>
            <w:strike w:val="false"/>
            <w:dstrike w:val="false"/>
            <w:color w:val="000000"/>
            <w:sz w:val="28"/>
            <w:szCs w:val="28"/>
            <w:lang w:val="en-US" w:eastAsia="zh-CN"/>
          </w:rPr>
          <w:delText>初审层级</w:delText>
        </w:r>
      </w:del>
      <w:del w:id="742"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74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749" w:author="芮俊东" w:date="2023-03-28T13:48:00Z"/>
        </w:rPr>
      </w:pPr>
      <w:del w:id="745" w:author="芮俊东" w:date="2023-03-28T13:48:00Z">
        <w:r>
          <w:rPr>
            <w:rFonts w:eastAsia="仿宋GB2312;仿宋" w:cs="Times New Roman" w:ascii="Times New Roman" w:hAnsi="Times New Roman"/>
            <w:b/>
            <w:bCs/>
            <w:strike w:val="false"/>
            <w:dstrike w:val="false"/>
            <w:color w:val="000000"/>
            <w:sz w:val="28"/>
            <w:szCs w:val="28"/>
            <w:lang w:val="en-US" w:eastAsia="zh-CN"/>
          </w:rPr>
          <w:delText>14.</w:delText>
        </w:r>
      </w:del>
      <w:del w:id="746" w:author="芮俊东" w:date="2023-03-28T13:48: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747"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74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内河通航水域载运或拖带超重、超长、超高、超宽、半潜物体许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753" w:author="芮俊东" w:date="2023-03-28T13:48:00Z"/>
        </w:rPr>
      </w:pPr>
      <w:del w:id="750" w:author="芮俊东" w:date="2023-03-28T13:48:00Z">
        <w:r>
          <w:rPr>
            <w:rFonts w:eastAsia="仿宋GB2312;仿宋" w:cs="Times New Roman" w:ascii="Times New Roman" w:hAnsi="Times New Roman"/>
            <w:b/>
            <w:bCs/>
            <w:strike w:val="false"/>
            <w:dstrike w:val="false"/>
            <w:color w:val="000000"/>
            <w:sz w:val="28"/>
            <w:szCs w:val="28"/>
            <w:lang w:val="en-US" w:eastAsia="zh-CN"/>
          </w:rPr>
          <w:delText>15.</w:delText>
        </w:r>
      </w:del>
      <w:del w:id="751" w:author="芮俊东" w:date="2023-03-28T13:48: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75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55" w:author="芮俊东" w:date="2023-03-28T13:48:00Z"/>
        </w:rPr>
      </w:pPr>
      <w:del w:id="754"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57" w:author="芮俊东" w:date="2023-03-28T13:48:00Z"/>
        </w:rPr>
      </w:pPr>
      <w:del w:id="75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59" w:author="芮俊东" w:date="2023-03-28T13:48:00Z"/>
        </w:rPr>
      </w:pPr>
      <w:del w:id="758"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62" w:author="芮俊东" w:date="2023-03-28T13:48:00Z"/>
        </w:rPr>
      </w:pPr>
      <w:del w:id="760"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761" w:author="芮俊东" w:date="2023-03-28T13:48: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65" w:author="芮俊东" w:date="2023-03-28T13:48:00Z"/>
        </w:rPr>
      </w:pPr>
      <w:del w:id="763"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1. </w:delText>
        </w:r>
      </w:del>
      <w:del w:id="76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确有拖带的需求和必要的理由；</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68" w:author="芮俊东" w:date="2023-03-28T13:48:00Z"/>
        </w:rPr>
      </w:pPr>
      <w:del w:id="766"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2. </w:delText>
        </w:r>
      </w:del>
      <w:del w:id="76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拖轮适航、适拖，船员适任；</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71" w:author="芮俊东" w:date="2023-03-28T13:48:00Z"/>
        </w:rPr>
      </w:pPr>
      <w:del w:id="76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3. </w:delText>
        </w:r>
      </w:del>
      <w:del w:id="77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已制定拖带计划和方案，有明确的拖带预计起止时间和地点及航经的水域；</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74" w:author="芮俊东" w:date="2023-03-28T13:48:00Z"/>
        </w:rPr>
      </w:pPr>
      <w:del w:id="77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4. </w:delText>
        </w:r>
      </w:del>
      <w:del w:id="77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满足水上交通安全和防污染要求，并已制定保障水上交通安全、防污染的措施以及应急预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777" w:author="芮俊东" w:date="2023-03-28T13:48:00Z"/>
        </w:rPr>
      </w:pPr>
      <w:del w:id="775"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776"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85" w:author="芮俊东" w:date="2023-03-28T13:48:00Z"/>
        </w:rPr>
      </w:pPr>
      <w:del w:id="77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7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78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海事行政许可条件规定》（交通运输部令</w:delText>
        </w:r>
      </w:del>
      <w:del w:id="78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21</w:delText>
        </w:r>
      </w:del>
      <w:del w:id="78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783"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6</w:delText>
        </w:r>
      </w:del>
      <w:del w:id="78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第六条第六条  在内河通航水域载运、拖带超重、超长、超高、超宽、半潜物体或者拖放竹、木等物体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87" w:author="芮俊东" w:date="2023-03-28T13:48:00Z"/>
        </w:rPr>
      </w:pPr>
      <w:del w:id="78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一）确有拖带的需求和必要的理由；</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89" w:author="芮俊东" w:date="2023-03-28T13:48:00Z"/>
        </w:rPr>
      </w:pPr>
      <w:del w:id="78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二）拖轮适航、适拖，船员适任；</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91" w:author="芮俊东" w:date="2023-03-28T13:48:00Z"/>
        </w:rPr>
      </w:pPr>
      <w:del w:id="79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三）已制定拖带计划和方案，有明确的拖带预计起止时间和地点及航经的水域；</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93" w:author="芮俊东" w:date="2023-03-28T13:48:00Z"/>
        </w:rPr>
      </w:pPr>
      <w:del w:id="79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四）满足水上交通安全和防污染要求，并已制定保障水上交通安全、防污染的措施以及应急预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797" w:author="芮俊东" w:date="2023-03-28T13:48:00Z"/>
        </w:rPr>
      </w:pPr>
      <w:del w:id="794"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四、</w:delText>
        </w:r>
      </w:del>
      <w:del w:id="795"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796"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811" w:author="芮俊东" w:date="2023-03-28T13:48:00Z"/>
        </w:rPr>
      </w:pPr>
      <w:del w:id="798" w:author="芮俊东" w:date="2023-03-28T13:48:00Z">
        <w:r>
          <w:rPr>
            <w:rFonts w:eastAsia="仿宋GB2312;仿宋" w:cs="Times New Roman" w:ascii="Times New Roman" w:hAnsi="Times New Roman"/>
            <w:b/>
            <w:bCs/>
            <w:strike w:val="false"/>
            <w:dstrike w:val="false"/>
            <w:sz w:val="28"/>
            <w:szCs w:val="28"/>
            <w:lang w:val="en-US" w:eastAsia="zh-CN"/>
          </w:rPr>
          <w:delText>1.</w:delText>
        </w:r>
      </w:del>
      <w:del w:id="799" w:author="芮俊东" w:date="2023-03-28T13:48:00Z">
        <w:r>
          <w:rPr>
            <w:rFonts w:ascii="Times New Roman" w:hAnsi="Times New Roman" w:cs="Times New Roman" w:eastAsia="仿宋GB2312;仿宋"/>
            <w:b/>
            <w:bCs/>
            <w:strike w:val="false"/>
            <w:dstrike w:val="false"/>
            <w:sz w:val="28"/>
            <w:szCs w:val="28"/>
            <w:lang w:val="en-US" w:eastAsia="zh-CN"/>
          </w:rPr>
          <w:delText>服务对象类型：</w:delText>
        </w:r>
      </w:del>
      <w:del w:id="80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80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0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803"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0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社会组织法人</w:delText>
        </w:r>
      </w:del>
      <w:del w:id="805"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0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80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0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del w:id="80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1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其他组织</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815" w:author="芮俊东" w:date="2023-03-28T13:48:00Z"/>
        </w:rPr>
      </w:pPr>
      <w:del w:id="812" w:author="芮俊东" w:date="2023-03-28T13:48:00Z">
        <w:r>
          <w:rPr>
            <w:rFonts w:eastAsia="仿宋GB2312;仿宋" w:cs="Times New Roman" w:ascii="Times New Roman" w:hAnsi="Times New Roman"/>
            <w:b/>
            <w:bCs/>
            <w:strike w:val="false"/>
            <w:dstrike w:val="false"/>
            <w:sz w:val="28"/>
            <w:szCs w:val="28"/>
            <w:lang w:val="en-US" w:eastAsia="zh-CN"/>
          </w:rPr>
          <w:delText>2.</w:delText>
        </w:r>
      </w:del>
      <w:del w:id="813" w:author="芮俊东" w:date="2023-03-28T13:48:00Z">
        <w:r>
          <w:rPr>
            <w:rFonts w:ascii="Times New Roman" w:hAnsi="Times New Roman" w:cs="Times New Roman" w:eastAsia="仿宋GB2312;仿宋"/>
            <w:b/>
            <w:bCs/>
            <w:strike w:val="false"/>
            <w:dstrike w:val="false"/>
            <w:sz w:val="28"/>
            <w:szCs w:val="28"/>
            <w:lang w:val="en-US" w:eastAsia="zh-CN"/>
          </w:rPr>
          <w:delText>是否为涉企许可事项：</w:delText>
        </w:r>
      </w:del>
      <w:del w:id="81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819" w:author="芮俊东" w:date="2023-03-28T13:48:00Z"/>
        </w:rPr>
      </w:pPr>
      <w:del w:id="816" w:author="芮俊东" w:date="2023-03-28T13:48:00Z">
        <w:r>
          <w:rPr>
            <w:rFonts w:eastAsia="仿宋GB2312;仿宋" w:cs="Times New Roman" w:ascii="Times New Roman" w:hAnsi="Times New Roman"/>
            <w:b/>
            <w:bCs/>
            <w:strike w:val="false"/>
            <w:dstrike w:val="false"/>
            <w:sz w:val="28"/>
            <w:szCs w:val="28"/>
            <w:lang w:val="en-US" w:eastAsia="zh-CN"/>
          </w:rPr>
          <w:delText>3.</w:delText>
        </w:r>
      </w:del>
      <w:del w:id="817" w:author="芮俊东" w:date="2023-03-28T13:48:00Z">
        <w:r>
          <w:rPr>
            <w:rFonts w:ascii="Times New Roman" w:hAnsi="Times New Roman" w:cs="Times New Roman" w:eastAsia="仿宋GB2312;仿宋"/>
            <w:b/>
            <w:bCs/>
            <w:strike w:val="false"/>
            <w:dstrike w:val="false"/>
            <w:sz w:val="28"/>
            <w:szCs w:val="28"/>
            <w:lang w:val="en-US" w:eastAsia="zh-CN"/>
          </w:rPr>
          <w:delText>涉企经营许可事项名称：</w:delText>
        </w:r>
      </w:del>
      <w:del w:id="81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823" w:author="芮俊东" w:date="2023-03-28T13:48:00Z"/>
        </w:rPr>
      </w:pPr>
      <w:del w:id="820" w:author="芮俊东" w:date="2023-03-28T13:48:00Z">
        <w:r>
          <w:rPr>
            <w:rFonts w:eastAsia="仿宋GB2312;仿宋" w:cs="Times New Roman" w:ascii="Times New Roman" w:hAnsi="Times New Roman"/>
            <w:b/>
            <w:bCs/>
            <w:strike w:val="false"/>
            <w:dstrike w:val="false"/>
            <w:sz w:val="28"/>
            <w:szCs w:val="28"/>
            <w:lang w:val="en-US" w:eastAsia="zh-CN"/>
          </w:rPr>
          <w:delText>4.</w:delText>
        </w:r>
      </w:del>
      <w:del w:id="821" w:author="芮俊东" w:date="2023-03-28T13:48:00Z">
        <w:r>
          <w:rPr>
            <w:rFonts w:ascii="Times New Roman" w:hAnsi="Times New Roman" w:cs="Times New Roman" w:eastAsia="仿宋GB2312;仿宋"/>
            <w:b/>
            <w:bCs/>
            <w:strike w:val="false"/>
            <w:dstrike w:val="false"/>
            <w:sz w:val="28"/>
            <w:szCs w:val="28"/>
            <w:lang w:val="en-US" w:eastAsia="zh-CN"/>
          </w:rPr>
          <w:delText>许可证件名称：</w:delText>
        </w:r>
      </w:del>
      <w:del w:id="82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827" w:author="芮俊东" w:date="2023-03-28T13:48:00Z"/>
        </w:rPr>
      </w:pPr>
      <w:del w:id="824" w:author="芮俊东" w:date="2023-03-28T13:48:00Z">
        <w:r>
          <w:rPr>
            <w:rFonts w:eastAsia="仿宋GB2312;仿宋" w:cs="Times New Roman" w:ascii="Times New Roman" w:hAnsi="Times New Roman"/>
            <w:b/>
            <w:bCs/>
            <w:strike w:val="false"/>
            <w:dstrike w:val="false"/>
            <w:sz w:val="28"/>
            <w:szCs w:val="28"/>
            <w:lang w:val="en-US" w:eastAsia="zh-CN"/>
          </w:rPr>
          <w:delText>5.</w:delText>
        </w:r>
      </w:del>
      <w:del w:id="825" w:author="芮俊东" w:date="2023-03-28T13:48:00Z">
        <w:r>
          <w:rPr>
            <w:rFonts w:ascii="Times New Roman" w:hAnsi="Times New Roman" w:cs="Times New Roman" w:eastAsia="仿宋GB2312;仿宋"/>
            <w:b/>
            <w:bCs/>
            <w:strike w:val="false"/>
            <w:dstrike w:val="false"/>
            <w:sz w:val="28"/>
            <w:szCs w:val="28"/>
            <w:lang w:val="en-US" w:eastAsia="zh-CN"/>
          </w:rPr>
          <w:delText>改革方式：</w:delText>
        </w:r>
      </w:del>
      <w:del w:id="82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830" w:author="芮俊东" w:date="2023-03-28T13:48:00Z"/>
        </w:rPr>
      </w:pPr>
      <w:del w:id="828" w:author="芮俊东" w:date="2023-03-28T13:48:00Z">
        <w:r>
          <w:rPr>
            <w:rFonts w:eastAsia="仿宋GB2312;仿宋" w:cs="Times New Roman" w:ascii="Times New Roman" w:hAnsi="Times New Roman"/>
            <w:b/>
            <w:bCs/>
            <w:strike w:val="false"/>
            <w:dstrike w:val="false"/>
            <w:sz w:val="28"/>
            <w:szCs w:val="28"/>
            <w:lang w:val="en-US" w:eastAsia="zh-CN"/>
          </w:rPr>
          <w:delText>6.</w:delText>
        </w:r>
      </w:del>
      <w:del w:id="829" w:author="芮俊东" w:date="2023-03-28T13:48: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36" w:author="芮俊东" w:date="2023-03-28T13:48:00Z"/>
        </w:rPr>
      </w:pPr>
      <w:del w:id="83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del w:id="83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83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del w:id="83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83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839" w:author="芮俊东" w:date="2023-03-28T13:48:00Z"/>
        </w:rPr>
      </w:pPr>
      <w:del w:id="837" w:author="芮俊东" w:date="2023-03-28T13:48:00Z">
        <w:r>
          <w:rPr>
            <w:rFonts w:eastAsia="仿宋GB2312;仿宋" w:cs="Times New Roman" w:ascii="Times New Roman" w:hAnsi="Times New Roman"/>
            <w:b/>
            <w:bCs/>
            <w:strike w:val="false"/>
            <w:dstrike w:val="false"/>
            <w:sz w:val="28"/>
            <w:szCs w:val="28"/>
            <w:lang w:val="en-US" w:eastAsia="zh-CN"/>
          </w:rPr>
          <w:delText>7.</w:delText>
        </w:r>
      </w:del>
      <w:del w:id="838" w:author="芮俊东" w:date="2023-03-28T13:48: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42" w:author="芮俊东" w:date="2023-03-28T13:48:00Z"/>
        </w:rPr>
      </w:pPr>
      <w:del w:id="84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4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海事管理机构检查在内河通航水域拖放竹、木等物体的行为是否经过主管机关同意；</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45" w:author="芮俊东" w:date="2023-03-28T13:48:00Z"/>
        </w:rPr>
      </w:pPr>
      <w:del w:id="843"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84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海事管理机构检查在内河通航水域拖放竹、木等物体的船舶是否按照核定拟航行的航路、时间航行；</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48" w:author="芮俊东" w:date="2023-03-28T13:48:00Z"/>
        </w:rPr>
      </w:pPr>
      <w:del w:id="846"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84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海事管理机构要开展“双随机、一公开”监管，发现违法违规行为要依法查处并公开结果；</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51" w:author="芮俊东" w:date="2023-03-28T13:48:00Z"/>
        </w:rPr>
      </w:pPr>
      <w:del w:id="84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85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海事管理机构要依法及时处理投诉举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853" w:author="芮俊东" w:date="2023-03-28T13:48:00Z"/>
        </w:rPr>
      </w:pPr>
      <w:del w:id="852"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856" w:author="芮俊东" w:date="2023-03-28T13:48:00Z"/>
        </w:rPr>
      </w:pPr>
      <w:del w:id="854"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855" w:author="芮俊东" w:date="2023-03-28T13:48: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59" w:author="芮俊东" w:date="2023-03-28T13:48:00Z"/>
        </w:rPr>
      </w:pPr>
      <w:del w:id="85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5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内河载运或拖带超限物体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62" w:author="芮俊东" w:date="2023-03-28T13:48:00Z"/>
        </w:rPr>
      </w:pPr>
      <w:del w:id="86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2. </w:delText>
        </w:r>
      </w:del>
      <w:del w:id="86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拖轮及超重、超长、超高、超宽、半潜物体的技术资料（提供材料清单目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65" w:author="芮俊东" w:date="2023-03-28T13:48:00Z"/>
        </w:rPr>
      </w:pPr>
      <w:del w:id="863"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3. </w:delText>
        </w:r>
      </w:del>
      <w:del w:id="86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实施拖带的拖轮清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68" w:author="芮俊东" w:date="2023-03-28T13:48:00Z"/>
        </w:rPr>
      </w:pPr>
      <w:del w:id="866"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4. </w:delText>
        </w:r>
      </w:del>
      <w:del w:id="86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拖带通航安全保障方案；</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71" w:author="芮俊东" w:date="2023-03-28T13:48:00Z"/>
        </w:rPr>
      </w:pPr>
      <w:del w:id="86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5. </w:delText>
        </w:r>
      </w:del>
      <w:del w:id="87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委托证明及委托人和被委托人身份证明及其复印件（委托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874" w:author="芮俊东" w:date="2023-03-28T13:48:00Z"/>
        </w:rPr>
      </w:pPr>
      <w:del w:id="872"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873"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84" w:author="芮俊东" w:date="2023-03-28T13:48:00Z"/>
        </w:rPr>
      </w:pPr>
      <w:del w:id="87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76"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7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海事局关于调整部分业务执法业务流程及服务指南的通知》（海政法〔</w:delText>
        </w:r>
      </w:del>
      <w:del w:id="878"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87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8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446</w:delText>
        </w:r>
      </w:del>
      <w:del w:id="88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附件</w:delText>
        </w:r>
      </w:del>
      <w:del w:id="88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2 </w:delText>
        </w:r>
      </w:del>
      <w:del w:id="88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五、大型设施、移动式平台、超限物体水上拖带审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86" w:author="芮俊东" w:date="2023-03-28T13:48:00Z"/>
        </w:rPr>
      </w:pPr>
      <w:del w:id="88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提交材料：（二）内河载运或拖带超限物体许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89" w:author="芮俊东" w:date="2023-03-28T13:48:00Z"/>
        </w:rPr>
      </w:pPr>
      <w:del w:id="88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8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内河载运或拖带超限物体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92" w:author="芮俊东" w:date="2023-03-28T13:48:00Z"/>
        </w:rPr>
      </w:pPr>
      <w:del w:id="89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89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拖轮及超重、超长、超高、超宽、半潜物体的技术资料（提供材料清单目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95" w:author="芮俊东" w:date="2023-03-28T13:48:00Z"/>
        </w:rPr>
      </w:pPr>
      <w:del w:id="893"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89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实施拖带的拖轮清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98" w:author="芮俊东" w:date="2023-03-28T13:48:00Z"/>
        </w:rPr>
      </w:pPr>
      <w:del w:id="896"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89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拖带通航安全保障方案；</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01" w:author="芮俊东" w:date="2023-03-28T13:48:00Z"/>
        </w:rPr>
      </w:pPr>
      <w:del w:id="89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90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委托证明及委托人和被委托人身份证明及其复印件（委托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903" w:author="芮俊东" w:date="2023-03-28T13:48:00Z"/>
        </w:rPr>
      </w:pPr>
      <w:del w:id="902"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907" w:author="芮俊东" w:date="2023-03-28T13:48:00Z"/>
        </w:rPr>
      </w:pPr>
      <w:del w:id="904"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905" w:author="芮俊东" w:date="2023-03-28T13:48: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90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12" w:author="芮俊东" w:date="2023-03-28T13:48:00Z"/>
        </w:rPr>
      </w:pPr>
      <w:del w:id="908"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909" w:author="芮俊东" w:date="2023-03-28T13:48: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910"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91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915" w:author="芮俊东" w:date="2023-03-28T13:48:00Z"/>
        </w:rPr>
      </w:pPr>
      <w:del w:id="913"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914" w:author="芮俊东" w:date="2023-03-28T13:48: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917" w:author="芮俊东" w:date="2023-03-28T13:48:00Z"/>
        </w:rPr>
      </w:pPr>
      <w:del w:id="91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922" w:author="芮俊东" w:date="2023-03-28T13:48:00Z"/>
        </w:rPr>
      </w:pPr>
      <w:del w:id="918"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919" w:author="芮俊东" w:date="2023-03-28T13:48: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920"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92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927" w:author="芮俊东" w:date="2023-03-28T13:48:00Z"/>
        </w:rPr>
      </w:pPr>
      <w:del w:id="923"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924" w:author="芮俊东" w:date="2023-03-28T13:48: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925"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92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929" w:author="芮俊东" w:date="2023-03-28T13:48:00Z"/>
        </w:rPr>
      </w:pPr>
      <w:del w:id="928"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932" w:author="芮俊东" w:date="2023-03-28T13:48:00Z"/>
        </w:rPr>
      </w:pPr>
      <w:del w:id="930"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931" w:author="芮俊东" w:date="2023-03-28T13:48: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35" w:author="芮俊东" w:date="2023-03-28T13:48:00Z"/>
        </w:rPr>
      </w:pPr>
      <w:del w:id="933"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1. </w:delText>
        </w:r>
      </w:del>
      <w:del w:id="93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38" w:author="芮俊东" w:date="2023-03-28T13:48:00Z"/>
        </w:rPr>
      </w:pPr>
      <w:del w:id="936"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2. </w:delText>
        </w:r>
      </w:del>
      <w:del w:id="93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审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41" w:author="芮俊东" w:date="2023-03-28T13:48:00Z"/>
        </w:rPr>
      </w:pPr>
      <w:del w:id="93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3. </w:delText>
        </w:r>
      </w:del>
      <w:del w:id="94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现场勘验（必要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44" w:author="芮俊东" w:date="2023-03-28T13:48:00Z"/>
        </w:rPr>
      </w:pPr>
      <w:del w:id="94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4. </w:delText>
        </w:r>
      </w:del>
      <w:del w:id="94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作出许可决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47" w:author="芮俊东" w:date="2023-03-28T13:48:00Z"/>
        </w:rPr>
      </w:pPr>
      <w:del w:id="945"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5. </w:delText>
        </w:r>
      </w:del>
      <w:del w:id="94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颁发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950" w:author="芮俊东" w:date="2023-03-28T13:48:00Z"/>
        </w:rPr>
      </w:pPr>
      <w:del w:id="948"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949"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8" w:author="芮俊东" w:date="2023-03-28T13:48:00Z"/>
        </w:rPr>
      </w:pPr>
      <w:del w:id="95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5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5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交通运输部办公厅关于全面推行直属海事系统权责清单制度的通知》（交办海〔</w:delText>
        </w:r>
      </w:del>
      <w:del w:id="95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18</w:delText>
        </w:r>
      </w:del>
      <w:del w:id="95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56"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9</w:delText>
        </w:r>
      </w:del>
      <w:del w:id="95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附件：大型设施、移动式平台、超限物体水上拖带审批中包含审批流程图。</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963" w:author="芮俊东" w:date="2023-03-28T13:48:00Z"/>
        </w:rPr>
      </w:pPr>
      <w:del w:id="959"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960"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961"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96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968" w:author="芮俊东" w:date="2023-03-28T13:48:00Z"/>
        </w:rPr>
      </w:pPr>
      <w:del w:id="964"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965"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966"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96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973" w:author="芮俊东" w:date="2023-03-28T13:48:00Z"/>
        </w:rPr>
      </w:pPr>
      <w:del w:id="969"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970"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971"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97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978" w:author="芮俊东" w:date="2023-03-28T13:48:00Z"/>
        </w:rPr>
      </w:pPr>
      <w:del w:id="974" w:author="芮俊东" w:date="2023-03-28T13:48:00Z">
        <w:r>
          <w:rPr>
            <w:rFonts w:eastAsia="仿宋GB2312;仿宋" w:cs="Times New Roman" w:ascii="Times New Roman" w:hAnsi="Times New Roman"/>
            <w:b/>
            <w:bCs/>
            <w:strike w:val="false"/>
            <w:dstrike w:val="false"/>
            <w:color w:val="000000"/>
            <w:sz w:val="28"/>
            <w:szCs w:val="28"/>
            <w:lang w:val="en-US" w:eastAsia="zh-CN"/>
          </w:rPr>
          <w:delText>6.</w:delText>
        </w:r>
      </w:del>
      <w:del w:id="975"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976"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97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983" w:author="芮俊东" w:date="2023-03-28T13:48:00Z"/>
        </w:rPr>
      </w:pPr>
      <w:del w:id="979" w:author="芮俊东" w:date="2023-03-28T13:48:00Z">
        <w:r>
          <w:rPr>
            <w:rFonts w:eastAsia="仿宋GB2312;仿宋" w:cs="Times New Roman" w:ascii="Times New Roman" w:hAnsi="Times New Roman"/>
            <w:b/>
            <w:bCs/>
            <w:strike w:val="false"/>
            <w:dstrike w:val="false"/>
            <w:color w:val="000000"/>
            <w:sz w:val="28"/>
            <w:szCs w:val="28"/>
            <w:lang w:val="en-US" w:eastAsia="zh-CN"/>
          </w:rPr>
          <w:delText>7.</w:delText>
        </w:r>
      </w:del>
      <w:del w:id="980"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981"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98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988" w:author="芮俊东" w:date="2023-03-28T13:48:00Z"/>
        </w:rPr>
      </w:pPr>
      <w:del w:id="984" w:author="芮俊东" w:date="2023-03-28T13:48:00Z">
        <w:r>
          <w:rPr>
            <w:rFonts w:eastAsia="仿宋GB2312;仿宋" w:cs="Times New Roman" w:ascii="Times New Roman" w:hAnsi="Times New Roman"/>
            <w:b/>
            <w:bCs/>
            <w:strike w:val="false"/>
            <w:dstrike w:val="false"/>
            <w:color w:val="000000"/>
            <w:sz w:val="28"/>
            <w:szCs w:val="28"/>
            <w:lang w:val="en-US" w:eastAsia="zh-CN"/>
          </w:rPr>
          <w:delText>8.</w:delText>
        </w:r>
      </w:del>
      <w:del w:id="985"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986"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98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993" w:author="芮俊东" w:date="2023-03-28T13:48:00Z"/>
        </w:rPr>
      </w:pPr>
      <w:del w:id="989" w:author="芮俊东" w:date="2023-03-28T13:48:00Z">
        <w:r>
          <w:rPr>
            <w:rFonts w:eastAsia="仿宋GB2312;仿宋" w:cs="Times New Roman" w:ascii="Times New Roman" w:hAnsi="Times New Roman"/>
            <w:b/>
            <w:bCs/>
            <w:strike w:val="false"/>
            <w:dstrike w:val="false"/>
            <w:color w:val="000000"/>
            <w:sz w:val="28"/>
            <w:szCs w:val="28"/>
            <w:lang w:val="en-US" w:eastAsia="zh-CN"/>
          </w:rPr>
          <w:delText>9.</w:delText>
        </w:r>
      </w:del>
      <w:del w:id="990"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991"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99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998" w:author="芮俊东" w:date="2023-03-28T13:48:00Z"/>
        </w:rPr>
      </w:pPr>
      <w:del w:id="994" w:author="芮俊东" w:date="2023-03-28T13:48:00Z">
        <w:r>
          <w:rPr>
            <w:rFonts w:eastAsia="仿宋GB2312;仿宋" w:cs="Times New Roman" w:ascii="Times New Roman" w:hAnsi="Times New Roman"/>
            <w:b/>
            <w:bCs/>
            <w:strike w:val="false"/>
            <w:dstrike w:val="false"/>
            <w:color w:val="000000"/>
            <w:sz w:val="28"/>
            <w:szCs w:val="28"/>
            <w:lang w:val="en-US" w:eastAsia="zh-CN"/>
          </w:rPr>
          <w:delText>10.</w:delText>
        </w:r>
      </w:del>
      <w:del w:id="995"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996"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99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del w:id="1002" w:author="芮俊东" w:date="2023-03-28T13:48:00Z"/>
        </w:rPr>
      </w:pPr>
      <w:del w:id="999" w:author="芮俊东" w:date="2023-03-28T13:48:00Z">
        <w:r>
          <w:rPr>
            <w:rFonts w:eastAsia="仿宋GB2312;仿宋" w:cs="Times New Roman" w:ascii="Times New Roman" w:hAnsi="Times New Roman"/>
            <w:b/>
            <w:bCs/>
            <w:strike w:val="false"/>
            <w:dstrike w:val="false"/>
            <w:color w:val="000000"/>
            <w:sz w:val="28"/>
            <w:szCs w:val="28"/>
            <w:lang w:val="en-US" w:eastAsia="zh-CN"/>
          </w:rPr>
          <w:delText>11.</w:delText>
        </w:r>
      </w:del>
      <w:del w:id="1000"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00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004" w:author="芮俊东" w:date="2023-03-28T13:48:00Z"/>
        </w:rPr>
      </w:pPr>
      <w:del w:id="1003"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009" w:author="芮俊东" w:date="2023-03-28T13:48:00Z"/>
        </w:rPr>
      </w:pPr>
      <w:del w:id="1005"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1006" w:author="芮俊东" w:date="2023-03-28T13:48: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00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00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del w:id="1014" w:author="芮俊东" w:date="2023-03-28T13:48:00Z"/>
        </w:rPr>
      </w:pPr>
      <w:del w:id="1010"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1011" w:author="芮俊东" w:date="2023-03-28T13:48: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01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01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017" w:author="芮俊东" w:date="2023-03-28T13:48:00Z"/>
        </w:rPr>
      </w:pPr>
      <w:del w:id="1015"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1016"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1021" w:author="芮俊东" w:date="2023-03-28T13:48:00Z"/>
        </w:rPr>
      </w:pPr>
      <w:del w:id="101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1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2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第四十二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026" w:author="芮俊东" w:date="2023-03-28T13:48:00Z"/>
        </w:rPr>
      </w:pPr>
      <w:del w:id="1022"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1023" w:author="芮俊东" w:date="2023-03-28T13:48: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102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02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028" w:author="芮俊东" w:date="2023-03-28T13:48:00Z"/>
        </w:rPr>
      </w:pPr>
      <w:del w:id="1027"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032" w:author="芮俊东" w:date="2023-03-28T13:48:00Z"/>
        </w:rPr>
      </w:pPr>
      <w:del w:id="1029"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1030" w:author="芮俊东" w:date="2023-03-28T13:48: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03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035" w:author="芮俊东" w:date="2023-03-28T13:48:00Z"/>
        </w:rPr>
      </w:pPr>
      <w:del w:id="1033"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1034" w:author="芮俊东" w:date="2023-03-28T13:48: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1037" w:author="芮俊东" w:date="2023-03-28T13:48:00Z"/>
        </w:rPr>
      </w:pPr>
      <w:del w:id="1036" w:author="芮俊东" w:date="2023-03-28T13:48: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039" w:author="芮俊东" w:date="2023-03-28T13:48:00Z"/>
        </w:rPr>
      </w:pPr>
      <w:del w:id="1038"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043" w:author="芮俊东" w:date="2023-03-28T13:48:00Z"/>
        </w:rPr>
      </w:pPr>
      <w:del w:id="1040"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1041"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04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证照</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047" w:author="芮俊东" w:date="2023-03-28T13:48:00Z"/>
        </w:rPr>
      </w:pPr>
      <w:del w:id="1044"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1045"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04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水上水下作业和活动许可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051" w:author="芮俊东" w:date="2023-03-28T13:48:00Z"/>
        </w:rPr>
      </w:pPr>
      <w:del w:id="1048"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1049"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05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当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054" w:author="芮俊东" w:date="2023-03-28T13:48:00Z"/>
        </w:rPr>
      </w:pPr>
      <w:del w:id="1052"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1053"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060" w:author="芮俊东" w:date="2023-03-28T13:48:00Z"/>
        </w:rPr>
      </w:pPr>
      <w:del w:id="105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56"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5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内河交通安全管理条例》第四十三条第四十三条  在内河通航水域中拖放竹、木等物体，应当在拖放前</w:delText>
        </w:r>
      </w:del>
      <w:del w:id="1058"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4</w:delText>
        </w:r>
      </w:del>
      <w:del w:id="105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小时报经海事管理机构同意，按照核定的时间、路线拖放，并采取必要的安全措施，保障拖放安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064" w:author="芮俊东" w:date="2023-03-28T13:48:00Z"/>
        </w:rPr>
      </w:pPr>
      <w:del w:id="1061"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1062"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06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067" w:author="芮俊东" w:date="2023-03-28T13:48:00Z"/>
        </w:rPr>
      </w:pPr>
      <w:del w:id="1065" w:author="芮俊东" w:date="2023-03-28T13:48:00Z">
        <w:r>
          <w:rPr>
            <w:rFonts w:eastAsia="仿宋GB2312;仿宋" w:cs="Times New Roman" w:ascii="Times New Roman" w:hAnsi="Times New Roman"/>
            <w:b/>
            <w:bCs/>
            <w:strike w:val="false"/>
            <w:dstrike w:val="false"/>
            <w:color w:val="000000"/>
            <w:sz w:val="28"/>
            <w:szCs w:val="28"/>
            <w:lang w:val="en-US" w:eastAsia="zh-CN"/>
          </w:rPr>
          <w:delText>6.</w:delText>
        </w:r>
      </w:del>
      <w:del w:id="1066" w:author="芮俊东" w:date="2023-03-28T13:48: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069" w:author="芮俊东" w:date="2023-03-28T13:48:00Z"/>
        </w:rPr>
      </w:pPr>
      <w:del w:id="106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073" w:author="芮俊东" w:date="2023-03-28T13:48:00Z"/>
        </w:rPr>
      </w:pPr>
      <w:del w:id="1070" w:author="芮俊东" w:date="2023-03-28T13:48:00Z">
        <w:r>
          <w:rPr>
            <w:rFonts w:eastAsia="仿宋GB2312;仿宋" w:cs="Times New Roman" w:ascii="Times New Roman" w:hAnsi="Times New Roman"/>
            <w:b/>
            <w:bCs/>
            <w:strike w:val="false"/>
            <w:dstrike w:val="false"/>
            <w:color w:val="000000"/>
            <w:sz w:val="28"/>
            <w:szCs w:val="28"/>
            <w:lang w:val="en-US" w:eastAsia="zh-CN"/>
          </w:rPr>
          <w:delText>7.</w:delText>
        </w:r>
      </w:del>
      <w:del w:id="1071"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07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076" w:author="芮俊东" w:date="2023-03-28T13:48:00Z"/>
        </w:rPr>
      </w:pPr>
      <w:del w:id="1074" w:author="芮俊东" w:date="2023-03-28T13:48:00Z">
        <w:r>
          <w:rPr>
            <w:rFonts w:eastAsia="仿宋GB2312;仿宋" w:cs="Times New Roman" w:ascii="Times New Roman" w:hAnsi="Times New Roman"/>
            <w:b/>
            <w:bCs/>
            <w:strike w:val="false"/>
            <w:dstrike w:val="false"/>
            <w:color w:val="000000"/>
            <w:sz w:val="28"/>
            <w:szCs w:val="28"/>
            <w:lang w:val="en-US" w:eastAsia="zh-CN"/>
          </w:rPr>
          <w:delText>8.</w:delText>
        </w:r>
      </w:del>
      <w:del w:id="1075" w:author="芮俊东" w:date="2023-03-28T13:48: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078" w:author="芮俊东" w:date="2023-03-28T13:48:00Z"/>
        </w:rPr>
      </w:pPr>
      <w:del w:id="107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081" w:author="芮俊东" w:date="2023-03-28T13:48:00Z"/>
        </w:rPr>
      </w:pPr>
      <w:del w:id="1079" w:author="芮俊东" w:date="2023-03-28T13:48:00Z">
        <w:r>
          <w:rPr>
            <w:rFonts w:eastAsia="仿宋GB2312;仿宋" w:cs="Times New Roman" w:ascii="Times New Roman" w:hAnsi="Times New Roman"/>
            <w:b/>
            <w:bCs/>
            <w:strike w:val="false"/>
            <w:dstrike w:val="false"/>
            <w:color w:val="000000"/>
            <w:sz w:val="28"/>
            <w:szCs w:val="28"/>
            <w:lang w:val="en-US" w:eastAsia="zh-CN"/>
          </w:rPr>
          <w:delText>9.</w:delText>
        </w:r>
      </w:del>
      <w:del w:id="1080"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083" w:author="芮俊东" w:date="2023-03-28T13:48:00Z"/>
        </w:rPr>
      </w:pPr>
      <w:del w:id="108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海事管理机构核定拟航行的航路、时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086" w:author="芮俊东" w:date="2023-03-28T13:48:00Z"/>
        </w:rPr>
      </w:pPr>
      <w:del w:id="1084" w:author="芮俊东" w:date="2023-03-28T13:48:00Z">
        <w:r>
          <w:rPr>
            <w:rFonts w:eastAsia="仿宋GB2312;仿宋" w:cs="Times New Roman" w:ascii="Times New Roman" w:hAnsi="Times New Roman"/>
            <w:b/>
            <w:bCs/>
            <w:strike w:val="false"/>
            <w:dstrike w:val="false"/>
            <w:color w:val="000000"/>
            <w:sz w:val="28"/>
            <w:szCs w:val="28"/>
            <w:lang w:val="en-US" w:eastAsia="zh-CN"/>
          </w:rPr>
          <w:delText>10.</w:delText>
        </w:r>
      </w:del>
      <w:del w:id="1085"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092" w:author="芮俊东" w:date="2023-03-28T13:48:00Z"/>
        </w:rPr>
      </w:pPr>
      <w:del w:id="108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88"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8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内河交通安全管理条例》第四十三条第四十三条 在内河通航水域中拖放竹、木等物体，应当在拖放前</w:delText>
        </w:r>
      </w:del>
      <w:del w:id="109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4</w:delText>
        </w:r>
      </w:del>
      <w:del w:id="109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小时报经海事管理机构同意，按照核定的时间、路线拖放，并采取必要的安全措施，保障拖放安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094" w:author="芮俊东" w:date="2023-03-28T13:48:00Z"/>
        </w:rPr>
      </w:pPr>
      <w:del w:id="1093"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098" w:author="芮俊东" w:date="2023-03-28T13:48:00Z"/>
        </w:rPr>
      </w:pPr>
      <w:del w:id="1095"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1096" w:author="芮俊东" w:date="2023-03-28T13:48: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09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102" w:author="芮俊东" w:date="2023-03-28T13:48:00Z"/>
        </w:rPr>
      </w:pPr>
      <w:del w:id="1099"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1100" w:author="芮俊东" w:date="2023-03-28T13:48: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10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106" w:author="芮俊东" w:date="2023-03-28T13:48:00Z"/>
        </w:rPr>
      </w:pPr>
      <w:del w:id="1103"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1104" w:author="芮俊东" w:date="2023-03-28T13:48: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10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110" w:author="芮俊东" w:date="2023-03-28T13:48:00Z"/>
        </w:rPr>
      </w:pPr>
      <w:del w:id="1107"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1108" w:author="芮俊东" w:date="2023-03-28T13:48: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10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del w:id="1113" w:author="芮俊东" w:date="2023-03-28T13:48:00Z"/>
        </w:rPr>
      </w:pPr>
      <w:del w:id="1111"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1112"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1115" w:author="芮俊东" w:date="2023-03-28T13:48:00Z"/>
        </w:rPr>
      </w:pPr>
      <w:del w:id="111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117" w:author="芮俊东" w:date="2023-03-28T13:48:00Z"/>
        </w:rPr>
      </w:pPr>
      <w:del w:id="1116"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121" w:author="芮俊东" w:date="2023-03-28T13:48:00Z"/>
        </w:rPr>
      </w:pPr>
      <w:del w:id="1118"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1119" w:author="芮俊东" w:date="2023-03-28T13:48: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12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124" w:author="芮俊东" w:date="2023-03-28T13:48:00Z"/>
        </w:rPr>
      </w:pPr>
      <w:del w:id="1122"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1123" w:author="芮俊东" w:date="2023-03-28T13:48: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126" w:author="芮俊东" w:date="2023-03-28T13:48:00Z"/>
        </w:rPr>
      </w:pPr>
      <w:del w:id="112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130" w:author="芮俊东" w:date="2023-03-28T13:48:00Z"/>
        </w:rPr>
      </w:pPr>
      <w:del w:id="1127"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1128"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检周期：</w:delText>
        </w:r>
      </w:del>
      <w:del w:id="112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134" w:author="芮俊东" w:date="2023-03-28T13:48:00Z"/>
        </w:rPr>
      </w:pPr>
      <w:del w:id="1131"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1132"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13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138" w:author="芮俊东" w:date="2023-03-28T13:48:00Z"/>
        </w:rPr>
      </w:pPr>
      <w:del w:id="1135"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1136"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13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142" w:author="芮俊东" w:date="2023-03-28T13:48:00Z"/>
        </w:rPr>
      </w:pPr>
      <w:del w:id="1139" w:author="芮俊东" w:date="2023-03-28T13:48:00Z">
        <w:r>
          <w:rPr>
            <w:rFonts w:eastAsia="仿宋GB2312;仿宋" w:cs="Times New Roman" w:ascii="Times New Roman" w:hAnsi="Times New Roman"/>
            <w:b/>
            <w:bCs/>
            <w:strike w:val="false"/>
            <w:dstrike w:val="false"/>
            <w:color w:val="000000"/>
            <w:sz w:val="28"/>
            <w:szCs w:val="28"/>
            <w:lang w:val="en-US" w:eastAsia="zh-CN"/>
          </w:rPr>
          <w:delText>6.</w:delText>
        </w:r>
      </w:del>
      <w:del w:id="1140"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14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del w:id="1145" w:author="芮俊东" w:date="2023-03-28T13:48:00Z"/>
        </w:rPr>
      </w:pPr>
      <w:del w:id="1143" w:author="芮俊东" w:date="2023-03-28T13:48:00Z">
        <w:r>
          <w:rPr>
            <w:rFonts w:eastAsia="仿宋GB2312;仿宋" w:cs="Times New Roman" w:ascii="Times New Roman" w:hAnsi="Times New Roman"/>
            <w:b/>
            <w:bCs/>
            <w:strike w:val="false"/>
            <w:dstrike w:val="false"/>
            <w:color w:val="000000"/>
            <w:sz w:val="28"/>
            <w:szCs w:val="28"/>
            <w:lang w:val="en-US" w:eastAsia="zh-CN"/>
          </w:rPr>
          <w:delText>7.</w:delText>
        </w:r>
      </w:del>
      <w:del w:id="1144"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147" w:author="芮俊东" w:date="2023-03-28T13:48:00Z"/>
        </w:rPr>
      </w:pPr>
      <w:del w:id="114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151" w:author="芮俊东" w:date="2023-03-28T13:48:00Z"/>
        </w:rPr>
      </w:pPr>
      <w:del w:id="1148" w:author="芮俊东" w:date="2023-03-28T13:48:00Z">
        <w:r>
          <w:rPr>
            <w:rFonts w:eastAsia="仿宋GB2312;仿宋" w:cs="Times New Roman" w:ascii="Times New Roman" w:hAnsi="Times New Roman"/>
            <w:b/>
            <w:bCs/>
            <w:strike w:val="false"/>
            <w:dstrike w:val="false"/>
            <w:color w:val="000000"/>
            <w:sz w:val="28"/>
            <w:szCs w:val="28"/>
            <w:lang w:val="en-US" w:eastAsia="zh-CN"/>
          </w:rPr>
          <w:delText>8.</w:delText>
        </w:r>
      </w:del>
      <w:del w:id="1149" w:author="芮俊东" w:date="2023-03-28T13:48: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15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153" w:author="芮俊东" w:date="2023-03-28T13:48:00Z"/>
        </w:rPr>
      </w:pPr>
      <w:del w:id="1152"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158" w:author="芮俊东" w:date="2023-03-28T13:48:00Z"/>
        </w:rPr>
      </w:pPr>
      <w:del w:id="1154"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1155" w:author="芮俊东" w:date="2023-03-28T13:48: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156"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115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163" w:author="芮俊东" w:date="2023-03-28T13:48:00Z"/>
        </w:rPr>
      </w:pPr>
      <w:del w:id="1159"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1160"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161"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116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del w:id="1166" w:author="芮俊东" w:date="2023-03-28T13:48:00Z"/>
        </w:rPr>
      </w:pPr>
      <w:del w:id="1164"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1165" w:author="芮俊东" w:date="2023-03-28T13:48: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68" w:author="芮俊东" w:date="2023-03-28T13:48:00Z"/>
        </w:rPr>
      </w:pPr>
      <w:del w:id="116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173" w:author="芮俊东" w:date="2023-03-28T13:48:00Z"/>
        </w:rPr>
      </w:pPr>
      <w:del w:id="1169"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1170"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报周期</w:delText>
        </w:r>
      </w:del>
      <w:del w:id="1171"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117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175" w:author="芮俊东" w:date="2023-03-28T13:48:00Z"/>
        </w:rPr>
      </w:pPr>
      <w:del w:id="1174"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177" w:author="芮俊东" w:date="2023-03-28T13:48:00Z"/>
        </w:rPr>
      </w:pPr>
      <w:del w:id="117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分支海事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179" w:author="芮俊东" w:date="2023-03-28T13:48:00Z"/>
        </w:rPr>
      </w:pPr>
      <w:del w:id="1178"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1181" w:author="芮俊东" w:date="2023-03-28T13:48:00Z"/>
        </w:rPr>
      </w:pPr>
      <w:del w:id="118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内河通航水域载运、拖带超重、超长、超高、超宽、半潜物体的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42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内河通航水域载运、拖带超重、超长、超高、超宽、半潜物体或者拖放竹、木等物体许可</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4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内河通航水域载运、拖带超重、超长、超高、超宽、半潜物体的许可（设区的市级权限）【</w:t>
      </w:r>
      <w:r>
        <w:rPr>
          <w:rFonts w:eastAsia="宋体" w:cs="宋体" w:ascii="宋体" w:hAnsi="宋体"/>
          <w:strike w:val="false"/>
          <w:dstrike w:val="false"/>
          <w:sz w:val="28"/>
          <w:szCs w:val="28"/>
          <w:lang w:val="en-US"/>
        </w:rPr>
        <w:t>000118242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在内河通航水域载运、拖带超重、超长、超高、超宽、半潜物体的许可（设区的市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4200301</w:t>
      </w:r>
      <w:r>
        <w:rPr>
          <w:rFonts w:eastAsia="方正仿宋_GBK" w:cs="方正仿宋_GBK" w:ascii="方正仿宋_GBK" w:hAnsi="方正仿宋_GBK"/>
          <w:strike w:val="false"/>
          <w:dstrike w:val="false"/>
          <w:sz w:val="28"/>
          <w:szCs w:val="28"/>
          <w:lang w:val="en-US" w:eastAsia="zh-CN"/>
        </w:rPr>
        <w:t>)</w:t>
      </w:r>
      <w:del w:id="1182" w:author="芮俊东" w:date="2023-03-28T13:48:00Z">
        <w:r>
          <w:rPr>
            <w:rFonts w:eastAsia="方正仿宋_GBK" w:cs="方正仿宋_GBK" w:ascii="方正仿宋_GBK" w:hAnsi="方正仿宋_GBK"/>
            <w:strike w:val="false"/>
            <w:dstrike w:val="false"/>
            <w:sz w:val="28"/>
            <w:szCs w:val="28"/>
            <w:lang w:val="en-US" w:eastAsia="zh-CN"/>
          </w:rPr>
          <w:delText>(</w:delText>
        </w:r>
      </w:del>
      <w:del w:id="1183" w:author="芮俊东" w:date="2023-03-28T13:48:00Z">
        <w:r>
          <w:rPr>
            <w:rFonts w:ascii="方正仿宋_GBK" w:hAnsi="方正仿宋_GBK" w:cs="方正仿宋_GBK" w:eastAsia="方正仿宋_GBK"/>
            <w:strike w:val="false"/>
            <w:dstrike w:val="false"/>
            <w:sz w:val="28"/>
            <w:szCs w:val="28"/>
            <w:lang w:val="en-US" w:eastAsia="zh-CN"/>
          </w:rPr>
          <w:delText>审核通过</w:delText>
        </w:r>
      </w:del>
      <w:del w:id="1184" w:author="芮俊东" w:date="2023-03-28T13:4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行政许可条件规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局关于调整部分业务执法业务流程及服务指南的通知》（海政法〔</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交通运输部办公厅关于全面推行直属海事系统权责清单制度的通知》（交办海〔</w:t>
      </w:r>
      <w:r>
        <w:rPr>
          <w:rFonts w:eastAsia="宋体" w:cs="宋体" w:ascii="宋体" w:hAnsi="宋体"/>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五十九条、第六十一条、第六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运输部关于修改〈中华人民共和国内河海事行政处罚规定〉的决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spacing w:lineRule="exact" w:line="600"/>
        <w:ind w:firstLine="560"/>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1185" w:author="dawn" w:date="2023-10-26T21:14: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1186" w:author="dawn" w:date="2023-10-26T21:14: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1187" w:author="dawn" w:date="2023-10-26T21:14:00Z">
        <w:r>
          <w:rPr>
            <w:rFonts w:ascii="方正仿宋_GBK" w:hAnsi="方正仿宋_GBK" w:cs="方正仿宋_GBK" w:eastAsia="方正仿宋_GBK"/>
            <w:b w:val="false"/>
            <w:bCs w:val="false"/>
            <w:strike w:val="false"/>
            <w:dstrike w:val="false"/>
            <w:color w:val="FF0000"/>
            <w:sz w:val="28"/>
            <w:szCs w:val="28"/>
            <w:lang w:val="en-US" w:eastAsia="zh-CN"/>
          </w:rPr>
          <w:t>局</w:t>
        </w:r>
      </w:ins>
      <w:del w:id="1188" w:author="dawn" w:date="2023-10-26T21:14:00Z">
        <w:r>
          <w:rPr>
            <w:rFonts w:ascii="方正仿宋_GBK" w:hAnsi="方正仿宋_GBK" w:cs="方正仿宋_GBK" w:eastAsia="方正仿宋_GBK"/>
            <w:b w:val="false"/>
            <w:bCs w:val="false"/>
            <w:strike w:val="false"/>
            <w:dstrike w:val="false"/>
            <w:color w:val="FF0000"/>
            <w:sz w:val="28"/>
            <w:szCs w:val="28"/>
            <w:lang w:val="en-US" w:eastAsia="zh-CN"/>
          </w:rPr>
          <w:delText>部门</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del w:id="1189" w:author="dawn" w:date="2023-10-26T21:14: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del w:id="1190" w:author="dawn" w:date="2023-10-26T21:1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91" w:author="dawn" w:date="2023-10-26T21:15: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del w:id="1192" w:author="dawn" w:date="2023-10-26T21:15: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通航水域载运或拖带超重、超长、超高、超宽、半潜物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确有拖带的需求和必要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轮适航、适拖，船员适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已制定拖带计划和方案，有明确的拖带预计起止时间和地点及航经的水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满足水上交通安全和防污染要求，并已制定保障水上交通安全、防污染的措施以及应急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93" w:author="芮俊东" w:date="2023-03-28T13:4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行政许可条件规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  在内河通航水域载运、拖带超重、超长、超高、超宽、半潜物体或者拖放竹、木等物体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拖带的需求和必要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轮适航、适拖，船员适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已制定拖带计划和方案，有明确的拖带预计起止时间和地点及航经的水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满足水上交通安全和防污染要求，并已制定保障水上交通安全、防污染的措施以及应急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1194" w:author="芮俊东" w:date="2023-03-28T13: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195" w:author="芮俊东" w:date="2023-03-28T13: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1196" w:author="芮俊东" w:date="2023-03-28T13: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197" w:author="芮俊东" w:date="2023-03-28T13: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1198" w:author="芮俊东" w:date="2023-03-28T13: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199" w:author="芮俊东" w:date="2023-03-28T13: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ins w:id="1200" w:author="芮俊东" w:date="2023-03-28T13: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1201" w:author="芮俊东" w:date="2023-03-28T13: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02" w:author="芮俊东" w:date="2023-03-28T13: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1203" w:author="芮俊东" w:date="2023-03-28T13:49: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1204" w:author="芮俊东" w:date="2023-03-28T13:49: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宋体" w:cs="宋体" w:ascii="宋体" w:hAnsi="宋体"/>
          <w:b w:val="false"/>
          <w:bCs w:val="false"/>
          <w:strike w:val="false"/>
          <w:dstrike w:val="false"/>
          <w:color w:val="000000"/>
          <w:sz w:val="28"/>
          <w:szCs w:val="28"/>
          <w:lang w:val="en-US" w:eastAsia="zh-CN"/>
        </w:rPr>
        <w:t>20</w:t>
      </w:r>
      <w:ins w:id="1205" w:author="芮俊东" w:date="2023-03-28T13:50:00Z">
        <w:del w:id="1206" w:author="避风港" w:date="2023-04-06T22:5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207" w:author="芮俊东" w:date="2023-03-28T13:50:00Z">
        <w:del w:id="1208" w:author="避风港" w:date="2023-04-06T22:55:00Z">
          <w:r>
            <w:rPr>
              <w:rFonts w:eastAsia="宋体" w:cs="宋体" w:ascii="宋体" w:hAnsi="宋体"/>
              <w:b w:val="false"/>
              <w:bCs w:val="false"/>
              <w:strike w:val="false"/>
              <w:dstrike w:val="false"/>
              <w:color w:val="000000"/>
              <w:sz w:val="28"/>
              <w:szCs w:val="28"/>
              <w:lang w:val="en-US" w:eastAsia="zh-CN"/>
            </w:rPr>
            <w:delText>10</w:delText>
          </w:r>
        </w:del>
      </w:ins>
      <w:ins w:id="1209" w:author="芮俊东" w:date="2023-03-28T13:50:00Z">
        <w:del w:id="1210" w:author="避风港" w:date="2023-04-06T22:5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del w:id="1211" w:author="dawn" w:date="2023-10-26T21:16:00Z">
        <w:r>
          <w:rPr>
            <w:rFonts w:eastAsia="宋体" w:cs="宋体" w:ascii="宋体" w:hAnsi="宋体"/>
            <w:b w:val="false"/>
            <w:bCs w:val="false"/>
            <w:strike w:val="false"/>
            <w:dstrike w:val="false"/>
            <w:color w:val="000000"/>
            <w:sz w:val="28"/>
            <w:szCs w:val="28"/>
            <w:lang w:val="en-US" w:eastAsia="zh-CN"/>
          </w:rPr>
          <w:delText>5</w:delText>
        </w:r>
      </w:del>
      <w:ins w:id="1212" w:author="避风港" w:date="2023-04-06T22:55:00Z">
        <w:del w:id="1213" w:author="dawn" w:date="2023-10-26T21:16:00Z">
          <w:r>
            <w:rPr>
              <w:rFonts w:eastAsia="宋体" w:cs="宋体" w:ascii="宋体" w:hAnsi="宋体"/>
              <w:b w:val="false"/>
              <w:bCs w:val="false"/>
              <w:strike w:val="false"/>
              <w:dstrike w:val="false"/>
              <w:color w:val="000000"/>
              <w:sz w:val="28"/>
              <w:szCs w:val="28"/>
              <w:lang w:val="en-US" w:eastAsia="zh-CN"/>
            </w:rPr>
            <w:delText>8</w:delText>
          </w:r>
        </w:del>
      </w:ins>
      <w:ins w:id="1214" w:author="dawn" w:date="2023-10-26T21:16:00Z">
        <w:r>
          <w:rPr>
            <w:rFonts w:eastAsia="宋体" w:cs="宋体" w:ascii="宋体" w:hAnsi="宋体"/>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ins w:id="1215" w:author="芮俊东" w:date="2023-03-28T13:50:00Z">
        <w:del w:id="1216" w:author="避风港" w:date="2023-04-06T22:5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交通运输部门检查在内河通航水域载运、拖带超重、超长、超高、超宽、半潜物体的行为是否经过主管机关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交通运输部门检查在内河通航水域载运、拖带超重、超长、超高、超宽、半潜物体的船舶是否按照核定拟航行的航路、时间航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交通运输部门要开展“双随机、一公开”监管，发现违法违规行为要依法查处并公开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交通运输部门要依法及时处理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载运或拖带超限物体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轮及超重、超长、超高、超宽、半潜物体的技术资料（提供材料清单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拖带的拖轮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带通航安全保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委托证明及委托人和被委托人身份证明及其复印件（委托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局关于调整部分业务执法业务流程及服务指南的通知》（海政法〔</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五、大型设施、移动式平台、超限物体水上拖带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交材料：（二）内河载运或拖带超限物体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载运或拖带超限物体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轮及超重、超长、超高、超宽、半潜物体的技术资料（提供材料清单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拖带的拖轮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带通航安全保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证明及委托人和被委托人身份证明及其复印件（委托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现场勘验（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通运输部办公厅关于全面推行直属海事系统权责清单制度的通知》（交办海〔</w:t>
      </w:r>
      <w:r>
        <w:rPr>
          <w:rFonts w:eastAsia="宋体" w:cs="宋体" w:ascii="宋体" w:hAnsi="宋体"/>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号）附件：大型设施、移动式平台、超限物体水上拖带审批中包含审批流程图。</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highlight w:val="yellow"/>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17" w:author="芮俊东" w:date="2023-03-28T13:5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二条 </w:t>
      </w:r>
      <w:ins w:id="1218" w:author="避风港" w:date="2023-03-29T22: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219" w:author="dawn" w:date="2023-10-26T21:17:00Z">
        <w:r>
          <w:rPr>
            <w:rFonts w:eastAsia="宋体" w:cs="宋体" w:ascii="宋体" w:hAnsi="宋体"/>
            <w:b w:val="false"/>
            <w:bCs w:val="false"/>
            <w:strike w:val="false"/>
            <w:dstrike w:val="false"/>
            <w:color w:val="000000"/>
            <w:sz w:val="28"/>
            <w:szCs w:val="28"/>
            <w:lang w:val="en-US" w:eastAsia="zh-CN"/>
          </w:rPr>
          <w:delText>5</w:delText>
        </w:r>
      </w:del>
      <w:ins w:id="1220" w:author="避风港" w:date="2023-04-06T22:55:00Z">
        <w:del w:id="1221" w:author="dawn" w:date="2023-10-26T21:17:00Z">
          <w:r>
            <w:rPr>
              <w:rFonts w:eastAsia="宋体" w:cs="宋体" w:ascii="宋体" w:hAnsi="宋体"/>
              <w:b w:val="false"/>
              <w:bCs w:val="false"/>
              <w:strike w:val="false"/>
              <w:dstrike w:val="false"/>
              <w:color w:val="000000"/>
              <w:sz w:val="28"/>
              <w:szCs w:val="28"/>
              <w:lang w:val="en-US" w:eastAsia="zh-CN"/>
            </w:rPr>
            <w:delText>8</w:delText>
          </w:r>
        </w:del>
      </w:ins>
      <w:ins w:id="1222" w:author="dawn" w:date="2023-10-26T21:17:00Z">
        <w:r>
          <w:rPr>
            <w:rFonts w:eastAsia="宋体" w:cs="宋体" w:ascii="宋体" w:hAnsi="宋体"/>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del w:id="1223" w:author="避风港" w:date="2023-04-06T22:55: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上水下作业和活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224" w:author="芮俊东" w:date="2023-03-28T13:5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二条 </w:t>
      </w:r>
      <w:ins w:id="1225" w:author="避风港" w:date="2023-03-29T22: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船舶在内河通航水域载运或者拖带超重、超长、超高、超宽、半潜的物体，必须在装船或者拖带前</w:t>
      </w:r>
      <w:r>
        <w:rPr>
          <w:rFonts w:eastAsia="宋体" w:cs="宋体" w:ascii="宋体" w:hAnsi="宋体"/>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小时报海事管理机构核定拟航行的航路、时间，并采取必要的安全措施，保障船舶载运或者拖带安全</w:t>
      </w:r>
      <w:r>
        <w:rPr>
          <w:rFonts w:eastAsia="方正仿宋_GBK" w:cs="方正仿宋_GBK" w:ascii="方正仿宋_GBK" w:hAnsi="方正仿宋_GBK"/>
          <w:b w:val="false"/>
          <w:bCs w:val="false"/>
          <w:strike w:val="false"/>
          <w:dstrike w:val="false"/>
          <w:color w:val="000000"/>
          <w:sz w:val="28"/>
          <w:szCs w:val="28"/>
          <w:lang w:val="en-US" w:eastAsia="zh-CN"/>
        </w:rPr>
        <w:t>... ...</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事管理机构核定拟航行的航路、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226" w:author="芮俊东" w:date="2023-03-28T13:5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二条 </w:t>
      </w:r>
      <w:ins w:id="1227" w:author="避风港" w:date="2023-03-29T22: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船舶在内河通航水域载运或者拖带超重、超长、超高、超宽、半潜的物体，必须在装船或者拖带前</w:t>
      </w:r>
      <w:r>
        <w:rPr>
          <w:rFonts w:eastAsia="宋体" w:cs="宋体" w:ascii="宋体" w:hAnsi="宋体"/>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小时报海事管理机构核定拟航行的航路、时间，并采取必要的安全措施，保障船舶载运或者拖带安全</w:t>
      </w:r>
      <w:r>
        <w:rPr>
          <w:rFonts w:eastAsia="方正仿宋_GBK" w:cs="方正仿宋_GBK" w:ascii="方正仿宋_GBK" w:hAnsi="方正仿宋_GBK"/>
          <w:b w:val="false"/>
          <w:bCs w:val="false"/>
          <w:strike w:val="false"/>
          <w:dstrike w:val="false"/>
          <w:color w:val="000000"/>
          <w:sz w:val="28"/>
          <w:szCs w:val="28"/>
          <w:lang w:val="en-US" w:eastAsia="zh-CN"/>
        </w:rPr>
        <w:t>...</w:t>
      </w:r>
      <w:del w:id="1228" w:author="芮俊东" w:date="2023-03-28T13:52: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1229" w:author="dawn" w:date="2023-10-26T21:17: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1230" w:author="dawn" w:date="2023-10-26T21:17: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1231" w:author="dawn" w:date="2023-10-26T21:17:00Z">
        <w:r>
          <w:rPr>
            <w:rFonts w:ascii="方正仿宋_GBK" w:hAnsi="方正仿宋_GBK" w:cs="方正仿宋_GBK" w:eastAsia="方正仿宋_GBK"/>
            <w:b w:val="false"/>
            <w:bCs w:val="false"/>
            <w:strike w:val="false"/>
            <w:dstrike w:val="false"/>
            <w:color w:val="FF0000"/>
            <w:sz w:val="28"/>
            <w:szCs w:val="28"/>
            <w:lang w:val="en-US" w:eastAsia="zh-CN"/>
          </w:rPr>
          <w:t>局</w:t>
        </w:r>
      </w:ins>
      <w:del w:id="1232" w:author="dawn" w:date="2023-10-26T21:17:00Z">
        <w:r>
          <w:rPr>
            <w:rFonts w:ascii="方正仿宋_GBK" w:hAnsi="方正仿宋_GBK" w:cs="方正仿宋_GBK" w:eastAsia="方正仿宋_GBK"/>
            <w:b w:val="false"/>
            <w:bCs w:val="false"/>
            <w:strike w:val="false"/>
            <w:dstrike w:val="false"/>
            <w:color w:val="FF0000"/>
            <w:sz w:val="28"/>
            <w:szCs w:val="28"/>
            <w:lang w:val="en-US" w:eastAsia="zh-CN"/>
          </w:rPr>
          <w:delText>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内河通航水域拖放竹、木等物体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42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内河通航水域载运、拖带超重、超长、超高、超宽、半潜物体或者拖放竹、木等物体许可</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4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内河通航水域拖放竹、木等物体许可（设区的市级权限）【</w:t>
      </w:r>
      <w:r>
        <w:rPr>
          <w:rFonts w:eastAsia="宋体" w:cs="宋体" w:ascii="宋体" w:hAnsi="宋体"/>
          <w:strike w:val="false"/>
          <w:dstrike w:val="false"/>
          <w:sz w:val="28"/>
          <w:szCs w:val="28"/>
          <w:lang w:val="en-US"/>
        </w:rPr>
        <w:t>000118242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在内河通航水域拖放竹、木等物体许可（设区的市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4200401</w:t>
      </w:r>
      <w:r>
        <w:rPr>
          <w:rFonts w:eastAsia="方正仿宋_GBK" w:cs="方正仿宋_GBK" w:ascii="方正仿宋_GBK" w:hAnsi="方正仿宋_GBK"/>
          <w:strike w:val="false"/>
          <w:dstrike w:val="false"/>
          <w:sz w:val="28"/>
          <w:szCs w:val="28"/>
          <w:lang w:val="en-US" w:eastAsia="zh-CN"/>
        </w:rPr>
        <w:t>)</w:t>
      </w:r>
      <w:del w:id="1233" w:author="芮俊东" w:date="2023-03-28T13:52:00Z">
        <w:r>
          <w:rPr>
            <w:rFonts w:eastAsia="方正仿宋_GBK" w:cs="方正仿宋_GBK" w:ascii="方正仿宋_GBK" w:hAnsi="方正仿宋_GBK"/>
            <w:strike w:val="false"/>
            <w:dstrike w:val="false"/>
            <w:sz w:val="28"/>
            <w:szCs w:val="28"/>
            <w:lang w:val="en-US" w:eastAsia="zh-CN"/>
          </w:rPr>
          <w:delText>(</w:delText>
        </w:r>
      </w:del>
      <w:del w:id="1234" w:author="芮俊东" w:date="2023-03-28T13:52:00Z">
        <w:r>
          <w:rPr>
            <w:rFonts w:ascii="方正仿宋_GBK" w:hAnsi="方正仿宋_GBK" w:cs="方正仿宋_GBK" w:eastAsia="方正仿宋_GBK"/>
            <w:strike w:val="false"/>
            <w:dstrike w:val="false"/>
            <w:sz w:val="28"/>
            <w:szCs w:val="28"/>
            <w:lang w:val="en-US" w:eastAsia="zh-CN"/>
          </w:rPr>
          <w:delText>审核通过</w:delText>
        </w:r>
      </w:del>
      <w:del w:id="1235" w:author="芮俊东" w:date="2023-03-28T13:52: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行政许可条件规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局关于调整部分业务执法业务流程及服务指南的通知》（海政法〔</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交通运输部办公厅关于全面推行直属海事系统权责清单制度的通知》（交办海〔</w:t>
      </w:r>
      <w:r>
        <w:rPr>
          <w:rFonts w:eastAsia="宋体" w:cs="宋体" w:ascii="宋体" w:hAnsi="宋体"/>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五十九条、第六十一条、第六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运输部关于修改〈中华人民共和国内河海事行政处罚规定〉的决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spacing w:lineRule="exact" w:line="600"/>
        <w:ind w:firstLine="560"/>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1236" w:author="dawn" w:date="2023-10-26T21:17: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1237" w:author="dawn" w:date="2023-10-26T21:17: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1238" w:author="dawn" w:date="2023-10-26T21:17:00Z">
        <w:r>
          <w:rPr>
            <w:rFonts w:ascii="方正仿宋_GBK" w:hAnsi="方正仿宋_GBK" w:cs="方正仿宋_GBK" w:eastAsia="方正仿宋_GBK"/>
            <w:b w:val="false"/>
            <w:bCs w:val="false"/>
            <w:strike w:val="false"/>
            <w:dstrike w:val="false"/>
            <w:color w:val="FF0000"/>
            <w:sz w:val="28"/>
            <w:szCs w:val="28"/>
            <w:lang w:val="en-US" w:eastAsia="zh-CN"/>
          </w:rPr>
          <w:t>局</w:t>
        </w:r>
      </w:ins>
      <w:del w:id="1239" w:author="dawn" w:date="2023-10-26T21:17:00Z">
        <w:r>
          <w:rPr>
            <w:rFonts w:ascii="方正仿宋_GBK" w:hAnsi="方正仿宋_GBK" w:cs="方正仿宋_GBK" w:eastAsia="方正仿宋_GBK"/>
            <w:b w:val="false"/>
            <w:bCs w:val="false"/>
            <w:strike w:val="false"/>
            <w:dstrike w:val="false"/>
            <w:color w:val="FF0000"/>
            <w:sz w:val="28"/>
            <w:szCs w:val="28"/>
            <w:lang w:val="en-US" w:eastAsia="zh-CN"/>
          </w:rPr>
          <w:delText>部门</w:delText>
        </w:r>
      </w:del>
    </w:p>
    <w:p>
      <w:pPr>
        <w:pStyle w:val="Normal"/>
        <w:spacing w:lineRule="exact" w:line="600"/>
        <w:ind w:firstLine="560"/>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del w:id="1240" w:author="dawn" w:date="2023-10-26T21:17: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del w:id="1241" w:author="dawn" w:date="2023-10-26T21:1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42" w:author="dawn" w:date="2023-10-26T21:18: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FF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del w:id="1243" w:author="dawn" w:date="2023-10-26T21:18: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确有拖带的需求和必要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轮适航、适拖，船员适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已制定拖带计划和方案，有明确的拖带预计起止时间和地点及航经的水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满足水上交通安全和防污染要求，并已制定保障水上交通安全、防污染的措施以及应急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44" w:author="芮俊东" w:date="2023-03-28T13:5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行政许可条件规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  在内河通航水域载运、拖带超重、超长、超高、超宽、半潜物体或者拖放竹、木等物体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拖带的需求和必要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轮适航、适拖，船员适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已制定拖带计划和方案，有明确的拖带预计起止时间和地点及航经的水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满足水上交通安全和防污染要求，并已制定保障水上交通安全、防污染的措施以及应急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1245" w:author="芮俊东" w:date="2023-03-28T13:5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46" w:author="芮俊东" w:date="2023-03-28T13:5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1247" w:author="芮俊东" w:date="2023-03-28T13:5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48" w:author="芮俊东" w:date="2023-03-28T13:5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1249" w:author="芮俊东" w:date="2023-03-28T13:5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50" w:author="芮俊东" w:date="2023-03-28T13:5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1251" w:author="芮俊东" w:date="2023-03-28T13:5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52" w:author="芮俊东" w:date="2023-03-28T13:5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1253" w:author="芮俊东" w:date="2023-03-28T13:5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54" w:author="芮俊东" w:date="2023-03-28T13:5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del w:id="1255" w:author="避风港" w:date="2023-03-29T22:2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1256" w:author="避风港" w:date="2023-03-29T22:25: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宋体" w:cs="宋体" w:ascii="宋体" w:hAnsi="宋体"/>
          <w:b w:val="false"/>
          <w:bCs w:val="false"/>
          <w:strike w:val="false"/>
          <w:dstrike w:val="false"/>
          <w:color w:val="000000"/>
          <w:sz w:val="28"/>
          <w:szCs w:val="28"/>
          <w:lang w:val="en-US" w:eastAsia="zh-CN"/>
        </w:rPr>
        <w:t>20</w:t>
      </w:r>
      <w:ins w:id="1257" w:author="芮俊东" w:date="2023-03-28T13:53:00Z">
        <w:del w:id="1258" w:author="避风港" w:date="2023-04-06T22:54: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ins w:id="1259" w:author="芮俊东" w:date="2023-03-28T13:53:00Z">
        <w:del w:id="1260" w:author="避风港" w:date="2023-04-06T22:54:00Z">
          <w:r>
            <w:rPr>
              <w:rFonts w:eastAsia="宋体" w:cs="宋体" w:ascii="宋体" w:hAnsi="宋体"/>
              <w:b w:val="false"/>
              <w:bCs w:val="false"/>
              <w:strike w:val="false"/>
              <w:dstrike w:val="false"/>
              <w:color w:val="000000"/>
              <w:sz w:val="28"/>
              <w:szCs w:val="28"/>
              <w:highlight w:val="yellow"/>
              <w:lang w:val="en-US" w:eastAsia="zh-CN"/>
            </w:rPr>
            <w:delText>10</w:delText>
          </w:r>
        </w:del>
      </w:ins>
      <w:ins w:id="1261" w:author="芮俊东" w:date="2023-03-28T13:53:00Z">
        <w:del w:id="1262" w:author="避风港" w:date="2023-04-06T22:54: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del w:id="1263" w:author="dawn" w:date="2023-10-26T21:18:00Z">
        <w:r>
          <w:rPr>
            <w:rFonts w:eastAsia="宋体" w:cs="宋体" w:ascii="宋体" w:hAnsi="宋体"/>
            <w:b w:val="false"/>
            <w:bCs w:val="false"/>
            <w:strike w:val="false"/>
            <w:dstrike w:val="false"/>
            <w:color w:val="000000"/>
            <w:sz w:val="28"/>
            <w:szCs w:val="28"/>
            <w:lang w:val="en-US" w:eastAsia="zh-CN"/>
          </w:rPr>
          <w:delText>5</w:delText>
        </w:r>
      </w:del>
      <w:ins w:id="1264" w:author="避风港" w:date="2023-04-06T22:54:00Z">
        <w:del w:id="1265" w:author="dawn" w:date="2023-10-26T21:18:00Z">
          <w:r>
            <w:rPr>
              <w:rFonts w:eastAsia="宋体" w:cs="宋体" w:ascii="宋体" w:hAnsi="宋体"/>
              <w:b w:val="false"/>
              <w:bCs w:val="false"/>
              <w:strike w:val="false"/>
              <w:dstrike w:val="false"/>
              <w:color w:val="000000"/>
              <w:sz w:val="28"/>
              <w:szCs w:val="28"/>
              <w:lang w:val="en-US" w:eastAsia="zh-CN"/>
            </w:rPr>
            <w:delText>8</w:delText>
          </w:r>
        </w:del>
      </w:ins>
      <w:ins w:id="1266" w:author="dawn" w:date="2023-10-26T21:18:00Z">
        <w:r>
          <w:rPr>
            <w:rFonts w:eastAsia="宋体" w:cs="宋体" w:ascii="宋体" w:hAnsi="宋体"/>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ins w:id="1267" w:author="芮俊东" w:date="2023-03-28T13:53:00Z">
        <w:del w:id="1268" w:author="避风港" w:date="2023-04-06T22:54: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交通运输部门检查在内河通航水域拖放竹、木等物体的行为是否经过主管机关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交通运输部门检查在内河通航水域拖放竹、木等物体的船舶是否按照核定拟航行的航路、时间航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交通运输部门要开展“双随机、一公开”监管，发现违法违规行为要依法查处并公开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交通运输部门要依法及时处理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载运或拖带超限物体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轮及超重、超长、超高、超宽、半潜物体的技术资料（提供材料清单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拖带的拖轮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带通航安全保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委托证明及委托人和被委托人身份证明及其复印件（委托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局关于调整部分业务执法业务流程及服务指南的通知》（海政法〔</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五、大型设施、移动式平台、超限物体水上拖带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交材料：（二）内河载运或拖带超限物体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载运或拖带超限物体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轮及超重、超长、超高、超宽、半潜物体的技术资料（提供材料清单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拖带的拖轮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带通航安全保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证明及委托人和被委托人身份证明及其复印件（委托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现场勘验（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通运输部办公厅关于全面推行直属海事系统权责清单制度的通知》（交办海〔</w:t>
      </w:r>
      <w:r>
        <w:rPr>
          <w:rFonts w:eastAsia="宋体" w:cs="宋体" w:ascii="宋体" w:hAnsi="宋体"/>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号）附件：大型设施、移动式平台、超限物体水上拖带审批中包含审批流程图。</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69" w:author="芮俊东" w:date="2023-03-28T13:5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二条 </w:t>
      </w:r>
      <w:ins w:id="1270" w:author="避风港" w:date="2023-03-29T22:2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trike w:val="false"/>
          <w:dstrike w:val="false"/>
          <w:sz w:val="28"/>
          <w:szCs w:val="28"/>
          <w:highlight w:val="none"/>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271" w:author="dawn" w:date="2023-10-26T21:18:00Z">
        <w:r>
          <w:rPr>
            <w:rFonts w:eastAsia="宋体" w:cs="宋体" w:ascii="宋体" w:hAnsi="宋体"/>
            <w:b w:val="false"/>
            <w:bCs w:val="false"/>
            <w:strike w:val="false"/>
            <w:dstrike w:val="false"/>
            <w:color w:val="000000"/>
            <w:sz w:val="28"/>
            <w:szCs w:val="28"/>
            <w:lang w:val="en-US" w:eastAsia="zh-CN"/>
          </w:rPr>
          <w:delText>5</w:delText>
        </w:r>
      </w:del>
      <w:ins w:id="1272" w:author="避风港" w:date="2023-04-06T22:54:00Z">
        <w:del w:id="1273" w:author="dawn" w:date="2023-10-26T21:18:00Z">
          <w:r>
            <w:rPr>
              <w:rFonts w:eastAsia="宋体" w:cs="宋体" w:ascii="宋体" w:hAnsi="宋体"/>
              <w:b w:val="false"/>
              <w:bCs w:val="false"/>
              <w:strike w:val="false"/>
              <w:dstrike w:val="false"/>
              <w:color w:val="000000"/>
              <w:sz w:val="28"/>
              <w:szCs w:val="28"/>
              <w:lang w:val="en-US" w:eastAsia="zh-CN"/>
            </w:rPr>
            <w:delText>8</w:delText>
          </w:r>
        </w:del>
      </w:ins>
      <w:ins w:id="1274" w:author="dawn" w:date="2023-10-26T21:18:00Z">
        <w:r>
          <w:rPr>
            <w:rFonts w:eastAsia="宋体" w:cs="宋体" w:ascii="宋体" w:hAnsi="宋体"/>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上水下作业和活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275" w:author="芮俊东" w:date="2023-03-28T13:5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三条 </w:t>
      </w:r>
      <w:ins w:id="1276" w:author="避风港" w:date="2023-03-29T22:2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内河通航水域中拖放竹、木等物体，应当在拖放前</w:t>
      </w:r>
      <w:r>
        <w:rPr>
          <w:rFonts w:eastAsia="宋体" w:cs="宋体" w:ascii="宋体" w:hAnsi="宋体"/>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小时报经海事管理机构同意，按照核定的时间、路线拖放，并采取必要的安全措施，保障拖放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事管理机构核定拟航行的航路、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277" w:author="芮俊东" w:date="2023-03-28T13:5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三条 </w:t>
      </w:r>
      <w:ins w:id="1278" w:author="避风港" w:date="2023-03-29T22:2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内河通航水域中拖放竹、木等物体，应当在拖放前</w:t>
      </w:r>
      <w:r>
        <w:rPr>
          <w:rFonts w:eastAsia="宋体" w:cs="宋体" w:ascii="宋体" w:hAnsi="宋体"/>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小时报经海事管理机构同意，按照核定的时间、路线拖放，并采取必要的安全措施，保障拖放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1279" w:author="dawn" w:date="2023-10-26T21:18: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1280" w:author="dawn" w:date="2023-10-26T21:18: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1281" w:author="dawn" w:date="2023-10-26T21:18:00Z">
        <w:r>
          <w:rPr>
            <w:rFonts w:ascii="方正仿宋_GBK" w:hAnsi="方正仿宋_GBK" w:cs="方正仿宋_GBK" w:eastAsia="方正仿宋_GBK"/>
            <w:b w:val="false"/>
            <w:bCs w:val="false"/>
            <w:strike w:val="false"/>
            <w:dstrike w:val="false"/>
            <w:color w:val="FF0000"/>
            <w:sz w:val="28"/>
            <w:szCs w:val="28"/>
            <w:lang w:val="en-US" w:eastAsia="zh-CN"/>
          </w:rPr>
          <w:t>局</w:t>
        </w:r>
      </w:ins>
      <w:del w:id="1282" w:author="dawn" w:date="2023-10-26T21:18:00Z">
        <w:r>
          <w:rPr>
            <w:rFonts w:ascii="方正仿宋_GBK" w:hAnsi="方正仿宋_GBK" w:cs="方正仿宋_GBK" w:eastAsia="方正仿宋_GBK"/>
            <w:b w:val="false"/>
            <w:bCs w:val="false"/>
            <w:strike w:val="false"/>
            <w:dstrike w:val="false"/>
            <w:color w:val="FF0000"/>
            <w:sz w:val="28"/>
            <w:szCs w:val="28"/>
            <w:lang w:val="en-US" w:eastAsia="zh-CN"/>
          </w:rPr>
          <w:delText>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内河通航水域载运、拖带超重、超长、超高、超宽、半潜物体的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420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内河通航水域载运、拖带超重、超长、超高、超宽、半潜物体或者拖放竹、木等物体许可</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4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内河通航水域载运、拖带超重、超长、超高、超宽、半潜物体的许可（县级权限）【</w:t>
      </w:r>
      <w:r>
        <w:rPr>
          <w:rFonts w:eastAsia="宋体" w:cs="宋体" w:ascii="宋体" w:hAnsi="宋体"/>
          <w:strike w:val="false"/>
          <w:dstrike w:val="false"/>
          <w:sz w:val="28"/>
          <w:szCs w:val="28"/>
          <w:lang w:val="en-US"/>
        </w:rPr>
        <w:t>00011824200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在内河通航水域载运、拖带超重、超长、超高、超宽、半潜物体的许可（县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4200501</w:t>
      </w:r>
      <w:r>
        <w:rPr>
          <w:rFonts w:eastAsia="方正仿宋_GBK" w:cs="方正仿宋_GBK" w:ascii="方正仿宋_GBK" w:hAnsi="方正仿宋_GBK"/>
          <w:strike w:val="false"/>
          <w:dstrike w:val="false"/>
          <w:sz w:val="28"/>
          <w:szCs w:val="28"/>
          <w:lang w:val="en-US" w:eastAsia="zh-CN"/>
        </w:rPr>
        <w:t>)</w:t>
      </w:r>
      <w:del w:id="1283" w:author="芮俊东" w:date="2023-03-28T13:54:00Z">
        <w:r>
          <w:rPr>
            <w:rFonts w:eastAsia="方正仿宋_GBK" w:cs="方正仿宋_GBK" w:ascii="方正仿宋_GBK" w:hAnsi="方正仿宋_GBK"/>
            <w:strike w:val="false"/>
            <w:dstrike w:val="false"/>
            <w:sz w:val="28"/>
            <w:szCs w:val="28"/>
            <w:lang w:val="en-US" w:eastAsia="zh-CN"/>
          </w:rPr>
          <w:delText>(</w:delText>
        </w:r>
      </w:del>
      <w:del w:id="1284" w:author="芮俊东" w:date="2023-03-28T13:54:00Z">
        <w:r>
          <w:rPr>
            <w:rFonts w:ascii="方正仿宋_GBK" w:hAnsi="方正仿宋_GBK" w:cs="方正仿宋_GBK" w:eastAsia="方正仿宋_GBK"/>
            <w:strike w:val="false"/>
            <w:dstrike w:val="false"/>
            <w:sz w:val="28"/>
            <w:szCs w:val="28"/>
            <w:lang w:val="en-US" w:eastAsia="zh-CN"/>
          </w:rPr>
          <w:delText>审核通过</w:delText>
        </w:r>
      </w:del>
      <w:del w:id="1285" w:author="芮俊东" w:date="2023-03-28T13:54: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行政许可条件规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局关于调整部分业务执法业务流程及服务指南的通知》（海政法〔</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交通运输部办公厅关于全面推行直属海事系统权责清单制度的通知》（交办海〔</w:t>
      </w:r>
      <w:r>
        <w:rPr>
          <w:rFonts w:eastAsia="宋体" w:cs="宋体" w:ascii="宋体" w:hAnsi="宋体"/>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五十九条、第六十一条、第六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运输部关于修改〈中华人民共和国内河海事行政处罚规定〉的决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spacing w:lineRule="exact" w:line="600"/>
        <w:ind w:firstLine="560"/>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1286" w:author="dawn" w:date="2023-10-26T21:18:00Z">
        <w:r>
          <w:rPr>
            <w:rFonts w:ascii="方正仿宋_GBK" w:hAnsi="方正仿宋_GBK" w:cs="方正仿宋_GBK" w:eastAsia="方正仿宋_GBK"/>
            <w:b w:val="false"/>
            <w:bCs w:val="false"/>
            <w:strike w:val="false"/>
            <w:dstrike w:val="false"/>
            <w:color w:val="FF0000"/>
            <w:sz w:val="28"/>
            <w:szCs w:val="28"/>
            <w:lang w:val="en-US" w:eastAsia="zh-CN"/>
          </w:rPr>
          <w:t>（区）</w:t>
        </w:r>
      </w:ins>
      <w:del w:id="1287" w:author="dawn" w:date="2023-10-26T21:19: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通航水域载运或拖带超重、超长、超高、超宽、半潜物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确有拖带的需求和必要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轮适航、适拖，船员适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已制定拖带计划和方案，有明确的拖带预计起止时间和地点及航经的水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满足水上交通安全和防污染要求，并已制定保障水上交通安全、防污染的措施以及应急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88" w:author="芮俊东" w:date="2023-03-28T13:5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行政许可条件规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  在内河通航水域载运、拖带超重、超长、超高、超宽、半潜物体或者拖放竹、木等物体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拖带的需求和必要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轮适航、适拖，船员适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已制定拖带计划和方案，有明确的拖带预计起止时间和地点及航经的水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满足水上交通安全和防污染要求，并已制定保障水上交通安全、防污染的措施以及应急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1289" w:author="芮俊东" w:date="2023-03-28T13:5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90" w:author="芮俊东" w:date="2023-03-28T13:5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1291" w:author="芮俊东" w:date="2023-03-28T13:5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92" w:author="芮俊东" w:date="2023-03-28T13:5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1293" w:author="芮俊东" w:date="2023-03-28T13:5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94" w:author="芮俊东" w:date="2023-03-28T13:5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1295" w:author="芮俊东" w:date="2023-03-28T13:5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96" w:author="芮俊东" w:date="2023-03-28T13:5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1297" w:author="芮俊东" w:date="2023-03-28T13:5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98" w:author="芮俊东" w:date="2023-03-28T13:5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1299" w:author="芮俊东" w:date="2023-03-28T13:55: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1300" w:author="芮俊东" w:date="2023-03-28T13:5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宋体" w:cs="宋体" w:ascii="宋体" w:hAnsi="宋体"/>
          <w:b w:val="false"/>
          <w:bCs w:val="false"/>
          <w:strike w:val="false"/>
          <w:dstrike w:val="false"/>
          <w:color w:val="000000"/>
          <w:sz w:val="28"/>
          <w:szCs w:val="28"/>
          <w:lang w:val="en-US" w:eastAsia="zh-CN"/>
        </w:rPr>
        <w:t>20</w:t>
      </w:r>
      <w:ins w:id="1301" w:author="芮俊东" w:date="2023-03-28T13:55:00Z">
        <w:del w:id="1302" w:author="避风港" w:date="2023-04-06T22:5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303" w:author="芮俊东" w:date="2023-03-28T13:55:00Z">
        <w:del w:id="1304" w:author="避风港" w:date="2023-04-06T22:54:00Z">
          <w:r>
            <w:rPr>
              <w:rFonts w:eastAsia="宋体" w:cs="宋体" w:ascii="宋体" w:hAnsi="宋体"/>
              <w:b w:val="false"/>
              <w:bCs w:val="false"/>
              <w:strike w:val="false"/>
              <w:dstrike w:val="false"/>
              <w:color w:val="000000"/>
              <w:sz w:val="28"/>
              <w:szCs w:val="28"/>
              <w:lang w:val="en-US" w:eastAsia="zh-CN"/>
            </w:rPr>
            <w:delText>10</w:delText>
          </w:r>
        </w:del>
      </w:ins>
      <w:ins w:id="1305" w:author="芮俊东" w:date="2023-03-28T13:55:00Z">
        <w:del w:id="1306" w:author="避风港" w:date="2023-04-06T22:5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del w:id="1307" w:author="dawn" w:date="2023-10-26T21:19:00Z">
        <w:r>
          <w:rPr>
            <w:rFonts w:eastAsia="宋体" w:cs="宋体" w:ascii="宋体" w:hAnsi="宋体"/>
            <w:b w:val="false"/>
            <w:bCs w:val="false"/>
            <w:strike w:val="false"/>
            <w:dstrike w:val="false"/>
            <w:color w:val="000000"/>
            <w:sz w:val="28"/>
            <w:szCs w:val="28"/>
            <w:lang w:val="en-US" w:eastAsia="zh-CN"/>
          </w:rPr>
          <w:delText>5</w:delText>
        </w:r>
      </w:del>
      <w:ins w:id="1308" w:author="避风港" w:date="2023-04-06T22:54:00Z">
        <w:del w:id="1309" w:author="dawn" w:date="2023-10-26T21:19:00Z">
          <w:r>
            <w:rPr>
              <w:rFonts w:eastAsia="宋体" w:cs="宋体" w:ascii="宋体" w:hAnsi="宋体"/>
              <w:b w:val="false"/>
              <w:bCs w:val="false"/>
              <w:strike w:val="false"/>
              <w:dstrike w:val="false"/>
              <w:color w:val="000000"/>
              <w:sz w:val="28"/>
              <w:szCs w:val="28"/>
              <w:lang w:val="en-US" w:eastAsia="zh-CN"/>
            </w:rPr>
            <w:delText>8</w:delText>
          </w:r>
        </w:del>
      </w:ins>
      <w:ins w:id="1310" w:author="dawn" w:date="2023-10-26T21:19:00Z">
        <w:r>
          <w:rPr>
            <w:rFonts w:eastAsia="宋体" w:cs="宋体" w:ascii="宋体" w:hAnsi="宋体"/>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ins w:id="1311" w:author="芮俊东" w:date="2023-03-28T13:55:00Z">
        <w:del w:id="1312" w:author="避风港" w:date="2023-04-06T22:54: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检查在内河通航水域载运、拖带超重、超长、超高、超宽、半潜物体的行为是否经过主管机关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检查在内河通航水域载运、拖带超重、超长、超高、超宽、半潜物体的船舶是否按照核定拟航行的航路、时间航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要开展“双随机、一公开”监管，发现违法违规行为要依法查处并公开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要依法及时处理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载运或拖带超限物体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轮及超重、超长、超高、超宽、半潜物体的技术资料（提供材料清单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拖带的拖轮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带通航安全保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委托证明及委托人和被委托人身份证明及其复印件（委托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局关于调整部分业务执法业务流程及服务指南的通知》（海政法〔</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五、大型设施、移动式平台、超限物体水上拖带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交材料：（二）内河载运或拖带超限物体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载运或拖带超限物体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轮及超重、超长、超高、超宽、半潜物体的技术资料（提供材料清单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拖带的拖轮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带通航安全保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证明及委托人和被委托人身份证明及其复印件（委托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现场勘验（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通运输部办公厅关于全面推行直属海事系统权责清单制度的通知》（交办海〔</w:t>
      </w:r>
      <w:r>
        <w:rPr>
          <w:rFonts w:eastAsia="宋体" w:cs="宋体" w:ascii="宋体" w:hAnsi="宋体"/>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号）附件：大型设施、移动式平台、超限物体水上拖带审批中包含审批流程图。</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highlight w:val="yellow"/>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13" w:author="避风港" w:date="2023-03-29T22:2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p>
    <w:p>
      <w:pPr>
        <w:pStyle w:val="Normal"/>
        <w:spacing w:lineRule="exact" w:line="600"/>
        <w:ind w:firstLine="560"/>
        <w:rPr>
          <w:rFonts w:ascii="Times New Roman" w:hAnsi="Times New Roman" w:eastAsia="仿宋GB2312;仿宋" w:cs="Times New Roman"/>
          <w:sz w:val="32"/>
          <w:szCs w:val="32"/>
          <w:lang w:val="en-US"/>
        </w:rPr>
      </w:pPr>
      <w:ins w:id="1314" w:author="避风港" w:date="2023-03-29T22:27:00Z">
        <w:r>
          <w:rPr>
            <w:rFonts w:ascii="方正仿宋_GBK" w:hAnsi="方正仿宋_GBK" w:cs="方正仿宋_GBK" w:eastAsia="方正仿宋_GBK"/>
            <w:b w:val="false"/>
            <w:bCs w:val="false"/>
            <w:strike w:val="false"/>
            <w:dstrike w:val="false"/>
            <w:color w:val="000000"/>
            <w:sz w:val="28"/>
            <w:szCs w:val="28"/>
            <w:lang w:val="en-US" w:eastAsia="zh-CN"/>
          </w:rPr>
          <w:t>第四十二条</w:t>
        </w:r>
      </w:ins>
      <w:del w:id="1315" w:author="避风港" w:date="2023-03-29T22:27:00Z">
        <w:r>
          <w:rPr>
            <w:rFonts w:ascii="方正仿宋_GBK" w:hAnsi="方正仿宋_GBK" w:cs="方正仿宋_GBK" w:eastAsia="方正仿宋_GBK"/>
            <w:b w:val="false"/>
            <w:bCs w:val="false"/>
            <w:strike w:val="false"/>
            <w:dstrike w:val="false"/>
            <w:color w:val="000000"/>
            <w:sz w:val="28"/>
            <w:szCs w:val="28"/>
            <w:lang w:val="en-US" w:eastAsia="zh-CN"/>
          </w:rPr>
          <w:delText>第一款</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id="1316" w:author="避风港" w:date="2023-03-29T22:2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317" w:author="dawn" w:date="2023-10-26T21:19:00Z">
        <w:r>
          <w:rPr>
            <w:rFonts w:eastAsia="宋体" w:cs="宋体" w:ascii="宋体" w:hAnsi="宋体"/>
            <w:b w:val="false"/>
            <w:bCs w:val="false"/>
            <w:strike w:val="false"/>
            <w:dstrike w:val="false"/>
            <w:color w:val="000000"/>
            <w:sz w:val="28"/>
            <w:szCs w:val="28"/>
            <w:lang w:val="en-US" w:eastAsia="zh-CN"/>
          </w:rPr>
          <w:delText>5</w:delText>
        </w:r>
      </w:del>
      <w:ins w:id="1318" w:author="避风港" w:date="2023-04-06T22:53:00Z">
        <w:del w:id="1319" w:author="dawn" w:date="2023-10-26T21:19:00Z">
          <w:r>
            <w:rPr>
              <w:rFonts w:eastAsia="宋体" w:cs="宋体" w:ascii="宋体" w:hAnsi="宋体"/>
              <w:b w:val="false"/>
              <w:bCs w:val="false"/>
              <w:strike w:val="false"/>
              <w:dstrike w:val="false"/>
              <w:color w:val="000000"/>
              <w:sz w:val="28"/>
              <w:szCs w:val="28"/>
              <w:lang w:val="en-US" w:eastAsia="zh-CN"/>
            </w:rPr>
            <w:delText>8</w:delText>
          </w:r>
        </w:del>
      </w:ins>
      <w:ins w:id="1320" w:author="dawn" w:date="2023-10-26T21:19:00Z">
        <w:r>
          <w:rPr>
            <w:rFonts w:eastAsia="宋体" w:cs="宋体" w:ascii="宋体" w:hAnsi="宋体"/>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上水下作业和活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321" w:author="芮俊东" w:date="2023-03-28T13:5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二条 </w:t>
      </w:r>
      <w:ins w:id="1322" w:author="避风港" w:date="2023-03-29T22:2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船舶在内河通航水域载运或者拖带超重、超长、超高、超宽、半潜的物体，必须在装船或者拖带前</w:t>
      </w:r>
      <w:r>
        <w:rPr>
          <w:rFonts w:eastAsia="宋体" w:cs="宋体" w:ascii="宋体" w:hAnsi="宋体"/>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小时报海事管理机构核定拟航行的航路、时间，并采取必要的安全措施，保障船舶载运或者拖带安全</w:t>
      </w:r>
      <w:r>
        <w:rPr>
          <w:rFonts w:eastAsia="方正仿宋_GBK" w:cs="方正仿宋_GBK" w:ascii="方正仿宋_GBK" w:hAnsi="方正仿宋_GBK"/>
          <w:b w:val="false"/>
          <w:bCs w:val="false"/>
          <w:strike w:val="false"/>
          <w:dstrike w:val="false"/>
          <w:color w:val="000000"/>
          <w:sz w:val="28"/>
          <w:szCs w:val="28"/>
          <w:lang w:val="en-US" w:eastAsia="zh-CN"/>
        </w:rPr>
        <w:t>...</w:t>
      </w:r>
      <w:del w:id="1323" w:author="避风港" w:date="2023-03-29T22:27: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事管理机构核定拟航行的航路、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324" w:author="芮俊东" w:date="2023-03-28T13:5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二条 </w:t>
      </w:r>
      <w:ins w:id="1325" w:author="避风港" w:date="2023-03-29T22:2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船舶在内河通航水域载运或者拖带超重、超长、超高、超宽、半潜的物体，必须在装船或者拖带前</w:t>
      </w:r>
      <w:r>
        <w:rPr>
          <w:rFonts w:eastAsia="宋体" w:cs="宋体" w:ascii="宋体" w:hAnsi="宋体"/>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小时报海事管理机构核定拟航行的航路、时间，并采取必要的安全措施，保障船舶载运或者拖带安全</w:t>
      </w:r>
      <w:r>
        <w:rPr>
          <w:rFonts w:eastAsia="方正仿宋_GBK" w:cs="方正仿宋_GBK" w:ascii="方正仿宋_GBK" w:hAnsi="方正仿宋_GBK"/>
          <w:b w:val="false"/>
          <w:bCs w:val="false"/>
          <w:strike w:val="false"/>
          <w:dstrike w:val="false"/>
          <w:color w:val="000000"/>
          <w:sz w:val="28"/>
          <w:szCs w:val="28"/>
          <w:lang w:val="en-US" w:eastAsia="zh-CN"/>
        </w:rPr>
        <w:t>...</w:t>
      </w:r>
      <w:del w:id="1326" w:author="避风港" w:date="2023-03-29T22:27: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县</w:t>
      </w:r>
      <w:ins w:id="1327" w:author="dawn" w:date="2023-10-26T21:19:00Z">
        <w:r>
          <w:rPr>
            <w:rFonts w:ascii="方正仿宋_GBK" w:hAnsi="方正仿宋_GBK" w:cs="方正仿宋_GBK" w:eastAsia="方正仿宋_GBK"/>
            <w:b w:val="false"/>
            <w:bCs w:val="false"/>
            <w:strike w:val="false"/>
            <w:dstrike w:val="false"/>
            <w:color w:val="FF0000"/>
            <w:sz w:val="28"/>
            <w:szCs w:val="28"/>
            <w:lang w:val="en-US" w:eastAsia="zh-CN"/>
          </w:rPr>
          <w:t>（区）</w:t>
        </w:r>
      </w:ins>
      <w:del w:id="1328" w:author="dawn" w:date="2023-10-26T21:19: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内河通航水域拖放竹、木等物体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42006</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内河通航水域载运、拖带超重、超长、超高、超宽、半潜物体或者拖放竹、木等物体许可</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4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内河通航水域拖放竹、木等物体许可（县级权限）【</w:t>
      </w:r>
      <w:r>
        <w:rPr>
          <w:rFonts w:eastAsia="宋体" w:cs="宋体" w:ascii="宋体" w:hAnsi="宋体"/>
          <w:strike w:val="false"/>
          <w:dstrike w:val="false"/>
          <w:sz w:val="28"/>
          <w:szCs w:val="28"/>
          <w:lang w:val="en-US"/>
        </w:rPr>
        <w:t>00011824200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在内河通航水域拖放竹、木等物体许可（县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4200601</w:t>
      </w:r>
      <w:r>
        <w:rPr>
          <w:rFonts w:eastAsia="方正仿宋_GBK" w:cs="方正仿宋_GBK" w:ascii="方正仿宋_GBK" w:hAnsi="方正仿宋_GBK"/>
          <w:strike w:val="false"/>
          <w:dstrike w:val="false"/>
          <w:sz w:val="28"/>
          <w:szCs w:val="28"/>
          <w:lang w:val="en-US" w:eastAsia="zh-CN"/>
        </w:rPr>
        <w:t>)</w:t>
      </w:r>
      <w:del w:id="1329" w:author="芮俊东" w:date="2023-03-28T13:57:00Z">
        <w:r>
          <w:rPr>
            <w:rFonts w:eastAsia="方正仿宋_GBK" w:cs="方正仿宋_GBK" w:ascii="方正仿宋_GBK" w:hAnsi="方正仿宋_GBK"/>
            <w:strike w:val="false"/>
            <w:dstrike w:val="false"/>
            <w:sz w:val="28"/>
            <w:szCs w:val="28"/>
            <w:lang w:val="en-US" w:eastAsia="zh-CN"/>
          </w:rPr>
          <w:delText>(</w:delText>
        </w:r>
      </w:del>
      <w:del w:id="1330" w:author="芮俊东" w:date="2023-03-28T13:57:00Z">
        <w:r>
          <w:rPr>
            <w:rFonts w:ascii="方正仿宋_GBK" w:hAnsi="方正仿宋_GBK" w:cs="方正仿宋_GBK" w:eastAsia="方正仿宋_GBK"/>
            <w:strike w:val="false"/>
            <w:dstrike w:val="false"/>
            <w:sz w:val="28"/>
            <w:szCs w:val="28"/>
            <w:lang w:val="en-US" w:eastAsia="zh-CN"/>
          </w:rPr>
          <w:delText>审核通过</w:delText>
        </w:r>
      </w:del>
      <w:del w:id="1331" w:author="芮俊东" w:date="2023-03-28T13:5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行政许可条件规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局关于调整部分业务执法业务流程及服务指南的通知》（海政法〔</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交通运输部办公厅关于全面推行直属海事系统权责清单制度的通知》（交办海〔</w:t>
      </w:r>
      <w:r>
        <w:rPr>
          <w:rFonts w:eastAsia="宋体" w:cs="宋体" w:ascii="宋体" w:hAnsi="宋体"/>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五十九条、第六十一条、第六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运输部关于修改〈中华人民共和国内河海事行政处罚规定〉的决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spacing w:lineRule="exact" w:line="600"/>
        <w:ind w:firstLine="560"/>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1332" w:author="dawn" w:date="2023-10-26T21:19:00Z">
        <w:r>
          <w:rPr>
            <w:rFonts w:ascii="方正仿宋_GBK" w:hAnsi="方正仿宋_GBK" w:cs="方正仿宋_GBK" w:eastAsia="方正仿宋_GBK"/>
            <w:b w:val="false"/>
            <w:bCs w:val="false"/>
            <w:strike w:val="false"/>
            <w:dstrike w:val="false"/>
            <w:color w:val="FF0000"/>
            <w:sz w:val="28"/>
            <w:szCs w:val="28"/>
            <w:lang w:val="en-US" w:eastAsia="zh-CN"/>
          </w:rPr>
          <w:t>（区）</w:t>
        </w:r>
      </w:ins>
      <w:r>
        <w:rPr>
          <w:rFonts w:ascii="方正仿宋_GBK" w:hAnsi="方正仿宋_GBK" w:cs="方正仿宋_GBK" w:eastAsia="方正仿宋_GBK"/>
          <w:b w:val="false"/>
          <w:bCs w:val="false"/>
          <w:strike w:val="false"/>
          <w:dstrike w:val="false"/>
          <w:color w:val="FF0000"/>
          <w:sz w:val="28"/>
          <w:szCs w:val="28"/>
          <w:lang w:val="en-US" w:eastAsia="zh-CN"/>
        </w:rPr>
        <w:t>级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确有拖带的需求和必要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轮适航、适拖，船员适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已制定拖带计划和方案，有明确的拖带预计起止时间和地点及航经的水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满足水上交通安全和防污染要求，并已制定保障水上交通安全、防污染的措施以及应急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33" w:author="芮俊东" w:date="2023-03-28T13:5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行政许可条件规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  在内河通航水域载运、拖带超重、超长、超高、超宽、半潜物体或者拖放竹、木等物体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拖带的需求和必要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轮适航、适拖，船员适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已制定拖带计划和方案，有明确的拖带预计起止时间和地点及航经的水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满足水上交通安全和防污染要求，并已制定保障水上交通安全、防污染的措施以及应急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1334" w:author="芮俊东" w:date="2023-03-28T13: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35" w:author="芮俊东" w:date="2023-03-28T13:5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1336" w:author="芮俊东" w:date="2023-03-28T13: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37" w:author="芮俊东" w:date="2023-03-28T13:5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1338" w:author="芮俊东" w:date="2023-03-28T13: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39" w:author="芮俊东" w:date="2023-03-28T13:5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1340" w:author="芮俊东" w:date="2023-03-28T13: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41" w:author="芮俊东" w:date="2023-03-28T13:5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1342" w:author="芮俊东" w:date="2023-03-28T13: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43" w:author="芮俊东" w:date="2023-03-28T13:5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1344" w:author="芮俊东" w:date="2023-03-28T13:57: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1345" w:author="芮俊东" w:date="2023-03-28T13: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宋体" w:cs="宋体" w:ascii="宋体" w:hAnsi="宋体"/>
          <w:b w:val="false"/>
          <w:bCs w:val="false"/>
          <w:strike w:val="false"/>
          <w:dstrike w:val="false"/>
          <w:color w:val="000000"/>
          <w:sz w:val="28"/>
          <w:szCs w:val="28"/>
          <w:lang w:val="en-US" w:eastAsia="zh-CN"/>
        </w:rPr>
        <w:t>20</w:t>
      </w:r>
      <w:ins w:id="1346" w:author="芮俊东" w:date="2023-03-28T13:57:00Z">
        <w:del w:id="1347" w:author="避风港" w:date="2023-04-06T22:5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ins w:id="1348" w:author="芮俊东" w:date="2023-03-28T13:57:00Z">
        <w:del w:id="1349" w:author="避风港" w:date="2023-04-06T22:53:00Z">
          <w:r>
            <w:rPr>
              <w:rFonts w:eastAsia="宋体" w:cs="宋体" w:ascii="宋体" w:hAnsi="宋体"/>
              <w:b w:val="false"/>
              <w:bCs w:val="false"/>
              <w:strike w:val="false"/>
              <w:dstrike w:val="false"/>
              <w:color w:val="000000"/>
              <w:sz w:val="28"/>
              <w:szCs w:val="28"/>
              <w:highlight w:val="yellow"/>
              <w:lang w:val="en-US" w:eastAsia="zh-CN"/>
            </w:rPr>
            <w:delText>10</w:delText>
          </w:r>
        </w:del>
      </w:ins>
      <w:ins w:id="1350" w:author="芮俊东" w:date="2023-03-28T13:57:00Z">
        <w:del w:id="1351" w:author="避风港" w:date="2023-04-06T22:5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del w:id="1352" w:author="dawn" w:date="2023-10-26T21:20:00Z">
        <w:r>
          <w:rPr>
            <w:rFonts w:eastAsia="宋体" w:cs="宋体" w:ascii="宋体" w:hAnsi="宋体"/>
            <w:b w:val="false"/>
            <w:bCs w:val="false"/>
            <w:strike w:val="false"/>
            <w:dstrike w:val="false"/>
            <w:color w:val="000000"/>
            <w:sz w:val="28"/>
            <w:szCs w:val="28"/>
            <w:lang w:val="en-US" w:eastAsia="zh-CN"/>
          </w:rPr>
          <w:delText>5</w:delText>
        </w:r>
      </w:del>
      <w:ins w:id="1353" w:author="避风港" w:date="2023-04-06T22:53:00Z">
        <w:del w:id="1354" w:author="dawn" w:date="2023-10-26T21:20:00Z">
          <w:r>
            <w:rPr>
              <w:rFonts w:eastAsia="宋体" w:cs="宋体" w:ascii="宋体" w:hAnsi="宋体"/>
              <w:b w:val="false"/>
              <w:bCs w:val="false"/>
              <w:strike w:val="false"/>
              <w:dstrike w:val="false"/>
              <w:color w:val="000000"/>
              <w:sz w:val="28"/>
              <w:szCs w:val="28"/>
              <w:lang w:val="en-US" w:eastAsia="zh-CN"/>
            </w:rPr>
            <w:delText>8</w:delText>
          </w:r>
        </w:del>
      </w:ins>
      <w:ins w:id="1355" w:author="dawn" w:date="2023-10-26T21:20:00Z">
        <w:r>
          <w:rPr>
            <w:rFonts w:eastAsia="宋体" w:cs="宋体" w:ascii="宋体" w:hAnsi="宋体"/>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ins w:id="1356" w:author="芮俊东" w:date="2023-03-28T13:57:00Z">
        <w:del w:id="1357" w:author="避风港" w:date="2023-04-06T22:5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检查在内河通航水域拖放竹、木等物体的行为是否经过主管机关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检查在内河通航水域拖放竹、木等物体的船舶是否按照核定拟航行的航路、时间航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要开展“双随机、一公开”监管，发现违法违规行为要依法查处并公开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要依法及时处理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载运或拖带超限物体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轮及超重、超长、超高、超宽、半潜物体的技术资料（提供材料清单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拖带的拖轮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带通航安全保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委托证明及委托人和被委托人身份证明及其复印件（委托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局关于调整部分业务执法业务流程及服务指南的通知》（海政法〔</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五、大型设施、移动式平台、超限物体水上拖带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交材料：（二）内河载运或拖带超限物体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载运或拖带超限物体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轮及超重、超长、超高、超宽、半潜物体的技术资料（提供材料清单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拖带的拖轮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带通航安全保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证明及委托人和被委托人身份证明及其复印件（委托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现场勘验（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通运输部办公厅关于全面推行直属海事系统权责清单制度的通知》（交办海〔</w:t>
      </w:r>
      <w:r>
        <w:rPr>
          <w:rFonts w:eastAsia="宋体" w:cs="宋体" w:ascii="宋体" w:hAnsi="宋体"/>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号）附件：大型设施、移动式平台、超限物体水上拖带审批中包含审批流程图。</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highlight w:val="yellow"/>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58" w:author="芮俊东" w:date="2023-03-28T13:5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二条 </w:t>
      </w:r>
      <w:ins w:id="1359" w:author="避风港" w:date="2023-03-29T22:2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360" w:author="dawn" w:date="2023-10-26T21:20:00Z">
        <w:r>
          <w:rPr>
            <w:rFonts w:eastAsia="宋体" w:cs="宋体" w:ascii="宋体" w:hAnsi="宋体"/>
            <w:b w:val="false"/>
            <w:bCs w:val="false"/>
            <w:strike w:val="false"/>
            <w:dstrike w:val="false"/>
            <w:color w:val="000000"/>
            <w:sz w:val="28"/>
            <w:szCs w:val="28"/>
            <w:lang w:val="en-US" w:eastAsia="zh-CN"/>
          </w:rPr>
          <w:delText>5</w:delText>
        </w:r>
      </w:del>
      <w:ins w:id="1361" w:author="避风港" w:date="2023-04-06T22:52:00Z">
        <w:del w:id="1362" w:author="dawn" w:date="2023-10-26T21:20:00Z">
          <w:r>
            <w:rPr>
              <w:rFonts w:eastAsia="宋体" w:cs="宋体" w:ascii="宋体" w:hAnsi="宋体"/>
              <w:b w:val="false"/>
              <w:bCs w:val="false"/>
              <w:strike w:val="false"/>
              <w:dstrike w:val="false"/>
              <w:color w:val="000000"/>
              <w:sz w:val="28"/>
              <w:szCs w:val="28"/>
              <w:lang w:val="en-US" w:eastAsia="zh-CN"/>
            </w:rPr>
            <w:delText>8</w:delText>
          </w:r>
        </w:del>
      </w:ins>
      <w:ins w:id="1363" w:author="dawn" w:date="2023-10-26T21:20:00Z">
        <w:r>
          <w:rPr>
            <w:rFonts w:eastAsia="宋体" w:cs="宋体" w:ascii="宋体" w:hAnsi="宋体"/>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上水下作业和活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364" w:author="芮俊东" w:date="2023-03-28T13:5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三条 </w:t>
      </w:r>
      <w:ins w:id="1365" w:author="避风港" w:date="2023-03-29T22:2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内河通航水域中拖放竹、木等物体，应当在拖放前</w:t>
      </w:r>
      <w:r>
        <w:rPr>
          <w:rFonts w:eastAsia="宋体" w:cs="宋体" w:ascii="宋体" w:hAnsi="宋体"/>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小时报经海事管理机构同意，按照核定的时间、路线拖放，并采取必要的安全措施，保障拖放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事管理机构核定拟航行的航路、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366" w:author="芮俊东" w:date="2023-03-28T13:5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三条 </w:t>
      </w:r>
      <w:ins w:id="1367" w:author="避风港" w:date="2023-03-29T22:2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内河通航水域中拖放竹、木等物体，应当在拖放前</w:t>
      </w:r>
      <w:r>
        <w:rPr>
          <w:rFonts w:eastAsia="宋体" w:cs="宋体" w:ascii="宋体" w:hAnsi="宋体"/>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小时报经海事管理机构同意，按照核定的时间、路线拖放，并采取必要的安全措施，保障拖放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县</w:t>
      </w:r>
      <w:ins w:id="1368" w:author="dawn" w:date="2023-10-26T21:20:00Z">
        <w:r>
          <w:rPr>
            <w:rFonts w:ascii="方正仿宋_GBK" w:hAnsi="方正仿宋_GBK" w:cs="方正仿宋_GBK" w:eastAsia="方正仿宋_GBK"/>
            <w:b w:val="false"/>
            <w:bCs w:val="false"/>
            <w:strike w:val="false"/>
            <w:dstrike w:val="false"/>
            <w:color w:val="FF0000"/>
            <w:sz w:val="28"/>
            <w:szCs w:val="28"/>
            <w:lang w:val="en-US" w:eastAsia="zh-CN"/>
          </w:rPr>
          <w:t>（区）</w:t>
        </w:r>
      </w:ins>
      <w:del w:id="1369" w:author="dawn" w:date="2023-10-26T21:20: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dawn</cp:lastModifiedBy>
  <cp:lastPrinted>2022-06-16T06:53:00Z</cp:lastPrinted>
  <dcterms:modified xsi:type="dcterms:W3CDTF">2023-10-26T13:20:3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