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在公路建筑控制区内埋设管道、电缆等设施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21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在公路建筑控制区内埋设管道、电缆等设施许可（县级权限）【</w:t>
      </w:r>
      <w:r>
        <w:rPr>
          <w:rFonts w:eastAsia="方正仿宋_GBK;仿宋" w:cs="方正仿宋_GBK;仿宋" w:ascii="方正仿宋_GBK;仿宋" w:hAnsi="方正仿宋_GBK;仿宋"/>
          <w:strike w:val="false"/>
          <w:dstrike w:val="false"/>
          <w:sz w:val="28"/>
          <w:szCs w:val="28"/>
          <w:lang w:val="en-US"/>
        </w:rPr>
        <w:t>000118207021</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5:37: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在公路建筑控制区内埋设管道、电缆等设施许可（县级权限）</w:t>
      </w:r>
      <w:r>
        <w:rPr>
          <w:rFonts w:eastAsia="方正仿宋_GBK;仿宋" w:cs="方正仿宋_GBK;仿宋" w:ascii="方正仿宋_GBK;仿宋" w:hAnsi="方正仿宋_GBK;仿宋"/>
          <w:strike w:val="false"/>
          <w:dstrike w:val="false"/>
          <w:sz w:val="28"/>
          <w:szCs w:val="28"/>
          <w:lang w:val="en-US" w:eastAsia="zh-CN"/>
        </w:rPr>
        <w:t>(00011820702101)</w:t>
      </w:r>
      <w:del w:id="1" w:author="猫哥" w:date="2023-03-31T11:38: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38: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38: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w:t>
      </w:r>
      <w:del w:id="4" w:author="杨展权" w:date="2023-10-25T15: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5" w:author="杨展权" w:date="2023-10-25T15: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六条</w:t>
      </w:r>
      <w:del w:id="6" w:author="杨展权" w:date="2023-10-25T15: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7" w:author="杨展权" w:date="2023-10-25T15: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八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八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建筑控制区内埋设管线、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9"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0"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11"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2"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3"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4"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5"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6"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7"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8"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19"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0"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21"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2" w:author="杨展权" w:date="2023-10-25T15:3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3" w:author="杨展权" w:date="2023-10-25T15:3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4"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5" w:author="杨展权" w:date="2023-10-25T15: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6"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7" w:author="猫哥" w:date="2023-03-31T11:3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eastAsia="仿宋GB2312;仿宋" w:cs="Times New Roman" w:ascii="Times New Roman" w:hAnsi="Times New Roman"/>
          <w:b/>
          <w:bCs/>
          <w:strike w:val="false"/>
          <w:dstrike w:val="false"/>
          <w:sz w:val="28"/>
          <w:szCs w:val="28"/>
          <w:lang w:val="en-US" w:eastAsia="zh-CN"/>
        </w:rPr>
        <w:tab/>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8"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无</w:delText>
        </w:r>
      </w:del>
      <w:ins w:id="29"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将承诺审批时限由</w:t>
        </w:r>
      </w:ins>
      <w:ins w:id="30" w:author="杨展权" w:date="2023-10-25T15: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ins>
      <w:ins w:id="31"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压减至</w:t>
        </w:r>
      </w:ins>
      <w:ins w:id="32" w:author="杨展权" w:date="2023-10-25T15: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ins w:id="33" w:author="杨展权" w:date="2023-10-25T15: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4"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5"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6"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7"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8"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9"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0"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41"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2"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43"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4"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5"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6"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7"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8"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9"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50"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1"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52"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3"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54"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5"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56"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7" w:author="杨展权" w:date="2023-10-25T15: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58" w:author="杨展权" w:date="2023-10-25T15: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9" w:author="杨展权" w:date="2023-10-25T15: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60" w:author="杨展权" w:date="2023-10-25T15: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1" w:author="杨展权" w:date="2023-10-25T15: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62" w:author="杨展权" w:date="2023-10-25T15: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3" w:author="杨展权" w:date="2023-10-25T15: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64" w:author="杨展权" w:date="2023-10-25T15:4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65" w:author="杨展权" w:date="2023-10-25T15: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66" w:author="猫哥" w:date="2023-03-31T11:3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67" w:author="user" w:date="2023-10-25T17:1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69" w:author="杨展权" w:date="2023-10-25T15:46: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8" w:author="杨展权" w:date="2023-10-25T15: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0" w:author="杨展权" w:date="2023-10-25T15:4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71" w:author="杨展权" w:date="2023-10-25T15: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2" w:author="杨展权" w:date="2023-10-25T15:46: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73" w:author="杨展权" w:date="2023-10-25T15: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4"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75"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6"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77"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8"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79"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0"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81"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2"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83"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4" w:author="杨展权" w:date="2023-10-25T15: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85" w:author="杨展权" w:date="2023-10-25T15: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6"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87" w:author="user" w:date="2023-10-25T17:1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8"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89" w:author="猫哥" w:date="2023-03-31T11:3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90" w:author="杨展权" w:date="2023-10-25T15:4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91" w:author="杨展权" w:date="2023-10-25T15:4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92" w:author="杨展权" w:date="2023-10-25T15:4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93" w:author="杨展权" w:date="2023-10-25T15:4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94" w:author="猫哥" w:date="2023-03-31T11:3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95"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del w:id="96"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ins w:id="97"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98"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99"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100" w:author="杨展权" w:date="2023-10-25T15: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ins w:id="101" w:author="猫哥" w:date="2023-03-31T11:39:00Z">
        <w:del w:id="102" w:author="杨展权" w:date="2023-10-25T15: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103" w:author="杨展权" w:date="2023-10-25T15: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104"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06" w:author="杨展权" w:date="2023-10-25T15: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7" w:author="杨展权" w:date="2023-10-25T15: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8" w:author="杨展权" w:date="2023-10-25T15: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9" w:author="猫哥" w:date="2023-03-31T11:3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0"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11"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4"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13"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15" w:author="杨展权" w:date="2023-10-25T15: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16" w:author="杨展权" w:date="2023-10-25T15:5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17" w:author="杨展权" w:date="2023-10-25T15: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18" w:author="猫哥" w:date="2023-03-31T11:3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9" w:author="user" w:date="2023-10-25T17:1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21"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20"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3"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22"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25"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24"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7"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26"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highlight w:val="none"/>
          <w:lang w:val="en-US" w:eastAsia="zh-CN"/>
        </w:rPr>
      </w:pPr>
      <w:r>
        <w:rPr>
          <w:rFonts w:eastAsia="方正仿宋_GBK;仿宋" w:cs="方正仿宋_GBK;仿宋" w:ascii="方正仿宋_GBK;仿宋" w:hAnsi="方正仿宋_GBK;仿宋"/>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方正仿宋_GBK;仿宋" w:cs="方正仿宋_GBK;仿宋" w:ascii="方正仿宋_GBK;仿宋" w:hAnsi="方正仿宋_GBK;仿宋"/>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8</w:t>
                          </w:r>
                          <w:r>
                            <w:rPr>
                              <w:sz w:val="30"/>
                              <w:szCs w:val="3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8</w:t>
                    </w:r>
                    <w:r>
                      <w:rPr>
                        <w:sz w:val="30"/>
                        <w:szCs w:val="30"/>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9:04Z</dcterms:modified>
  <cp:revision>1</cp:revision>
  <dc:subject/>
  <dc:title>在公路建筑控制区内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